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"Цвети, мой край, Мордовия моя!"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здник для детей старшей и подготовительной группы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Под музыку в зал входят Ведущие в мордовских костюм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ущие вместе:</w:t>
      </w:r>
      <w:r>
        <w:rPr>
          <w:sz w:val="28"/>
          <w:szCs w:val="28"/>
        </w:rPr>
        <w:t xml:space="preserve">    Шумбратадо ялгат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Добрый день, гости званные да желанные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Рады видеть вас в добром здравии да в хорошем настроении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Приглашаем вас на праздник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Ведущие вместе: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Цвети, мой край, Мордовия моя!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дущие расходятся. Под мордовскую музыку в зал входят дети и взрослые в мордовских костюмах и занимают свои места. В центр зала выходят трое дет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 ребёнок.</w:t>
      </w:r>
      <w:r>
        <w:rPr>
          <w:sz w:val="28"/>
          <w:szCs w:val="28"/>
        </w:rPr>
        <w:t xml:space="preserve">   Эй, девчонки и мальчи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Собирайтесь поскор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Здесь нас ждут загадки, тан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ного песен и зат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 ребёнок.</w:t>
      </w:r>
      <w:r>
        <w:rPr>
          <w:sz w:val="28"/>
          <w:szCs w:val="28"/>
        </w:rPr>
        <w:t xml:space="preserve">   И стесняться мы не буд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ри честном на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Крепко за руки возьмём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пляшем в хоровод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3 ребёнок.   </w:t>
      </w:r>
      <w:r>
        <w:rPr>
          <w:sz w:val="28"/>
          <w:szCs w:val="28"/>
        </w:rPr>
        <w:t xml:space="preserve">От души повеселим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На гулянье наш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На людей других посмотрим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И себя покажем!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1 Ведущий: </w:t>
      </w:r>
      <w:r>
        <w:rPr>
          <w:sz w:val="28"/>
          <w:szCs w:val="28"/>
        </w:rPr>
        <w:t>Земля моя, Мордовия родн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Здесь родились мы, здесь живё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Твои богатства всюду прославля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 красоте мордовской мы поё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Ведущий: </w:t>
      </w:r>
      <w:r>
        <w:rPr>
          <w:sz w:val="28"/>
          <w:szCs w:val="28"/>
        </w:rPr>
        <w:t>Здесь в Мордовии поля без кр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До небес богатые лес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У Мордовии ведь срок немал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Расцвела мордовская земля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1 Ведущий:   </w:t>
      </w:r>
      <w:r>
        <w:rPr>
          <w:sz w:val="28"/>
          <w:szCs w:val="28"/>
        </w:rPr>
        <w:t>Для каждого на этой планете большое значение имеет Родина - это то место, где человек родился, вырос, провёл лучшие годы свое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важно, что это - маленький посёлок или большой город - оно будет самым лучшим, самым любимым. Самые тёплые и радостные воспоминания всегда связаны с так называемой малой родиной. Для нас с вами это - Мордови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2 Ведущий:   </w:t>
      </w:r>
      <w:r>
        <w:rPr>
          <w:sz w:val="28"/>
          <w:szCs w:val="28"/>
        </w:rPr>
        <w:t xml:space="preserve">Наша Мордовия расположена в самом центре России. У мордовского народа большая и древняя история. Наши предки мирно жили со своими соседями. Особенно крепкая дружба сложилась с русскими людьми. Они вместе защищали свои земли от врагов и с честью побеждали их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Ребёнок:   </w:t>
      </w:r>
      <w:r>
        <w:rPr>
          <w:sz w:val="28"/>
          <w:szCs w:val="28"/>
        </w:rPr>
        <w:t>Пусть льётся песня весе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е ведая прегр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О солнечной Мордов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Ребята спеть хот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есня "В солнечной  Мордовии"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Ребёнок:   </w:t>
      </w:r>
      <w:r>
        <w:rPr>
          <w:sz w:val="28"/>
          <w:szCs w:val="28"/>
        </w:rPr>
        <w:t xml:space="preserve">Среди неоглядн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Российских шир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Есть край наш мордовс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Он самый красивы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очень красивый народ в нём живёт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Ребёнок:    </w:t>
      </w:r>
      <w:r>
        <w:rPr>
          <w:sz w:val="28"/>
          <w:szCs w:val="28"/>
        </w:rPr>
        <w:t>В краю мордовском, где хлеба шум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Г де шелестят серёжками берё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Мой русский брат мне говорит: " Шумбрат!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Что означает : "Здравствуй" по-мордов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, улыбаясь, в гости вновь зов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о мною всем готов он подел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пусть сияют счастьем л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будет мирным синий небосвод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Ребёнок:    </w:t>
      </w:r>
      <w:r>
        <w:rPr>
          <w:sz w:val="28"/>
          <w:szCs w:val="28"/>
        </w:rPr>
        <w:t>Эй, вы девицы, вы красави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астерицы вы да рукодель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аши танцы, как узор цвет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аши песни, как ручей вес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ыходите, красны дев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народ на вас полюбу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ашим песням пусть подиву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Ведущий:   </w:t>
      </w:r>
      <w:r>
        <w:rPr>
          <w:i/>
          <w:iCs/>
          <w:sz w:val="28"/>
          <w:szCs w:val="28"/>
        </w:rPr>
        <w:t xml:space="preserve"> "Эрзянь Полунесь "- мордовская народная песн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бёнок:   </w:t>
      </w:r>
      <w:r>
        <w:rPr>
          <w:i/>
          <w:iCs/>
          <w:sz w:val="28"/>
          <w:szCs w:val="28"/>
        </w:rPr>
        <w:t>"Пансо прясо од килей"- мордовская народная песня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2 Ведущий:  </w:t>
      </w:r>
      <w:r>
        <w:rPr>
          <w:i/>
          <w:iCs/>
          <w:sz w:val="28"/>
          <w:szCs w:val="28"/>
        </w:rPr>
        <w:t>" Кшитема"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- мордовский народный тан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:   </w:t>
      </w:r>
      <w:r>
        <w:rPr>
          <w:i/>
          <w:iCs/>
          <w:sz w:val="28"/>
          <w:szCs w:val="28"/>
        </w:rPr>
        <w:t>" Луганясо келуня"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рдовская народная пес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Ведущий:   </w:t>
      </w:r>
      <w:r>
        <w:rPr>
          <w:sz w:val="28"/>
          <w:szCs w:val="28"/>
        </w:rPr>
        <w:t>Ну и удаль, ну и ст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лодой бы снова ст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певали мы часту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 их знаете , подружки?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бёнок:        </w:t>
      </w:r>
      <w:r>
        <w:rPr>
          <w:sz w:val="28"/>
          <w:szCs w:val="28"/>
        </w:rPr>
        <w:t>Как частушек нам не зн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Будем петь мы и плясать!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Частушки. Выходят девочки и мальчик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ьчики:     </w:t>
      </w:r>
      <w:r>
        <w:rPr>
          <w:sz w:val="28"/>
          <w:szCs w:val="28"/>
        </w:rPr>
        <w:t>Что-то пляска не вид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вочки:         </w:t>
      </w:r>
      <w:r>
        <w:rPr>
          <w:sz w:val="28"/>
          <w:szCs w:val="28"/>
        </w:rPr>
        <w:t>Нет не правда, вот она!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плясывают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Мальчики:     </w:t>
      </w:r>
      <w:r>
        <w:rPr>
          <w:sz w:val="28"/>
          <w:szCs w:val="28"/>
        </w:rPr>
        <w:t>Плясуны не хорош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Девочки:         </w:t>
      </w:r>
      <w:r>
        <w:rPr>
          <w:sz w:val="28"/>
          <w:szCs w:val="28"/>
        </w:rPr>
        <w:t>Сам поди и попляши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Мальчики:      </w:t>
      </w:r>
      <w:r>
        <w:rPr>
          <w:sz w:val="28"/>
          <w:szCs w:val="28"/>
        </w:rPr>
        <w:t>Мы присядем, руку в бок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Девочки:         </w:t>
      </w:r>
      <w:r>
        <w:rPr>
          <w:sz w:val="28"/>
          <w:szCs w:val="28"/>
        </w:rPr>
        <w:t>А мы ногу - на носок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Мальчики:     </w:t>
      </w:r>
      <w:r>
        <w:rPr>
          <w:sz w:val="28"/>
          <w:szCs w:val="28"/>
        </w:rPr>
        <w:t>С вами в пляс сейчас пойдём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Девочки:        </w:t>
      </w:r>
      <w:r>
        <w:rPr>
          <w:sz w:val="28"/>
          <w:szCs w:val="28"/>
        </w:rPr>
        <w:t xml:space="preserve">Топотушками пройдём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Мальчики:     </w:t>
      </w:r>
      <w:r>
        <w:rPr>
          <w:sz w:val="28"/>
          <w:szCs w:val="28"/>
        </w:rPr>
        <w:t>А мы сядем, отдохнём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Девочки:        </w:t>
      </w:r>
      <w:r>
        <w:rPr>
          <w:sz w:val="28"/>
          <w:szCs w:val="28"/>
        </w:rPr>
        <w:t>Топотушками пройдём,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sz w:val="28"/>
          <w:szCs w:val="28"/>
        </w:rPr>
        <w:t>А уж после отдохнём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2 Ведущий:      </w:t>
      </w:r>
      <w:r>
        <w:rPr>
          <w:sz w:val="28"/>
          <w:szCs w:val="28"/>
        </w:rPr>
        <w:t>Внимание! Вниман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Любезные друзья!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с в сказку приглаша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йти сегодня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Ведущий:     </w:t>
      </w:r>
      <w:r>
        <w:rPr>
          <w:sz w:val="28"/>
          <w:szCs w:val="28"/>
        </w:rPr>
        <w:t>Жила - была мордовская девочка. Звали её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уянза .Всё - то она умела делать - и ткать, и прясть, и красивые узоры вышивать, и корзины  плести. А как  выросла Нуянза, стали её звать Нуянзой - искусницей, рукодельницей, волшебницей. А ещё Нуянза мастерица загадки загады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лала Нуянза нам на праздник корзину. Не простую корзину, с хитринкой. Разгадаете загадки, в корзинке найдёте отгад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м от него прячусь, а зимой его ищу.    ( Солнц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еба падает белое пшено: ни курица не клюёт, ни человек не жуёт, а солнце съедает.   ( Снег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 лёгкое, а далеко не бросишь.   (Перо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да во рту, а проглотить нельзя.   ( Язык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еня есть товарищи, двое носят меня, двое кормят меня.   ( Руки и ноги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хожа на огонь, только тронешь жжёт ладонь.   (Крапив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дождь - говорит, когда ясно - молчит.   (Гр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Ведущий:      </w:t>
      </w:r>
      <w:r>
        <w:rPr>
          <w:sz w:val="28"/>
          <w:szCs w:val="28"/>
        </w:rPr>
        <w:t>Молодцы, ребята! Все загадки отгадали. Но в корзинке не только загадки. Есть здесь задание посложнее. Нуянза прислала  пословицы, но начало есть, а конец вы  должны сказать. Готов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одном краю - жизнь как в ...раю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без родины, что птица без...гнезд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два проста с виду, да не даст себя ...в обид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но жить - плохому ...не бы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ящий друг в беде поможет - плохой...пропадё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шь рыбу есть - люби и в воду...л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Ведущий:     </w:t>
      </w:r>
      <w:r>
        <w:rPr>
          <w:sz w:val="28"/>
          <w:szCs w:val="28"/>
        </w:rPr>
        <w:t>Молодцы, ребята, не подвели Нуянзу - искусн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:           </w:t>
      </w:r>
      <w:r>
        <w:rPr>
          <w:sz w:val="28"/>
          <w:szCs w:val="28"/>
        </w:rPr>
        <w:t>На просторах республики наш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месте с русскими дружно жив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месте с ними и сеем, и паше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месте русские песни поём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:       </w:t>
      </w:r>
      <w:r>
        <w:rPr>
          <w:i/>
          <w:iCs/>
          <w:sz w:val="28"/>
          <w:szCs w:val="28"/>
        </w:rPr>
        <w:t>" Во поле берёзонька стояла"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сская народная песн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2 Ведущий:       </w:t>
      </w:r>
      <w:r>
        <w:rPr>
          <w:sz w:val="28"/>
          <w:szCs w:val="28"/>
        </w:rPr>
        <w:t>Мы с мордовской пляской дружим,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 - мордовски говорим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рошо живём, не туж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нец станцевать хоти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бёнок:       </w:t>
      </w:r>
      <w:r>
        <w:rPr>
          <w:i/>
          <w:iCs/>
          <w:sz w:val="28"/>
          <w:szCs w:val="28"/>
        </w:rPr>
        <w:t>" Левженский"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- мордовский народный танец. ( Исполняют взрослые)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бёнок:       </w:t>
      </w:r>
      <w:r>
        <w:rPr>
          <w:i/>
          <w:iCs/>
          <w:sz w:val="28"/>
          <w:szCs w:val="28"/>
        </w:rPr>
        <w:t>" Сплатками"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- русский народный танец.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1 Ведущий:     </w:t>
      </w:r>
      <w:r>
        <w:rPr>
          <w:sz w:val="28"/>
          <w:szCs w:val="28"/>
        </w:rPr>
        <w:t>Пели, пели, танцев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вопросы отвеч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заданья выполня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вот в игры не игр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 Ведущий:   </w:t>
      </w:r>
      <w:r>
        <w:rPr>
          <w:sz w:val="28"/>
          <w:szCs w:val="28"/>
        </w:rPr>
        <w:t xml:space="preserve"> У меня колечко 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уркс зовёт его морд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с колечком поигр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лова все дружно повторя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лечко, колечко, выйди на крылеч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 колечко найдёт, тот плясать пойд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Ведущие   выходят   центр зала. Взрослые строятся, дети встают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1 Ведущий:   </w:t>
      </w:r>
      <w:r>
        <w:rPr>
          <w:sz w:val="28"/>
          <w:szCs w:val="28"/>
        </w:rPr>
        <w:t xml:space="preserve"> Мой край родной - мордовская земл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бе слагаю песни я сво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Люблю твои раздольные пол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уры и Мокши чистые стру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Ведущий:   </w:t>
      </w:r>
      <w:r>
        <w:rPr>
          <w:sz w:val="28"/>
          <w:szCs w:val="28"/>
        </w:rPr>
        <w:t xml:space="preserve"> Мордовия! Республика родн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ею песней стала жизнь тво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семье единой, братской проживая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се:</w:t>
      </w:r>
      <w:r>
        <w:rPr>
          <w:sz w:val="28"/>
          <w:szCs w:val="28"/>
        </w:rPr>
        <w:t xml:space="preserve">              Цвети наш край, Мордовская земля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2 Ведущий:   </w:t>
      </w:r>
      <w:r>
        <w:rPr>
          <w:sz w:val="28"/>
          <w:szCs w:val="28"/>
        </w:rPr>
        <w:t xml:space="preserve"> Кто в Мордовии не быв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т и света не вид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езжайте в гости к н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чень рады мы гостя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0:05:00Z</dcterms:created>
  <dc:creator>admin</dc:creator>
  <dc:description/>
  <dc:language>en-US</dc:language>
  <cp:lastModifiedBy>admin</cp:lastModifiedBy>
  <dcterms:modified xsi:type="dcterms:W3CDTF">2019-12-07T16:12:00Z</dcterms:modified>
  <cp:revision>1</cp:revision>
  <dc:subject/>
  <dc:title>"Цвети, мой край, Мордовия моя</dc:title>
</cp:coreProperties>
</file>