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ьная учетная карточка для аттестации педагогических работников по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должност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«учитель-дефектолог», «учитель-логопе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бщие сведения о педагогическом работнике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408"/>
      </w:tblGrid>
      <w:tr>
        <w:trPr>
          <w:trHeight w:val="4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год рождения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ирова О. А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.1976 г.</w:t>
            </w:r>
          </w:p>
        </w:tc>
      </w:tr>
      <w:tr>
        <w:trPr>
          <w:trHeight w:val="60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, год окончания, № диплома об образовании, специальность по диплому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- </w:t>
            </w:r>
            <w:r>
              <w:rPr>
                <w:rStyle w:val="Ngbinding"/>
                <w:rFonts w:cs="Times New Roman" w:ascii="Times New Roman" w:hAnsi="Times New Roman"/>
              </w:rPr>
              <w:t>"Сахалинский государственный университет" г. Южно-Сахалин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</w:t>
            </w:r>
            <w:r>
              <w:rPr>
                <w:rStyle w:val="Ngbinding"/>
                <w:rFonts w:cs="Times New Roman" w:ascii="Times New Roman" w:hAnsi="Times New Roman"/>
              </w:rPr>
              <w:t>106524, номер 0050732. Выдан 05.06.2015 Регистрационный номер: 201500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gbinding"/>
                <w:rFonts w:cs="Times New Roman" w:ascii="Times New Roman" w:hAnsi="Times New Roman"/>
              </w:rPr>
              <w:t xml:space="preserve">Педагогическое образование. Бакалавр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Ngbinding"/>
                <w:rFonts w:cs="Times New Roman" w:ascii="Times New Roman" w:hAnsi="Times New Roman"/>
              </w:rPr>
              <w:t>Учитель начальных классов</w:t>
            </w:r>
          </w:p>
        </w:tc>
      </w:tr>
      <w:tr>
        <w:trPr>
          <w:trHeight w:val="5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в данном ОУ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3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общеобразовательная школа № 4 г., учитель начальных клас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nsportal.ru/kirova-olga-anatolevna</w:t>
            </w:r>
          </w:p>
        </w:tc>
      </w:tr>
      <w:tr>
        <w:trPr>
          <w:trHeight w:val="4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категория (срок оконч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аттестуется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ктябрь 20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шую</w:t>
            </w:r>
          </w:p>
        </w:tc>
      </w:tr>
      <w:tr>
        <w:trPr>
          <w:trHeight w:val="54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название, место, дата и год прохождения, № свидетельства)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16 г. ООО «Инновационно-образовательный центр «Северная столица» по дополнительной профессиональной программе «Аутизм. Медико-психолого-педагогические аспекты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17 г. Институт развития образования Сахалинской области» по дополнительной профессиональной программе «Создание специальных условий для обучения детей с ограниченными возможностями здоровья в образовательных организациях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19 г.  Институт развития образования Сахалинской области» по дополнительной профессиональной программе «Создание специальных условий для обучения детей с ограниченными возможностями здоровья в образовательных организациях» Модуль «Психолого-педагогическое сопровождение детей с синдромом Дауна в образовательных организациях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/ дополнительное образование (аспирантура, соискательство, второе высшее образование, дополнительное профессиональное образование) название учебного учреждения, год окончания, специальность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остоверение № 9831 « Содержание и методическое обеспечение деятельности классного руководителя при проведении воспитательной работы по ПДД» 10. 08. 2018</w:t>
            </w:r>
          </w:p>
        </w:tc>
      </w:tr>
      <w:tr>
        <w:trPr>
          <w:trHeight w:val="1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нагр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награды Министерства образования/ департамента/ отдела образования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ые письма, сертифик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видетельство о публикации статьи "Словарно - орфографическая работа на уроках русского языка в начальной школе"</w:t>
              </w:r>
            </w:hyperlink>
            <w:r>
              <w:rPr>
                <w:rFonts w:cs="Times New Roman" w:ascii="Times New Roman" w:hAnsi="Times New Roman"/>
              </w:rPr>
              <w:t xml:space="preserve"> АА № 31096 от 01.03.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ртификат Международной творческой выставки « Пластилиновая фантазия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я № 082879 от 13.11.201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ность « За активное участие в социальной сети работников образова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 01. 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а. За подготовку участников мероприятия Международная олимпиада по литературному чтению «Знайка». Зима. Январь 2019-11-0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плом Всероссийского тестирования педагогов от 2018 го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 «Большой этнографический диктант» от 03. 11 201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плом лауреата за участие в Международном конкурсе «Лучший сайт педагога – 2017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плом Всероссийской блиц-олимпиады «Время знаний» Требования к ФГОС к начальному общему образованию. Ноябрь 2018 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 за участие в муниципальном семинаре «Навигатор педагогического работника в особенностях применения ФГОС для детей с ограниченными возможностями здоровья» апрель 2016 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з за подготовку выступления в рамках областного семинара «Обучающиеся с тяжелыми и множественными нарушениями развития в инклюзивном и специальном коррекционном образовательном пространстве образовательного учреждения» 27. 11. 2018 го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ственное письмо от имени Портала для целеустремленных натур Совушка за подготовку участника в мероприятии в Международном творческом конкурсе «Мамочка любимая» от 12. 11 2019 Серия 505 394 К 1. Б. 2019. 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ственное письмо от имени Портала для целеустремленных натур Совушка за подготовку победителя участника в мероприятии Международного творческого конкурса «Дары осени» от 12. 11 2019 Серия 505 402 К 1. Б. 2019. 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ственное письмо от имени Портала для целеустремленных натур Совушка за подготовку победителя участника в Международной предметной олимпиаде ( технология) для младших школьников от 18.11. 2019 №50804701.Б.2019.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ственное письмо от имени Портала для целеустремленных натур Совушка за подготовку победителя участника в Международной предметной олимпиаде ( информатика) для младших школьников от 18.11. 2019 № 50804801.Б.2019.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ственное письмо от имени Портала для целеустремленных натур Совушка за подготовку победителя участника в Международной предметной олимпиаде ( информатика) для младших школьников от 20.11.  № 50900701.Б.2019.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 выступление в рамках областного семинара «Воспитательная система в образовательном пространстве специальной (коррекционной) школы» 3-4.12.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ой творческий конкурс «Новогодний  серпантин» № 538145К1. 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ой творческий конкурс «Сказочные сюжеты» № 538148К1. 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ой творческий конкурс «Морские обитатели» № 538149К1. 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ой творческий конкурс «Сказочные сюжеты» № 538150К1. 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ая  предметная олимпиада для младших школьников № 53815201. 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дарственное письмо от имени Портала для целеустремленных натур Совушка за подготовку победителя участника в мероприятии Международная викторина для младших школьников с ограниченными возможностями здоровья. Юные Эйнштейны.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8145В1.Б. 2019. 1 от 12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дарственное письмо от имени Портала для целеустремленных натур Совушка за подготовку победителя участника в мероприятии Международная  предметная олимпиада для младших школьников № 54061401. Б. 2019. 1 от 16. 12. 20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экспертной группе по аттестации педагогических работников государственных и муниципальных образовательных учреждений Сахалинской области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Результаты коррекционно-воспитательной работы за последние 5 лет:</w:t>
      </w:r>
    </w:p>
    <w:tbl>
      <w:tblPr>
        <w:tblW w:w="2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552"/>
        <w:gridCol w:w="2398"/>
        <w:gridCol w:w="2160"/>
        <w:gridCol w:w="2284"/>
        <w:gridCol w:w="518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й год </w:t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/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/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/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результатов коррекционно- воспитате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ая взаимодействие педагога со всеми участниками образовательного процесс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одителям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дительские собран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ейные традиции и способность ребёнка труд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Как научить ребенка заботиться о своей безопасности». Консультации и индивидуальные беседы по вопросам воспитания ребенка, личной гигиены, режима дня, внеурочной жизни. Посещение сем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с учащими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ый контроль за посещаемостью, успеваемостью. Проведение классных часов, классных мероприятий по плану работы классного руководителя. 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ие собр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«Трудный ребенок. Какой он? Анкетирование. «Права и обязанности ребенка: поиск равновесия. «Компьютер и дети. Компьютер – друг или враг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и индивидуальные беседы по вопросам воспитания ребенка, личной гигиены, режима дня, внеурочной жиз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с учащими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ый контроль за посещаемостью, успеваемостью. Проведение классных часов, классных мероприятий по плану работы классного руководителя. 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ьские собрания: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ив тот, кто красиво поступ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«Компьютер и дети. Компьютер – друг или вра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и индивидуальные беседы по вопросам воспитания ребенка, личной гигиены, режима дня, внеурочной жиз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с учащими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ый контроль за посещаемостью, успеваемостью. Проведение классных часов, классных мероприятий по плану работы классного руководителя. 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Результаты внеурочной  деятельности педагогического работника за последние 5 лет</w:t>
      </w:r>
      <w:r>
        <w:rPr/>
        <w:t>:</w:t>
      </w:r>
    </w:p>
    <w:tbl>
      <w:tblPr>
        <w:tblW w:w="15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528"/>
      </w:tblGrid>
      <w:tr>
        <w:trPr>
          <w:trHeight w:val="5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работы по профилю деятельности педагога (кружок, студия, курс занятий)</w:t>
            </w:r>
          </w:p>
        </w:tc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с целью развития познавательного интереса, индивидуальных, творческих и интеллектуальных способностей уча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сихофизической безопасности обучающихся (за последние 5 лет)</w:t>
            </w:r>
          </w:p>
        </w:tc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- эпидеологические требования к условиям и организации обучения и воспитания в муниципальном бюджетном общеобразовательном учреждении общеобразовательной школе соблюд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частные случаи отсутству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сихофизического воздействия на личность 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</w:t>
      </w:r>
      <w:r>
        <w:rPr/>
        <w:t>Научно-методическая работа  педагогического работника за последние 5 лет:</w:t>
      </w:r>
    </w:p>
    <w:tbl>
      <w:tblPr>
        <w:tblW w:w="15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634"/>
        <w:gridCol w:w="1984"/>
        <w:gridCol w:w="1560"/>
        <w:gridCol w:w="1842"/>
        <w:gridCol w:w="1560"/>
        <w:gridCol w:w="2164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</w:tr>
      <w:tr>
        <w:trPr>
          <w:trHeight w:val="57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рских методических и дидактических разработ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на официальном сайте издания альманах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арно-орфографическая работа на уроках русского языка в начальной школе» от 01. 03. 201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вторских програм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7"/>
              <w:shd w:fill="FFFFFF" w:val="clear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"/>
                <w:bCs/>
              </w:rPr>
              <w:t>Программа образования обучающихся с умеренной, глубокой умственной отсалостью (интеллектуальными нарушениями), тяжелыми множественными нарушениями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а на основе АООП образования обучающихся с умственной отсталостью ( интеллектуальными наруш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ндивидуальный образовательный маршрут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 коррекции познавательного развит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ейся 3 класс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денко Кари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 глубокая умственная отсталость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ушение опорно-двигательного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ппарата, неустойчивое равновесие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ушение строения артикуляционного аппар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экспериментальной площад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 площадки, год, статус аттестуемого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/>
        <w:t>Передача опыта  педагогического работника за последние 5 лет</w:t>
      </w:r>
    </w:p>
    <w:tbl>
      <w:tblPr>
        <w:tblW w:w="1549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126"/>
        <w:gridCol w:w="2693"/>
        <w:gridCol w:w="2835"/>
        <w:gridCol w:w="1701"/>
        <w:gridCol w:w="1701"/>
        <w:gridCol w:w="1985"/>
      </w:tblGrid>
      <w:tr>
        <w:trPr>
          <w:trHeight w:val="17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</w:tr>
      <w:tr>
        <w:trPr>
          <w:trHeight w:val="93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, год, № свидетельства, тема обобщ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2015 год, РН № 122 (253) «Сказкотерапия, как средство формирования нравственности у школьников с умственной отсталость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1850" cy="119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достоверяет, что Кирова О. А. провела открытый урок в рамках семинара региональной инновационной площадки «Школа нас объединяет»  2019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79805" cy="1358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достоверяет, что Кирова О. А. подготовила выступление в рамках областного семинара «Воспитательная система в образовательном пространстве специальной (коррекционной) колы» 3-4.12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9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 № 365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убликации обобщения опыта работы на тему : «Влияние сказки на развитие связной речи детей с интеллектуальной недостаточност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73150" cy="1517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на научно-практических конференциях, семинар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 конференции, год и место проведения, название выступления, стат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05840" cy="1341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0595" cy="1341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56310" cy="1347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299" t="24293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и научно-методические публик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здание, год, название публикации) в том числе в сети интер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10615" cy="1570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6800" cy="1521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ние новых образовательных технологий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19"/>
        <w:gridCol w:w="3773"/>
        <w:gridCol w:w="37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 технология, электронный образовательный ресурс и т.п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выбора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ость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иодичность, тип урока,  этап изучения темы,  этап урока, вид деятельности (учитель-учени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ческая и практическая направленность использ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доровьесберегающая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http:// nsporta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http:// festival.1september.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ki.rdf.ru/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Обусловлена рядом причин, приводящих к снижению здоровья учащихся: снижение двигательн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Физминутки на урок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гимнастика для глаз,  динамические пау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Создаётся благоприятный психологический и эмоциональный климат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Коррекционно-развивающи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1D1B11"/>
                  <w:sz w:val="24"/>
                  <w:szCs w:val="24"/>
                </w:rPr>
                <w:t>http://festival.1septemb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ontessori-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lib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at-reshka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http://www.metodkabinet.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metodkabinet.e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atarovo.ru/sound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http://detplo.narod.ru/zabavi.html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/>
              <w:t>Эти технологии позволяют наиболее гибко отзываться на образовательные нужды и возможности каждого ребёнка с ограниченными возможностями здоровь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Ежедневно на всех этапах уро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Совершенствование движений и сенсомоторного развити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отдельных сторон психической деятельност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развитие основных мыслительных операций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развитие различных видов мышления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коррекция нарушений в развитии эмоционально-личностной сферы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представлений об окружающем мире и обогащение словар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и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рованного обучения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http://school.edu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1D1B11"/>
                  <w:sz w:val="24"/>
                  <w:szCs w:val="24"/>
                </w:rPr>
                <w:t>http://videouroki.net/filecom.php?fileid=9868640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http://www.mobintech.ru/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анной технологии состоит в том, чтобы все школьники овладели базовым уровнем знаний и умений и имели возможности для своего дальнейшего развития. Работа по данной методике дает возможность развивать индивидуальные способности учащихс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фференцированное обучение использую на всех этапах урока: при проверке и закреплении знани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Развитие способностей и интересов учащихся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знаний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рациональное использование учебного времен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1D1B11"/>
              </w:rPr>
            </w:pPr>
            <w:r>
              <w:rPr>
                <w:color w:val="000000"/>
              </w:rPr>
              <w:t>- вовлечение всех учащихся в активную, напряженную умственную деятельность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Технология проблем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роект «Началь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  <w:t>natalka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/>
              </w:rPr>
              <w:t>inf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shd w:fill="FFFFFF" w:val="clear"/>
                </w:rPr>
                <w:t>http://www.openclass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http://potomy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временном уроке ключевым этапом является этап мотивации. Необходимо выдвинуть перед детьми такую проблему, которая интересна и значима для каждого. От правильно поставленной мотивации зависит результативность всего урок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бъяснении,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и,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повышение познавательного интереса; формирование самостоятельности; развитие творческих способностей, воображения; развитие коммуникативных навы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Игровая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«Материалы для раннего развития детей»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1D1B11"/>
                  <w:sz w:val="24"/>
                  <w:szCs w:val="24"/>
                </w:rPr>
                <w:t>http://www.viki.rdf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shd w:fill="FFFFFF" w:val="clear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shd w:fill="FFFFFF" w:val="clear"/>
                </w:rPr>
                <w:t>http://www.umka.by/library/books_prosto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http://animal.geoman.ru/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Cs/>
                <w:color w:val="000000"/>
              </w:rPr>
              <w:t>Игровые технологии</w:t>
            </w:r>
            <w:r>
              <w:rPr>
                <w:rStyle w:val="C2"/>
                <w:color w:val="000000"/>
              </w:rPr>
              <w:t xml:space="preserve"> являются одной из уникальных форм обучения, которая позволяет сделать интересными и увлекательными не только работу учащихся на творческо-поисковом уровне, но и будничные шаги по изучению предметов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Игра для детей – это способ познания мира и своего места в нем, и поэтому она необходима для развития личности. Педагогическая игра обладает существенным признаком – четко поставленной целью обучения и соответствующими ей педагогическими результатами, которые могут быть обоснованы, выделены в явном виде и характеризуются учебно-познавательной направленностью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честве самостоятельных технологий для освоения понятия, темы и даже раздела учебного предм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элементы (иногда весьма существенные) более обширной технолог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ачестве урока (занятия) или его части (введения, объяснения, закрепления, упражнения, контрол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технология внекласс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действуют в первую очередь на эмоциональную сферу ребенка, поэтому во многих случаях она является наиболее эффективным средством повышения речевой мотивации, развитию коммуникативных возможностей уча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C15c23">
    <w:name w:val="c15 c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serpurlitem">
    <w:name w:val="b-serp-url__ite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mark">
    <w:name w:val="b-serp-url__mark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gbinding">
    <w:name w:val="ng-binding"/>
    <w:basedOn w:val="Style13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hanging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13c24">
    <w:name w:val="c13 c24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105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16.255.10/webapi/users/8716278/staff/portfolio/files/download/40490?at=02976370863840975838468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www.montessori-center.ru/" TargetMode="External"/><Relationship Id="rId13" Type="http://schemas.openxmlformats.org/officeDocument/2006/relationships/hyperlink" Target="http://pedlib.ru/" TargetMode="External"/><Relationship Id="rId14" Type="http://schemas.openxmlformats.org/officeDocument/2006/relationships/hyperlink" Target="http://www.mat-reshka.com/" TargetMode="External"/><Relationship Id="rId15" Type="http://schemas.openxmlformats.org/officeDocument/2006/relationships/hyperlink" Target="http://www.metodkabinet.eu/" TargetMode="External"/><Relationship Id="rId16" Type="http://schemas.openxmlformats.org/officeDocument/2006/relationships/hyperlink" Target="http://www.tatarovo.ru/sound.html" TargetMode="External"/><Relationship Id="rId17" Type="http://schemas.openxmlformats.org/officeDocument/2006/relationships/hyperlink" Target="http://videouroki.net/filecom.php?fileid=98686403" TargetMode="External"/><Relationship Id="rId18" Type="http://schemas.openxmlformats.org/officeDocument/2006/relationships/hyperlink" Target="http://www.openclass.ru/" TargetMode="External"/><Relationship Id="rId19" Type="http://schemas.openxmlformats.org/officeDocument/2006/relationships/hyperlink" Target="http://www.viki.rdf.ru/" TargetMode="External"/><Relationship Id="rId20" Type="http://schemas.openxmlformats.org/officeDocument/2006/relationships/hyperlink" Target="http://www.umka.by/library/books_prosto.htm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34:00Z</dcterms:created>
  <dc:creator>Жаркова Наталья</dc:creator>
  <dc:description/>
  <cp:keywords/>
  <dc:language>en-US</dc:language>
  <cp:lastModifiedBy>Пользователь Windows</cp:lastModifiedBy>
  <cp:lastPrinted>2019-11-07T10:01:00Z</cp:lastPrinted>
  <dcterms:modified xsi:type="dcterms:W3CDTF">2019-12-17T01:39:00Z</dcterms:modified>
  <cp:revision>71</cp:revision>
  <dc:subject/>
  <dc:title/>
</cp:coreProperties>
</file>