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F81BD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F81BD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F81BD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F81BD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56"/>
          <w:szCs w:val="56"/>
          <w:lang w:eastAsia="ru-RU"/>
        </w:rPr>
        <w:t>УПРАЖНЕНИЯ ДЛЯ РАЗВИТИЯ МИМ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втор-составитель:        </w:t>
      </w:r>
    </w:p>
    <w:p>
      <w:pPr>
        <w:pStyle w:val="Normal"/>
        <w:shd w:fill="FFFFFF" w:val="clear"/>
        <w:spacing w:lineRule="auto" w:line="240"/>
        <w:ind w:firstLine="6"/>
        <w:rPr/>
      </w:pPr>
      <w:r>
        <w:rPr>
          <w:b/>
          <w:color w:val="000000"/>
          <w:sz w:val="28"/>
          <w:szCs w:val="28"/>
        </w:rPr>
        <w:t xml:space="preserve">Никитина О.Ю. </w:t>
      </w:r>
      <w:r>
        <w:rPr>
          <w:color w:val="000000"/>
          <w:sz w:val="28"/>
          <w:szCs w:val="28"/>
        </w:rPr>
        <w:t>– музыкальный руководител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Я ДЛЯ РАЗВИТИЯ МИМ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№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ля этого упражнения вам понадобится специальный мимический кубик. Сделать его очень просто. Возьмите обычный кубик и заклейте его стороны чистыми белыми листиками бумаги. На каждой грани нарисуйте мимическое состояние человека: радость, удивление, испуг, покой, тревога и хитрость. В принципе состояния вы можете выбрать сами. Это будут своеобразные смайлики. Тренажер готов. Можно приступать к тренировкам.</w:t>
        <w:br/>
        <w:t>Вы по очереди с ребенком бросаете кубик и изображаете лицом то состояние, которое выпало на кубике. Чудесное упражн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№ 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зьмите в руки детскую книгу и начинайте читать стихи. После каждого стихотворения ребенок должен найти соответствующе стихотворению (или стихотворной строчке) мимическое выражение лица. Сначала можно найти на кубике, а потом сотворить это выражение лиц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№ 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Для этого упражнения принесите ребенку на тарелке несколько долек фруктов: лимона и яблока. Для начала, пусть он съест перед зеркалом дольку лимона и полюбуется своим отражением. А потом дайте дольку яблока. И ее он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усть съест перед зеркалом. Теперь попросите ребенка изобразить мимически, как он ест лимон, а как яблоко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  <w:t>Упражнение № 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т цикл упражнений под названием «Прогулка в лесу». Ребенок ходит по лесу и «ищет» грибы, но натыкается на много интересн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Упражнение № 4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Вот он «нашел» большой белый гриб. Такой большой, что и его родители таких не находили. Ребенок должен рассказать вам о грибе с соответствующей мимической и эмоциональной окраской. Вы можете спрятать игрушечный гриб куда-нибудь, чтобы эффект от находки был реалистичней.</w:t>
        <w:br/>
        <w:br/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Упражнение № 4б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друг ребенок увидел греющуюся на солнце змею. Мимическая картинка испуга должна известить о хорошем выполнении упражнения.</w:t>
        <w:br/>
        <w:br/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Упражнение № 4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 Ребенок нашел красивый цветок, и ему захотелось его понюхать. Цветок очень приятно пахнет.</w:t>
        <w:br/>
        <w:br/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Упражнение № 4г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 цветок прилетел большой шмель, сердито жужж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кл упражнений в лесу можно продолжать до бесконечности. Особенно будет хорошо, если вы найдете в продаже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умы ле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и «озвучите» вашу прогулку. Будет совсем не лишним во время этих упражнений развивать и интонационную окраску речи. Здес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но предложить эмоциональные возгла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спугался – «Ох!»; огорчился - «Эх!»; рассердился – «Ух!»; удивился – «Ах!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стати, вы можете придумать свой собственный цикл упражнени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«Прогулка по зоопарку», или в «Магазин игрушек»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№ 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 теперь давайте опять вернемся к мимическому кубику. Придумайте простое предложение и предложите ребенку произнести его с том мимической интонацией, которая выпадет на куби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пражнение № 6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ледующее упражнение можно назвать  «Подслушанный разговор». Пусть ребенок придумает разговор (по вашему заданию) в гараже. Что может сказать «грустная машина»? Почему она грустит? А веселая машина чего веселится? Что такого хорошего произошло с ней за день? А эта почему такая грязная? И в том же дух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№ 7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последнее упражнение называется «Телевизор». Дайте ребенку картинку, на которой изображен какой-нибудь сюжет с действующими лицами. Задание заключается в том, что ребенок должен рассказать, что происходит на картинке с заданным вами эмоциональным состоянием и с мимической окрас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44:00Z</dcterms:created>
  <dc:creator>1</dc:creator>
  <dc:description/>
  <cp:keywords/>
  <dc:language>en-US</dc:language>
  <cp:lastModifiedBy>Андрей</cp:lastModifiedBy>
  <dcterms:modified xsi:type="dcterms:W3CDTF">2019-12-17T17:07:00Z</dcterms:modified>
  <cp:revision>9</cp:revision>
  <dc:subject/>
  <dc:title/>
</cp:coreProperties>
</file>