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практическ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Развитие СССР и его место в мире в 1980-е 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1. Основные тенденции развития СССР к 1980-м 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 №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Внутренняя политика в СССР к началу 1980-х гг. Особенности идеологии, национальной и социально-экономической политики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пределить особенности идеологии, национальной и социально-экономической политики; охарактеризовать экономическое развитие, понять каковы причины надвигающегося экономического кризис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научиться работать с литературой, анализировать материал, делать теоретические вывод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выполнения: 2 час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 А.А. Левандовский, Ю.А. Щетинов. История России, XX – начало XXI века. 11 класс, раздаточный материал, презентация, ПК, мультимедиа проекто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уемые компетенции:</w:t>
      </w:r>
      <w:r>
        <w:rPr>
          <w:rFonts w:cs="Times New Roman" w:ascii="Times New Roman" w:hAnsi="Times New Roman"/>
          <w:sz w:val="24"/>
          <w:szCs w:val="24"/>
        </w:rPr>
        <w:t xml:space="preserve"> ОК-1, ОК-2, ОК-3, ОК-4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 xml:space="preserve">: Прочитайте отрывок из Конституции СССР (7 октября 1977г) и ответьте на вопрос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акие противоречия содержались в ней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чему многие положения Конституции существовали только на словах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Какой была роль КПСС в общественной жизни страны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:</w:t>
      </w:r>
      <w:r>
        <w:rPr>
          <w:rFonts w:cs="Times New Roman" w:ascii="Times New Roman" w:hAnsi="Times New Roman"/>
          <w:sz w:val="24"/>
          <w:szCs w:val="24"/>
        </w:rPr>
        <w:t xml:space="preserve"> Прочитайте текст учебника (стр. 274-279) заполните таблицу «Экономические реформы в СССР в 60-70-е гг.» и ответьте на вопрос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чём глава МИД СССР А.А. Громыко видел реальные потребности советского общества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) Почему руководство СССР скрывало правду о состоянии дел в стране? </w:t>
      </w:r>
    </w:p>
    <w:tbl>
      <w:tblPr>
        <w:tblW w:w="8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29"/>
        <w:gridCol w:w="2162"/>
        <w:gridCol w:w="1558"/>
        <w:gridCol w:w="1654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рефор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 с/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 промышл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рефор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свертывания реформ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: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данные аналитического обз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ьте на вопрос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акими были планы социального обеспечения советского народа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равните уровень жизни советских людей с другими страна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акие факты говорят об улучшении жизни советских людей? Сделайте выво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4: Прочитайте текст учебника (стр.281), составьте  схематическую структуру советского общества с точки зрения распределения благ. Соотнесите результаты с официальным принципом распределения при социализме: «от каждого по способностям, каждому по труду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Что значит отсутствие плюрализма в структуре власти, в экономике, в идеологии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аскройте суть понятий: номенклатура, «теневая экономика», коррупция, экстенсивная экономика, плановые показатели, нефтедоллары, наукоёмкое производство, территориальнопроизводственные комплекс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чем проявлялся кризис директивной экономики в СССР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ответствовала ли реальности характеристика общества развитого социализма, данная в конституции СССР 1977 г.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Можно ли утверждать, что в СССР был решён национальный вопрос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) Согласны ли с тем, что в 70-е гг. в СССР сформировался культ личности Л.И. Брежнева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 №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Культурное развитие народов СССР. Русская культура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пределить особенности духовной жизни советского общества; охарактеризовать культурное развитие СССР в эпоху «развитого социализма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научиться работать с литературой, анализировать материал, делать теоретические вывод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выполнения: 2 час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учебник А.А. Левандовский, Ю.А. Щетинов. История России, XX – начало XXI века. 11 класс, учебное пособие Л.В. Печалова, А.К. Печалов. История для студентов 2 курса специальностей СПО, раздаточный материал, презентация, ПК, мультимедиа проектор Формируемые компетенции: ОК-1, ОК-2, ОК-3, ОК-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блемное задание</w:t>
      </w:r>
      <w:r>
        <w:rPr>
          <w:rFonts w:cs="Times New Roman" w:ascii="Times New Roman" w:hAnsi="Times New Roman"/>
          <w:sz w:val="24"/>
          <w:szCs w:val="24"/>
        </w:rPr>
        <w:t xml:space="preserve">. Доказать, что несмотря на то, что данный период в истории называют «эпохой застоя», культура развивается, появляются новые художественные средства выразительности, с помощью которых мастера различных направлений в искусстве изображали свое видение картины мир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: Задание №1: </w:t>
      </w:r>
      <w:r>
        <w:rPr>
          <w:rFonts w:cs="Times New Roman" w:ascii="Times New Roman" w:hAnsi="Times New Roman"/>
          <w:sz w:val="24"/>
          <w:szCs w:val="24"/>
        </w:rPr>
        <w:t xml:space="preserve">Прочитайте текст пособия (стр.26-27) ответьте на вопрос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чем проявлялась противоречивость в советской культуре эпохи «застоя»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кие характерные черты в духовной жизни СССР можно выдели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:</w:t>
      </w:r>
      <w:r>
        <w:rPr>
          <w:rFonts w:cs="Times New Roman" w:ascii="Times New Roman" w:hAnsi="Times New Roman"/>
          <w:sz w:val="24"/>
          <w:szCs w:val="24"/>
        </w:rPr>
        <w:t xml:space="preserve"> Прочитайте текст источника и ответьте на вопрос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Какое общее название получило движение, о котором говорится в документе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основе текста и исторических знаний, укажите цели, которые ставили перед собой представители описан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Какую роль сыграло движение в истории нашей страны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: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данные презентации и учебника (стр.286-290), заполните таблицу: Вид искусства, науки Представитель Произведения, достижения, откры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Как связан советский нонконформизм в литературе и искусстве с главными тенденциями развития мировой культуры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акие темы преобладали в литературных, музыкальных, художественных произведениях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 чьим именем связано движение в защиту памятников истории и культуры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кое название получило движение в СССР в защиту прав и свобод граждан? Почему в 1965- 1968 гг. в СССР зародилось диссидентское движени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Кто из известных деятелей культуры в 70-е начале 80-х гг. оказался за границей? Как вы думаете почему?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Раскройте суть понятий диссиденты, правозащитник, «деревенщики», критический реализм, «экология культуры», интеллектуальное (авторское) кино, авторская песня, художники - неформалы, московский концептуализм, соц-ар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5:21:00Z</dcterms:created>
  <dc:creator>RePack by Diakov</dc:creator>
  <dc:description/>
  <dc:language>en-US</dc:language>
  <cp:lastModifiedBy>RePack by Diakov</cp:lastModifiedBy>
  <dcterms:modified xsi:type="dcterms:W3CDTF">2019-12-16T15:21:00Z</dcterms:modified>
  <cp:revision>2</cp:revision>
  <dc:subject/>
  <dc:title/>
</cp:coreProperties>
</file>