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нятие 1 (2 часа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Целые и рациональные числа. Действительные числа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ЗАНЯТИЕ 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А: «Целые и рациональные числа. Действительные числа».</w:t>
      </w:r>
    </w:p>
    <w:p>
      <w:pPr>
        <w:pStyle w:val="Normal"/>
        <w:rPr/>
      </w:pPr>
      <w:r>
        <w:rPr/>
        <w:t>Число – это абстракция, которая используется для количественной  характеристики объектов. Нет нигде окружающей нас обстановке числа «5», но есть предметы, число которых равно пяти…..</w:t>
      </w:r>
    </w:p>
    <w:p>
      <w:pPr>
        <w:pStyle w:val="Normal"/>
        <w:rPr/>
      </w:pPr>
      <w:r>
        <w:rPr/>
        <w:t>Число это важнейшее математическое понятие.</w:t>
      </w:r>
    </w:p>
    <w:p>
      <w:pPr>
        <w:pStyle w:val="Normal"/>
        <w:rPr/>
      </w:pPr>
      <w:r>
        <w:rPr/>
        <w:t xml:space="preserve">Для решения задач и доказательства теорем, необходимо понимать, какие  бывают виды  чисел. </w:t>
      </w:r>
    </w:p>
    <w:p>
      <w:pPr>
        <w:pStyle w:val="Normal"/>
        <w:rPr/>
      </w:pPr>
      <w:r>
        <w:rPr/>
        <w:t>Основные виды чисел: натуральные, целые числа, рациональные числа, действительные числа.</w:t>
      </w:r>
    </w:p>
    <w:p>
      <w:pPr>
        <w:pStyle w:val="Normal"/>
        <w:rPr/>
      </w:pPr>
      <w:r>
        <w:rPr>
          <w:b/>
        </w:rPr>
        <w:t xml:space="preserve">Натуральные числа - это </w:t>
      </w:r>
      <w:r>
        <w:rPr/>
        <w:t xml:space="preserve">числа, получаемые при счете предметов. Множество натуральных чисел обозначается латинской бук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={1,2,3,4…}.</w:t>
      </w:r>
    </w:p>
    <w:p>
      <w:pPr>
        <w:pStyle w:val="Normal"/>
        <w:rPr/>
      </w:pPr>
      <w:r>
        <w:rPr>
          <w:b/>
        </w:rPr>
        <w:t xml:space="preserve">Целые числа - </w:t>
      </w:r>
      <w:r>
        <w:rPr/>
        <w:t xml:space="preserve">это числа из множества {…-3,-2,-1,0,1,2,3…. }.Это множество состоит из трех частей – натуральные числа, целые отрицательные числа (противоположные натуральным числам) и 0 (нуль).  Целые числа обозначаются латинской буквой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{…-3,-2,-1, 0,1, 2, 3,…}.</w:t>
      </w:r>
    </w:p>
    <w:p>
      <w:pPr>
        <w:pStyle w:val="Normal"/>
        <w:rPr/>
      </w:pPr>
      <w:r>
        <w:rPr>
          <w:b/>
        </w:rPr>
        <w:t xml:space="preserve">Рациональные числа – </w:t>
      </w:r>
      <w:r>
        <w:rPr/>
        <w:t xml:space="preserve">это числа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целое чис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натуральное число. Для обозначения рациональных чисел используется латинская бук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Все натуральные и целые числа являются рациональными</w:t>
      </w:r>
      <w:r>
        <w:rPr>
          <w:b/>
        </w:rPr>
        <w:t xml:space="preserve"> </w:t>
      </w:r>
      <w:r>
        <w:rPr>
          <w:i/>
        </w:rPr>
        <w:t>числ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;     5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     2,5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;      23,146565…;    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-    рациональные числа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>Вопросы по те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0" w:leader="none"/>
        </w:tabs>
        <w:rPr/>
      </w:pPr>
      <w:r>
        <w:rPr/>
        <w:t>Какие арифметические действия выполнимы на множестве натуральных чисел? (+ и 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0" w:leader="none"/>
        </w:tabs>
        <w:rPr/>
      </w:pPr>
      <w:r>
        <w:rPr/>
        <w:t>Какие арифметические действия выполнимы на целых  чисел? (+,*,-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0" w:leader="none"/>
        </w:tabs>
        <w:rPr/>
      </w:pPr>
      <w:r>
        <w:rPr/>
        <w:t>Какие арифметические действия выполнимы на множестве рациональных чисел?( все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1. </w:t>
      </w:r>
      <w:r>
        <w:rPr/>
        <w:t xml:space="preserve">Записать числ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в виде  бесконечной десятичной дроби.</w:t>
      </w:r>
    </w:p>
    <w:p>
      <w:pPr>
        <w:pStyle w:val="Normal"/>
        <w:rPr>
          <w:u w:val="single"/>
        </w:rPr>
      </w:pPr>
      <w:r>
        <w:rPr>
          <w:u w:val="single"/>
        </w:rPr>
        <w:t>Решение</w:t>
      </w:r>
    </w:p>
    <w:p>
      <w:pPr>
        <w:pStyle w:val="Normal"/>
        <w:rPr/>
      </w:pPr>
      <w:r>
        <w:rPr/>
        <w:t xml:space="preserve">Используем алгоритм деления уголком: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-27  </w:t>
      </w:r>
      <w:r>
        <w:rPr>
          <w:sz w:val="20"/>
          <w:szCs w:val="20"/>
          <w:u w:val="single"/>
        </w:rPr>
        <w:t xml:space="preserve">| 1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u w:val="single"/>
        </w:rPr>
        <w:t xml:space="preserve">22 </w:t>
      </w:r>
      <w:r>
        <w:rPr>
          <w:sz w:val="20"/>
          <w:szCs w:val="20"/>
        </w:rPr>
        <w:t>|2,4545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-50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u w:val="single"/>
        </w:rPr>
        <w:t>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-60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  <w:u w:val="single"/>
        </w:rPr>
        <w:t>5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-5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-6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u w:val="single"/>
        </w:rPr>
        <w:t>55</w:t>
      </w:r>
    </w:p>
    <w:p>
      <w:pPr>
        <w:pStyle w:val="Normal"/>
        <w:rPr/>
      </w:pPr>
      <w:r>
        <w:rPr/>
        <w:t xml:space="preserve">Видим остатки повторяются, поэтому в частном повторяется одна и та же группа цифр: 45, ее называют </w:t>
      </w:r>
      <w:r>
        <w:rPr>
          <w:b/>
        </w:rPr>
        <w:t>периодом,</w:t>
      </w:r>
      <w:r>
        <w:rPr/>
        <w:t xml:space="preserve"> а бесконечную десятичную дробь 2,4545… называют </w:t>
      </w:r>
      <w:r>
        <w:rPr>
          <w:b/>
        </w:rPr>
        <w:t xml:space="preserve">бесконечной десятичной периодической дробью, </w:t>
      </w:r>
      <w:r>
        <w:rPr/>
        <w:t>которую записывают так: 2,(45).</w:t>
      </w:r>
    </w:p>
    <w:p>
      <w:pPr>
        <w:pStyle w:val="Normal"/>
        <w:rPr/>
      </w:pPr>
      <w:r>
        <w:rPr/>
        <w:t xml:space="preserve">Следовательн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2,(45)-читают: «Две целых и 45 в периоде»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</w:rPr>
      </w:pPr>
      <w:r>
        <w:rPr>
          <w:b/>
        </w:rPr>
        <w:t>Примеры рациональных чисел: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</w:t>
      </w:r>
      <w:r>
        <w:rPr/>
        <w:t xml:space="preserve">Рациональное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можно записать в виде  бесконечной десятичной периодической дроби 0,16666…, период которой равен 6. Эту периодическую дробь коротко можно записать так: 0,1(6),  читается: «Ноль целых, одна десятая и шесть в периоде»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2) 2,5=2,50000…=2,5(0)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Конечную  десятичную  дробь 2,5 можно записать в виде бесконечной десятичной периодической дроби с нулем в периоде 2,50000…. Эту периодическую дробь коротко можно записать  так: 2,5(0), читается: «Две целых, пять десятых и ноль в периоде»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6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читается: «Ноль целых и 216 в периоде»)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читается: «Ноль целых и три в периоде»)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5)  23,146565…=2,14(65) (читается: «23 целых, 14 сотых и 65 в периоде»)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</w:t>
      </w:r>
      <w:r>
        <w:rPr/>
        <w:t>6) 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- рациональное число,  конечная десятичная отрицательная дробь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>Каждое рациональное число может быть представлено в виде бесконечной десятичной периодической дроби, справедливо и обратное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 xml:space="preserve">Пример 2. </w:t>
      </w:r>
      <w:r>
        <w:rPr/>
        <w:t>Представить бесконечную десятичную периодическую дробь 0,2(18) в виде обыкновенной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u w:val="single"/>
        </w:rPr>
        <w:t>Решение</w:t>
      </w:r>
      <w:r>
        <w:rPr/>
        <w:t>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8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так как в записи этого числа до периода содержится только один десятичный знак, то умножим обе части равенства на 10, получим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18…(1)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Период этой дроби состоит из двух цифр, поэтому, умножая обе части равенства (1) на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находим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10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w:rPr>
            <w:rFonts w:ascii="Cambria Math" w:hAnsi="Cambria Math"/>
          </w:rPr>
          <m:t xml:space="preserve">,</m:t>
        </m:r>
      </m:oMath>
      <w:r>
        <w:rPr/>
        <w:t>1818…(2)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ычитая из равенства (2)  равенство (1), получаем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99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 xml:space="preserve">  (делим числитель и знаменатель на 18).</w:t>
      </w:r>
    </w:p>
    <w:p>
      <w:pPr>
        <w:pStyle w:val="Normal"/>
        <w:rPr/>
      </w:pPr>
      <w:r>
        <w:rPr>
          <w:b/>
        </w:rPr>
        <w:t xml:space="preserve">Пример 3. </w:t>
      </w:r>
      <w:r>
        <w:rPr/>
        <w:t>Обратить периодическую дробь  1,31(12) в обыкновенную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0,2(18)=0,2181818…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1,31(12) = 1,31121212…=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Определение.</w:t>
      </w:r>
      <w:r>
        <w:rPr/>
        <w:t xml:space="preserve"> Чтобы обратить периодическую дробь в обыкновенную, надо из числа, стоящего до второго периода, вычесть число стоящее до первого периода, и записать эту разность в числитель, а в знаменателе написать цифру  9 столько раз, сколько цифр в периоде, и после девяток дописать столько нулей, сколько цифр стоит между запятой и первым периодом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Иррациональные числа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Бесконечная десятичная непериодическая дробь называется иррациональным числом. Например: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1,4142135…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2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-1,7320508…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1415…;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4)-0,101001000100001… отрицательная дробь, в которой после первой цифры1 стоит 1 нуль; после 2-ой цифры 1 стоят 2-а нуля,….</w:t>
      </w:r>
    </w:p>
    <w:p>
      <w:pPr>
        <w:pStyle w:val="Normal"/>
        <w:tabs>
          <w:tab w:val="clear" w:pos="708"/>
          <w:tab w:val="left" w:pos="6960" w:leader="none"/>
        </w:tabs>
        <w:rPr>
          <w:u w:val="single"/>
        </w:rPr>
      </w:pPr>
      <w:r>
        <w:rPr/>
        <w:t xml:space="preserve">Множество иррациональных чисел обозначается латинской буквой  </w:t>
      </w:r>
      <w:r>
        <w:rPr>
          <w:lang w:val="en-US"/>
        </w:rPr>
        <w:t>J</w:t>
      </w:r>
      <w:r>
        <w:rPr/>
        <w:t>. Иррациональные числа могут быть как положительными, так и отрицательными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Действительные числа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Множество всех рациональных и всех иррациональных чисел называется множеством действительных чисел (вещественных чисел)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Действительные числа обозначаются латинской буквой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Действительное число может быть положительным, отрицательным или равным нулю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Как выполняются действия над конечными десятичными дробями, мы знаем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>Арифметические операции над действительными числами, т.е. бесконечными десятичными дробями, обычно заменяются операциями над их приближениями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>Все основные законы и правила действий над рациональными числами сохраняются и для действительных чисел (переместительный, сочетательный, распределительный законы, правило сравнения и т.д.)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>Геометрически действительные числа изображаются точками числовой прямой. Между точками и действительными числами установлено взаимнооднозначное соответствие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 xml:space="preserve">Пример 4. </w:t>
      </w:r>
      <w:r>
        <w:rPr/>
        <w:t xml:space="preserve">Вычислить приближенное знач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</w:t>
      </w:r>
      <w:r>
        <w:rPr/>
        <w:t xml:space="preserve"> точностью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а) до единицы,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б) одной десятой,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)  одной сотой.</w:t>
      </w:r>
    </w:p>
    <w:p>
      <w:pPr>
        <w:pStyle w:val="Normal"/>
        <w:tabs>
          <w:tab w:val="clear" w:pos="708"/>
          <w:tab w:val="left" w:pos="6960" w:leader="none"/>
        </w:tabs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С помощью микрокалькулятора находи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1,4142135…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1,7320508… 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Поэтому с точностью до единицы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с точностью до одной десятой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1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,1,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с точностью до одной сотой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14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>,15,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Числа 3;  3,1;  3,15 – последовательные приближения значения суммы (первые два с недостатком, третье с избытком)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 xml:space="preserve">Пример 5. </w:t>
      </w:r>
      <w:r>
        <w:rPr/>
        <w:t xml:space="preserve">Найти произвед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с точностью до 0,1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u w:val="single"/>
        </w:rPr>
        <w:t>Решение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/>
      <w:r>
        <w:rPr/>
        <w:t>1,41*1,73=2,4393</w:t>
      </w:r>
      <w:r>
        <w:rPr/>
      </w:r>
      <m:oMath xmlns:m="http://schemas.openxmlformats.org/officeDocument/2006/math"/>
      <w:r>
        <w:rPr/>
        <w:t>2,4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иближенное значение произведения с недостатком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  <w:u w:val="single"/>
        </w:rPr>
        <w:t>Практическая работа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Выполнить упражнения №1(2,4),   2(2,4), 3(2),  4(2), 5(2)</w:t>
      </w:r>
    </w:p>
    <w:p>
      <w:pPr>
        <w:pStyle w:val="Normal"/>
        <w:tabs>
          <w:tab w:val="clear" w:pos="708"/>
          <w:tab w:val="left" w:pos="69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3197860" cy="320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Упражнение 1 (2,4). Записать в виде десятичной дроб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4)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  6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Упражнение 2 (2,4). Выполнить действия и результат записать в виде десятичной дроби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205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Упражнение 3 (2). Записать в виде обыкновенной дроби бесконечную десятичную дробь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2)1,(55) =1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Упражнение 4 (2).  Вычислить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Упражнение 5 (2). Вычислить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>0,364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:0,125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  <w:t>Домашнее задание: выполнить упражнения №1(1,3),   2(1,3), 3(3),  4(1).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23:00Z</dcterms:created>
  <dc:creator>user</dc:creator>
  <dc:description/>
  <cp:keywords/>
  <dc:language>en-US</dc:language>
  <cp:lastModifiedBy>user</cp:lastModifiedBy>
  <dcterms:modified xsi:type="dcterms:W3CDTF">2015-08-29T11:25:00Z</dcterms:modified>
  <cp:revision>20</cp:revision>
  <dc:subject/>
  <dc:title>                                     Учебные пособия для занятий по математике:</dc:title>
</cp:coreProperties>
</file>