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Занятие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образование рациональных, иррациональных выражений</w:t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нятие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образование рациональных, иррациональных выражений</w:t>
      </w:r>
    </w:p>
    <w:p>
      <w:pPr>
        <w:pStyle w:val="Normal"/>
        <w:numPr>
          <w:ilvl w:val="0"/>
          <w:numId w:val="1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1) Устный опрос сво</w:t>
      </w:r>
      <w:r>
        <w:rPr>
          <w:b/>
        </w:rPr>
        <w:t>йств</w:t>
      </w:r>
      <w:r>
        <w:rPr/>
        <w:t xml:space="preserve"> арифметического корня </w:t>
      </w:r>
      <w:r>
        <w:rPr>
          <w:lang w:val="en-US"/>
        </w:rPr>
        <w:t>n</w:t>
      </w:r>
      <w:r>
        <w:rPr/>
        <w:t>- ой степени (на доске, записать и сформулировать все 6 свойств</w:t>
      </w:r>
      <w:r>
        <w:rPr>
          <w:b/>
        </w:rPr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17500</wp:posOffset>
            </wp:positionV>
            <wp:extent cx="3086100" cy="753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рифметический корень </w:t>
      </w:r>
      <w:r>
        <w:rPr>
          <w:lang w:val="en-US"/>
        </w:rPr>
        <w:t>n</w:t>
      </w:r>
      <w:r>
        <w:rPr/>
        <w:t xml:space="preserve">-ой степени обладает следующими свойствами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&gt;0, а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- натуральные числа, причем, то </w:t>
        <w:br/>
        <w:br/>
        <w:br/>
        <w:br/>
        <w:br/>
        <w:t xml:space="preserve">     </w:t>
      </w:r>
      <w:r>
        <w:rPr>
          <w:b/>
        </w:rPr>
        <w:t xml:space="preserve">        5.  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/>
        <w:t xml:space="preserve">, отметим что в свойстве 1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может также быть равным 0;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</w:t>
      </w:r>
      <w:r>
        <w:rPr/>
        <w:t xml:space="preserve">в свойстве 3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может быть любым целы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>Отметим еще одно свойство арифметического корня четной степени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праведливо равенство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 натуральное число.</w:t>
      </w:r>
    </w:p>
    <w:p>
      <w:pPr>
        <w:pStyle w:val="Normal"/>
        <w:rPr>
          <w:b/>
          <w:b/>
        </w:rPr>
      </w:pPr>
      <w:r>
        <w:rPr>
          <w:b/>
        </w:rPr>
        <w:t>2)Письменная проверка домашнего задания с объяснением №№ 46-50(2) в группе ОПУ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6-52(2) в группе СА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rPr/>
      </w:pPr>
      <w:r>
        <w:rPr/>
        <w:t xml:space="preserve">Ш.А.Алимов; выполнение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60655</wp:posOffset>
            </wp:positionV>
            <wp:extent cx="4577080" cy="5829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№№</w:t>
      </w:r>
      <w:r>
        <w:rPr/>
        <w:t>51(2), 52(2),53(1),54(1),61(4),86(1), 102(1), 111(2),112(2);</w:t>
      </w:r>
    </w:p>
    <w:p>
      <w:pPr>
        <w:pStyle w:val="Normal"/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99695</wp:posOffset>
            </wp:positionV>
            <wp:extent cx="3543300" cy="802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4647565</wp:posOffset>
            </wp:positionV>
            <wp:extent cx="4572000" cy="109601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-3504565</wp:posOffset>
            </wp:positionV>
            <wp:extent cx="5143500" cy="1314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-2132965</wp:posOffset>
            </wp:positionV>
            <wp:extent cx="4688205" cy="17132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амостоятельная работа по вариантам.</w:t>
        <w:br/>
        <w:br/>
        <w:br/>
        <w:br/>
        <w:br/>
        <w:br/>
        <w:br/>
        <w:br/>
        <w:br/>
        <w:br/>
        <w:br/>
        <w:br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яя работа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8881745</wp:posOffset>
            </wp:positionV>
            <wp:extent cx="4916805" cy="96710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7967345</wp:posOffset>
            </wp:positionV>
            <wp:extent cx="4800600" cy="6026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Ш.А.Алимов; выполнение №№ 51(1), </w:t>
      </w:r>
      <w:r>
        <w:rPr>
          <w:lang w:val="en-US"/>
        </w:rPr>
        <w:t>54(3)</w:t>
      </w:r>
      <w:r>
        <w:rPr/>
        <w:t xml:space="preserve">, </w:t>
      </w:r>
      <w:r>
        <w:rPr>
          <w:lang w:val="en-US"/>
        </w:rPr>
        <w:t>86(2)</w:t>
      </w:r>
      <w:r>
        <w:rPr/>
        <w:t>,</w:t>
      </w:r>
      <w:r>
        <w:rPr>
          <w:lang w:val="en-US"/>
        </w:rPr>
        <w:t xml:space="preserve"> 111(3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2:00Z</dcterms:created>
  <dc:creator>user</dc:creator>
  <dc:description/>
  <cp:keywords/>
  <dc:language>en-US</dc:language>
  <cp:lastModifiedBy>Елена</cp:lastModifiedBy>
  <cp:lastPrinted>2019-09-23T18:59:00Z</cp:lastPrinted>
  <dcterms:modified xsi:type="dcterms:W3CDTF">2019-09-23T14:59:00Z</dcterms:modified>
  <cp:revision>8</cp:revision>
  <dc:subject/>
  <dc:title>                                          Занятие 9</dc:title>
</cp:coreProperties>
</file>