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b/>
          <w:sz w:val="32"/>
          <w:szCs w:val="32"/>
        </w:rPr>
        <w:t>Конспект занят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спитателя 3-а класса Богоненко Н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лушаем Пушкина, по сказке о рыбаке и рыбк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i/>
          <w:sz w:val="28"/>
          <w:szCs w:val="28"/>
        </w:rPr>
        <w:t>:</w:t>
      </w:r>
      <w:r>
        <w:rPr/>
        <w:t xml:space="preserve"> Обобщение знаний учащихся о сказке А.С.Пушкина      («Сказка о рыбаке и рыбке)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изировать имеющиеся у учащихся знания о сказ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ивать любовь к чт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 работать в коман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умение анализировать характер героев, доказывать свой ответ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у детей уважение к книг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выдержки и умения выслушать друг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ствовать установлению доброжелательных взаимоотношений между учащими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 на примере сказки Пушкина правильно оценивать поступки героев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ствовать развитию творческого мышления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реч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условий для обеспечения эмоционального комф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620" w:hanging="0"/>
        <w:jc w:val="both"/>
        <w:rPr/>
      </w:pPr>
      <w:r>
        <w:rPr/>
        <w:t>Развитие внимания, памяти, мышления;</w:t>
      </w:r>
    </w:p>
    <w:p>
      <w:pPr>
        <w:pStyle w:val="Normal"/>
        <w:ind w:right="-1620" w:hanging="0"/>
        <w:jc w:val="both"/>
        <w:rPr/>
      </w:pPr>
      <w:r>
        <w:rPr>
          <w:sz w:val="28"/>
          <w:szCs w:val="28"/>
          <w:u w:val="single"/>
        </w:rPr>
        <w:t>Формирование коммуникативных УУД:</w:t>
      </w:r>
    </w:p>
    <w:p>
      <w:pPr>
        <w:pStyle w:val="Normal"/>
        <w:numPr>
          <w:ilvl w:val="0"/>
          <w:numId w:val="2"/>
        </w:numPr>
        <w:ind w:left="720" w:right="-1620" w:hanging="360"/>
        <w:jc w:val="both"/>
        <w:rPr/>
      </w:pPr>
      <w:r>
        <w:rPr/>
        <w:t>Умение работать с текстом (искать в тексте ответы на поставленные вопросы);</w:t>
      </w:r>
    </w:p>
    <w:p>
      <w:pPr>
        <w:pStyle w:val="Normal"/>
        <w:numPr>
          <w:ilvl w:val="0"/>
          <w:numId w:val="2"/>
        </w:numPr>
        <w:ind w:left="720" w:right="-1620" w:hanging="360"/>
        <w:jc w:val="both"/>
        <w:rPr/>
      </w:pPr>
      <w:r>
        <w:rPr/>
        <w:t>Умения участвовать в учебном диалоге и оформлять диалогическое высказывание</w:t>
      </w:r>
    </w:p>
    <w:p>
      <w:pPr>
        <w:pStyle w:val="Normal"/>
        <w:ind w:right="-1620" w:hanging="0"/>
        <w:jc w:val="both"/>
        <w:rPr/>
      </w:pPr>
      <w:r>
        <w:rPr/>
        <w:t xml:space="preserve">в  соответствии с требованиями речевого (умение объяснять свой выбор, строить </w:t>
      </w:r>
    </w:p>
    <w:p>
      <w:pPr>
        <w:pStyle w:val="Normal"/>
        <w:ind w:right="-1620" w:hanging="0"/>
        <w:jc w:val="both"/>
        <w:rPr/>
      </w:pPr>
      <w:r>
        <w:rPr/>
        <w:t>фразы, отвечать на поставленный вопрос, аргументировать;  проверять, дополнять ответы</w:t>
      </w:r>
    </w:p>
    <w:p>
      <w:pPr>
        <w:pStyle w:val="Normal"/>
        <w:ind w:right="-1620" w:hanging="0"/>
        <w:jc w:val="both"/>
        <w:rPr/>
      </w:pPr>
      <w:r>
        <w:rPr/>
        <w:t>учащихся; работа в группе);</w:t>
      </w:r>
    </w:p>
    <w:p>
      <w:pPr>
        <w:pStyle w:val="Normal"/>
        <w:numPr>
          <w:ilvl w:val="0"/>
          <w:numId w:val="1"/>
        </w:numPr>
        <w:ind w:left="720" w:right="-1620" w:hanging="360"/>
        <w:jc w:val="both"/>
        <w:rPr/>
      </w:pPr>
      <w:r>
        <w:rPr/>
        <w:t xml:space="preserve">Умение строить монологические высказывания (описывать объект: передавать </w:t>
      </w:r>
    </w:p>
    <w:p>
      <w:pPr>
        <w:pStyle w:val="Normal"/>
        <w:ind w:right="-1620" w:hanging="0"/>
        <w:jc w:val="both"/>
        <w:rPr/>
      </w:pPr>
      <w:r>
        <w:rPr/>
        <w:t>его внешние характеристики, используя выразительные средства речи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ind w:left="360" w:hanging="0"/>
        <w:jc w:val="both"/>
        <w:rPr/>
      </w:pPr>
      <w:r>
        <w:rPr/>
        <w:t>Цветные карандаши, фломастеры, клей, ножницы, бумага формата А3, картинки с изображением героев сказки, презентация, книги со сказкой А.С.Пушкина о рыбаке и рыбке, фигурки золотой рыбки, макет моря и макет дуб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астники</w:t>
      </w:r>
      <w:r>
        <w:rPr/>
        <w:t xml:space="preserve">: </w:t>
      </w:r>
    </w:p>
    <w:p>
      <w:pPr>
        <w:pStyle w:val="Normal"/>
        <w:rPr/>
      </w:pPr>
      <w:r>
        <w:rPr/>
        <w:t xml:space="preserve">       </w:t>
      </w:r>
      <w:r>
        <w:rPr/>
        <w:t>Ученики 3-а класса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950"/>
        <w:gridCol w:w="26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те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-м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ступительное </w:t>
            </w:r>
          </w:p>
          <w:p>
            <w:pPr>
              <w:pStyle w:val="Normal"/>
              <w:rPr/>
            </w:pPr>
            <w:r>
              <w:rPr/>
              <w:t>слово воспит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</w:t>
            </w:r>
          </w:p>
          <w:p>
            <w:pPr>
              <w:pStyle w:val="Normal"/>
              <w:rPr/>
            </w:pPr>
            <w:r>
              <w:rPr/>
              <w:t xml:space="preserve">В.- Ребята, сегодня мы с вами войдем  в замечательный мир сказок А.С.Пушкина, продолжим изучение его сказки о рыбаке и рыбке, внимательно проследим за сюжетом этой сказки и поговорим о ее главных героя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2</w:t>
            </w:r>
          </w:p>
          <w:p>
            <w:pPr>
              <w:pStyle w:val="Normal"/>
              <w:rPr/>
            </w:pPr>
            <w:r>
              <w:rPr/>
              <w:t>Чтобы проверить, как внимательно вы прочитали сказку, проведем небольшую викторину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идят в классе.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готовка к викторине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- И первый вопрос,  кто  главные герои этой сказк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.- Кто в сказке волшебный помощник?</w:t>
            </w:r>
          </w:p>
          <w:p>
            <w:pPr>
              <w:pStyle w:val="Normal"/>
              <w:rPr/>
            </w:pPr>
            <w:r>
              <w:rPr/>
              <w:t>В.- В чем необычность рыбк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такая волшебная рыбка и поможет сегодня нам на нашем занят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 воспитателя: рыбка, старик и старуха.</w:t>
            </w:r>
          </w:p>
          <w:p>
            <w:pPr>
              <w:pStyle w:val="Normal"/>
              <w:rPr/>
            </w:pPr>
            <w:r>
              <w:rPr/>
              <w:t>Золотая рыбка</w:t>
            </w:r>
          </w:p>
          <w:p>
            <w:pPr>
              <w:pStyle w:val="Normal"/>
              <w:rPr/>
            </w:pPr>
            <w:r>
              <w:rPr/>
              <w:t>Рыбка золотая, умеет говорить человечьим голосом, исполняет жел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Жеребьевка коман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-  Предлагаю вам разделиться на три команды, по количеству главных героев сказ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- Вы будите подходить ко мне и вылавливать по одной рыбке, на ней будут написаны номера (1, 3, 3), это номера ваших команд они соответствуют номерам столов.</w:t>
            </w:r>
          </w:p>
          <w:p>
            <w:pPr>
              <w:pStyle w:val="Normal"/>
              <w:rPr/>
            </w:pPr>
            <w:r>
              <w:rPr/>
              <w:t xml:space="preserve">В.- Подойдите первые два человека ко мне, выловите своих рыбок. Они покажут вам ваше рабочее место.   </w:t>
            </w:r>
          </w:p>
          <w:p>
            <w:pPr>
              <w:pStyle w:val="Normal"/>
              <w:rPr/>
            </w:pPr>
            <w:r>
              <w:rPr/>
              <w:t xml:space="preserve">В.- Подойдите следующие два человека, 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 два человека подходят к воспитателю и вылавливают золотых рыбок, затем занимают места за своими рабочими столам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готовка к разбору сказ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- Первое задание для всех участников. Я буду задавать вам вопросы, а вы отвечать на них, только условие все ответы должны быть полными.</w:t>
            </w:r>
          </w:p>
          <w:p>
            <w:pPr>
              <w:pStyle w:val="Normal"/>
              <w:rPr/>
            </w:pPr>
            <w:r>
              <w:rPr/>
              <w:t>Ответ я буду принимать по поднятой руке, выкрикивать ответы нельз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де жили старик и старух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лько лет они жили вмест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м они занималис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чем первый раз пришел невод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чем второй раз пришел невод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сделала старуха в гневе, когда пожелала стать царицей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а отправила старуха-дворянка старика работ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ы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синего моря в ветхой землян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лет и три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ик ловил рыбу, а старуха пряла пряж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тин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травой морск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арила по щеке стар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конюшн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Разбор сюжета, работа над образами главных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- Молодцы хорошо справились с заданием. А сейчас мы вспомним последовательность просьб старухи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№ 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– Скажите, ребята все эти просьбы рыбка исполнила.</w:t>
            </w:r>
          </w:p>
          <w:p>
            <w:pPr>
              <w:pStyle w:val="Normal"/>
              <w:rPr/>
            </w:pPr>
            <w:r>
              <w:rPr/>
              <w:t>В. – Правильно исполнила, а какое желание старухи, рыбка не исполнила?</w:t>
            </w:r>
          </w:p>
          <w:p>
            <w:pPr>
              <w:pStyle w:val="Normal"/>
              <w:rPr/>
            </w:pPr>
            <w:r>
              <w:rPr/>
              <w:t>В. – Верно, желание стать владычицей морско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6</w:t>
            </w:r>
          </w:p>
          <w:p>
            <w:pPr>
              <w:pStyle w:val="Normal"/>
              <w:rPr/>
            </w:pPr>
            <w:r>
              <w:rPr/>
              <w:t>В. – И в результате, что с ней случилось?</w:t>
            </w:r>
          </w:p>
          <w:p>
            <w:pPr>
              <w:pStyle w:val="Normal"/>
              <w:rPr/>
            </w:pPr>
            <w:r>
              <w:rPr/>
              <w:t>В. – Совершенно верно, она осталась у разбитого коры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7</w:t>
            </w:r>
          </w:p>
          <w:p>
            <w:pPr>
              <w:pStyle w:val="Normal"/>
              <w:rPr/>
            </w:pPr>
            <w:r>
              <w:rPr/>
              <w:t>В.- Как вы думаете, почему старик не отказывается ходить с просьбами к морю?</w:t>
            </w:r>
          </w:p>
          <w:p>
            <w:pPr>
              <w:pStyle w:val="Normal"/>
              <w:rPr/>
            </w:pPr>
            <w:r>
              <w:rPr/>
              <w:t xml:space="preserve">В.- Давайте выясним, какой характер у каждого героя. </w:t>
            </w:r>
          </w:p>
          <w:p>
            <w:pPr>
              <w:pStyle w:val="Normal"/>
              <w:rPr/>
            </w:pPr>
            <w:r>
              <w:rPr/>
              <w:t>Вот сейчас вы будите работать каждый  в своей команде. Работа будет письменной. Сначала вы устно обсудите характер вашего героя, затем обобщите свои ответы и запишите их на лист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 раздает командам листы бумаги с героями: золотая рыбка, старик и старух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 еще раз повторяет, за каким рабочим столом, работает какая команд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оответственно и характеристику героев, каждая команда дает именно своему герою ( 1-я - старику, 2-я - старухе и3-я -  рыбк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ащимся дается время на выполнение эт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сле чего один представитель от каждой команды читает все характеристи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 ответа одной команды, другая может дополня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8</w:t>
            </w:r>
          </w:p>
          <w:p>
            <w:pPr>
              <w:pStyle w:val="Normal"/>
              <w:rPr/>
            </w:pPr>
            <w:r>
              <w:rPr/>
              <w:t>В.- Кто из героев вам больше всего нравится? Почему?</w:t>
            </w:r>
          </w:p>
          <w:p>
            <w:pPr>
              <w:pStyle w:val="Normal"/>
              <w:rPr/>
            </w:pPr>
            <w:r>
              <w:rPr/>
              <w:t>В. – Вы уже сказали, что старуха за свою жадность была наказана. Она оказалась опять у разбитого корыта.</w:t>
            </w:r>
          </w:p>
          <w:p>
            <w:pPr>
              <w:pStyle w:val="Normal"/>
              <w:rPr/>
            </w:pPr>
            <w:r>
              <w:rPr/>
              <w:t>В.- Почему был наказан старик, ведь он обладал мягким, податливым, добрым характером?</w:t>
            </w:r>
          </w:p>
          <w:p>
            <w:pPr>
              <w:pStyle w:val="Normal"/>
              <w:rPr/>
            </w:pPr>
            <w:r>
              <w:rPr/>
              <w:t>В.- Являются ли положительными такие качества, как безвольность?</w:t>
            </w:r>
          </w:p>
          <w:p>
            <w:pPr>
              <w:pStyle w:val="Normal"/>
              <w:rPr/>
            </w:pPr>
            <w:r>
              <w:rPr/>
              <w:t>В.- Смиренность, податливость – положительные черты только в том случае, если они оправданы. Но в сказке  Пушкина у старика не хватило смелости противостоять старухе, возразить ей, указать на ее неправоту, остановить ее жадность. Он не смел ей перечить, слепо подчинялся, выполняя все ее прихоти.</w:t>
            </w:r>
          </w:p>
          <w:p>
            <w:pPr>
              <w:pStyle w:val="Normal"/>
              <w:rPr/>
            </w:pPr>
            <w:r>
              <w:rPr/>
              <w:t>В.- Случается ли такое в жизни?</w:t>
            </w:r>
          </w:p>
          <w:p>
            <w:pPr>
              <w:pStyle w:val="Normal"/>
              <w:rPr/>
            </w:pPr>
            <w:r>
              <w:rPr/>
              <w:t>В. – В жизни бывают моменты, когда просто необходимо проявить свой характер, твердо сказать – нет. Например, если окружающие или знакомые просят тебя сделать то, что, по твоему мнению, является плохим поступко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росьба – корыто,</w:t>
            </w:r>
          </w:p>
          <w:p>
            <w:pPr>
              <w:pStyle w:val="Normal"/>
              <w:rPr/>
            </w:pPr>
            <w:r>
              <w:rPr/>
              <w:t>Вторая – изба</w:t>
            </w:r>
          </w:p>
          <w:p>
            <w:pPr>
              <w:pStyle w:val="Normal"/>
              <w:rPr/>
            </w:pPr>
            <w:r>
              <w:rPr/>
              <w:t>Третья – пожелала стать столбовою дворянкой</w:t>
            </w:r>
          </w:p>
          <w:p>
            <w:pPr>
              <w:pStyle w:val="Normal"/>
              <w:rPr/>
            </w:pPr>
            <w:r>
              <w:rPr/>
              <w:t>Четвертая – хотела стать вольною царицей.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ь владычицей морск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лась у разбитого кор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уждение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исьменно составляют характеристики главных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Золотая рыбка</w:t>
            </w:r>
            <w:r>
              <w:rPr/>
              <w:t xml:space="preserve"> - добрая, послушная, исполнительная, вежливая, красивая, жалостливая, хорош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арик </w:t>
            </w:r>
            <w:r>
              <w:rPr/>
              <w:t>- добрый, старый, послушный, исполнительный, работящий, хороший, безотказный.</w:t>
            </w:r>
          </w:p>
          <w:p>
            <w:pPr>
              <w:pStyle w:val="Normal"/>
              <w:rPr/>
            </w:pPr>
            <w:r>
              <w:rPr>
                <w:b/>
              </w:rPr>
              <w:t>Старуха</w:t>
            </w:r>
            <w:r>
              <w:rPr/>
              <w:t xml:space="preserve"> – жадная, вредная, сварливая, сердитая, старая, глупая, грубая, плохая, требовательная, жесток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ходят к выводу, что безвольность (отсутствие воли) отрицательная черта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изкультминут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а сейчас я предлагаю вам отдохнуть и провести физкультминут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физкультминут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лавный урок сказ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– Отдохнули и снова за работу. </w:t>
            </w:r>
          </w:p>
          <w:p>
            <w:pPr>
              <w:pStyle w:val="Normal"/>
              <w:rPr/>
            </w:pPr>
            <w:r>
              <w:rPr/>
              <w:t>Прочитайте со слайда слова А.С.Пушкина «Сказка ложь, да в ней намек, добрым молодцам  - ур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0</w:t>
            </w:r>
          </w:p>
          <w:p>
            <w:pPr>
              <w:pStyle w:val="Normal"/>
              <w:rPr/>
            </w:pPr>
            <w:r>
              <w:rPr/>
              <w:t>В. – Какой же урок преподал нам великий поэт?</w:t>
            </w:r>
          </w:p>
          <w:p>
            <w:pPr>
              <w:pStyle w:val="Normal"/>
              <w:rPr/>
            </w:pPr>
            <w:r>
              <w:rPr/>
              <w:t>Выберите наиболее точную формулировку: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№ 11  презентации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здорово поймать волшебную рыб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плохо быть сварливым и жадны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ты сварливый и жадный, ты можешь потерять свое счасть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ь ситуации, когда необходимо проявить твердость характера, иначе ты можешь пострадать.</w:t>
            </w:r>
          </w:p>
          <w:p>
            <w:pPr>
              <w:pStyle w:val="Normal"/>
              <w:rPr/>
            </w:pPr>
            <w:r>
              <w:rPr/>
              <w:t>В.- Ребята, вы молодцы мне очень понравились ваши отв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учеников читает слова Пушк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по очереди читают со слайда презентации формулировки.</w:t>
            </w:r>
          </w:p>
          <w:p>
            <w:pPr>
              <w:pStyle w:val="Normal"/>
              <w:rPr/>
            </w:pPr>
            <w:r>
              <w:rPr/>
              <w:t>Высказывания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ворческая работа, создание коллаж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–  А сейчас я хочу предложить вам интересную творческую работу. Я предлагаю вам на время стать художниками – оформителями и сделать коллажи. Каждая команда будет делать свой коллаж. </w:t>
            </w:r>
          </w:p>
          <w:p>
            <w:pPr>
              <w:pStyle w:val="Normal"/>
              <w:rPr/>
            </w:pPr>
            <w:r>
              <w:rPr/>
              <w:t>В чем же заключается ваша работа? Надо каждой команде, из предложенного мной материала, создать свою картинку к сказке. Затем из сказки выбрать текст, который относится к созданному вами коллажу. Прочитать этот текст выразительно.</w:t>
            </w:r>
          </w:p>
          <w:p>
            <w:pPr>
              <w:pStyle w:val="Normal"/>
              <w:rPr/>
            </w:pPr>
            <w:r>
              <w:rPr/>
              <w:t>Удач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Можете приступать к работ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работу по созданию колла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нкурс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-  Молодцы. Мне очень понравились ваши работы. И отрывки из текста вы выбрали прави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команда представляет свою работу и защищает е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тог занят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– Ребята наше занятие подходит к концу. Я,  хочу у вас спросить, что сегодня вы повторили, а что узнали нового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казывает ученикам сделанное из бумаги и картона дерево.</w:t>
            </w:r>
          </w:p>
          <w:p>
            <w:pPr>
              <w:pStyle w:val="Normal"/>
              <w:rPr/>
            </w:pPr>
            <w:r>
              <w:rPr/>
              <w:t>В. – Ребята, как вы думаете, что это такое.</w:t>
            </w:r>
          </w:p>
          <w:p>
            <w:pPr>
              <w:pStyle w:val="Normal"/>
              <w:rPr/>
            </w:pPr>
            <w:r>
              <w:rPr/>
              <w:t>В. – правильно, это дерево, но это не простое дерево, а дерево-успеха.  Как вы думаете, чего ему не хватает?</w:t>
            </w:r>
          </w:p>
          <w:p>
            <w:pPr>
              <w:pStyle w:val="Normal"/>
              <w:rPr/>
            </w:pPr>
            <w:r>
              <w:rPr/>
              <w:t>Правильно листочков.</w:t>
            </w:r>
          </w:p>
          <w:p>
            <w:pPr>
              <w:pStyle w:val="Normal"/>
              <w:rPr/>
            </w:pPr>
            <w:r>
              <w:rPr/>
              <w:t>У вас на столах лежат конверты, а в них листья зеленые, красные и желтые. Если вам сегодня на занятии все было понятно и интересно, вы должны повесить на дерево зеленые листочки, если что то было непонятно – желтые, а если вы вообще ничего не поняли, вам было скучно и неинтересно – красные. За работу. Свой выбор надо подтвердить словами, что понравилось, а что нет.</w:t>
            </w:r>
          </w:p>
          <w:p>
            <w:pPr>
              <w:pStyle w:val="Normal"/>
              <w:rPr/>
            </w:pPr>
            <w:r>
              <w:rPr/>
              <w:t>В.- Ребята, посмотрите, какое у нас получилось дерево.</w:t>
            </w:r>
          </w:p>
          <w:p>
            <w:pPr>
              <w:pStyle w:val="Normal"/>
              <w:rPr/>
            </w:pPr>
            <w:r>
              <w:rPr/>
              <w:t>В. – Правильно. А как вы думаете почему именно дуб – дерево успеха.</w:t>
            </w:r>
          </w:p>
          <w:p>
            <w:pPr>
              <w:pStyle w:val="Normal"/>
              <w:rPr/>
            </w:pPr>
            <w:r>
              <w:rPr/>
              <w:t xml:space="preserve">В. – Правильно. А так как мы решили создать свой макет Лукоморья, то после изучения сказки о рыбаке и рыбке, скажите, каких героев мы будем делать. </w:t>
            </w:r>
          </w:p>
          <w:p>
            <w:pPr>
              <w:pStyle w:val="Normal"/>
              <w:rPr/>
            </w:pPr>
            <w:r>
              <w:rPr/>
              <w:t>В. – Замечательно.</w:t>
            </w:r>
          </w:p>
          <w:p>
            <w:pPr>
              <w:pStyle w:val="Normal"/>
              <w:rPr/>
            </w:pPr>
            <w:r>
              <w:rPr/>
              <w:t>Спасибо за активное участие на занятии. Проходят годы, но во все времена дети будут с удовольствием читать и перечитывать сказки А.С.Пушкина. Я думаю, и вы еще раз перечитаете сказку о золотой рыбке и может быть откроете для себя еще что то нов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ь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вешают на дерево листочки и говорят, что им больше всего понравилось и запомнилос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б есть в отрывке Лукомор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ика, старуху, золотую рыб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25:00Z</dcterms:created>
  <dc:creator>Mарина</dc:creator>
  <dc:description/>
  <cp:keywords/>
  <dc:language>en-US</dc:language>
  <cp:lastModifiedBy>teacher</cp:lastModifiedBy>
  <dcterms:modified xsi:type="dcterms:W3CDTF">2019-12-17T16:25:00Z</dcterms:modified>
  <cp:revision>2</cp:revision>
  <dc:subject/>
  <dc:title>Конспект открытого занятия</dc:title>
</cp:coreProperties>
</file>