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Значение и место игр -эстафет в физическом воспитании дошкольни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гра -исторически сложившееся средство воспитания и образования подрастающего поколения. Трудно переоценить значение эстафет в развитии ловкости, быстроты и скоростно - силовых качеств. В совершенствовании координации движений, в развитии смекалки и изобрет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обходимость действовать с полной отдачей сил помогает решать задачи развития не только двигательных качеств, но и так называемой скоростной техники - незаменимого компонента для выполнения упражнений с максимальной быстротой и точностью. Эстафеты исключительно эмоциональны, но требования строго соблюдать правила дисциплинируют участников, помогают совершенствовать волевы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зможность широко варьировать содержание эстафет, от самых простых двигательных действий типа передачи мяча или бега до серии сложных заданий с преодолением полосы препятствий, произвольно менять правила игры, сообразуясь с возрастом, подготовленностью детей и условиями зала, позволяет широко применять их на физкультурных занятиях, в «часы здоровья», на физкультурных праздниках, на прогулках. Особое место заняли эстафеты в программе детских соревнований типа «Весёлые старты» и «Папа, мама, я - спортивная семья» - участие в которых является хорошей проверкой своих двигательны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и классификация эста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обенностью эстафет является наличие соревнования, борьбы между двумя и более командами. Победители эстафет могут определяться следующим образом: по быстроте выполнения заданий; по точности и качеству их выполнения; по комплексной оценке быстроты качества исполнения. По количеству включаемых заданий эстафеты классифицируются на простые и сложные. Если задание одно (бег на определение расстояния, ведение мяча, переноска груза), то это простые и сложные. Если задание одно (бег на определённое расстояние, ведение мяча, переноска груза) то это простые, если же два и более - комбиниров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характеру перемещений эстафеты бы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линей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кругов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встре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ебованиям к выполняемым зада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строго регламентированные (заранее утверждённым способ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Произвольным (любым способом, выбирая самый рациональ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пособу действия участ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индивидуальные (все участники по очеред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коллективные (участники передвигаются групп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эста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подборе эстафет акцент может быть сделан на развитие определённых двигательных способностей: быстроты реакций и скорости движений, прыгучести и ловкости, силы и выносливости, координации движений. И тогда содержание эстафет определяется с учётом направленности и условий выполнения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подборе эстафет необходимо учиты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Форму занятия, в которое включена эстафета (занятия, утренняя зарядка, спорт, кружок, пох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Целевую установку занятия - поставленные перед ними педагогическ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Количественный состав групп по возра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Уровень физической подготовлен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Условия и место проведения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Состояние участников.</w:t>
      </w:r>
    </w:p>
    <w:p>
      <w:pPr>
        <w:pStyle w:val="Normal"/>
        <w:rPr/>
      </w:pPr>
      <w:r>
        <w:rPr/>
        <w:t>Объяснение правил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, чем приступить к объяснению эстафеты, необходимо построить команды в то исходное положение из которого она начинается, подготовить заранее разметку и необходимый инвен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бъяснение эстафеты должно быть очень кратким, четким и ясным. Прежде всего надо сообщить участникам её название и цель, затем содержание, перечислить основные прав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ее необходимо подчеркнуть конечное целевое назначение действий участников, рассказать, к чему надо стремиться каждому игроку или команде, указать, кто будет считаться выигравшим, а кто проигравшим. Затем сообщить условные сигналы - команды начала и окончания эстафеты. Иногда желательно всю эстафету или часть заданий показать самому воспит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стафету следует повторять не менее 2 - 3 раз для окончательного выявления победителя. Внимательно наблюдая за состоянием и поведением играющих, руководитель должен регулировать теп игры и эмоциональные проявления участников. Анализировать итоги надо после каждого повторения эстафеты, разъясняя эффективность разумных, быстрых и точных действий - именно это повышает образовательную и воспитательную значимость эстаф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26:00Z</dcterms:created>
  <dc:creator>Кирилл</dc:creator>
  <dc:description/>
  <cp:keywords/>
  <dc:language>en-US</dc:language>
  <cp:lastModifiedBy>Vova</cp:lastModifiedBy>
  <dcterms:modified xsi:type="dcterms:W3CDTF">2019-12-16T21:49:00Z</dcterms:modified>
  <cp:revision>2</cp:revision>
  <dc:subject/>
  <dc:title>«Значение и место игр -эстафет в физическом воспитании»</dc:title>
</cp:coreProperties>
</file>