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бочей программе по физической культуре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ащ</w:t>
      </w:r>
      <w:r>
        <w:rPr>
          <w:color w:val="000000"/>
          <w:sz w:val="28"/>
          <w:szCs w:val="28"/>
        </w:rPr>
        <w:t>ихся 3 класса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ind w:firstLine="708"/>
        <w:jc w:val="both"/>
        <w:rPr/>
      </w:pPr>
      <w:r>
        <w:rPr/>
        <w:t>Учитывая эти особенности, целью примерной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 задач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укрепление здоровья школьников посредством развития физических качеств и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овышения  функциональных возможностей жизнеобеспечивающих систем организм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совершенствование жизненно важных навыков и умений посредством обучения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подвижным играм, физическим упражнениям и техническим действиям из базовых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идов спорт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формирование общих представлений о физической культуре, ее значении в жизни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человека, роли в укреплении здоровья, физическом развитии и физической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одготовленности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развитие интереса к самостоятельным занятиям физическими упражнениями,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движным играм, формам активного отдыха и досуга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обучение простейшим способам контроля за физической нагрузкой, отдельными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казателями физического развития и физической подготовленности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37" w:type="dxa"/>
        <w:jc w:val="left"/>
        <w:tblInd w:w="2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26"/>
        <w:gridCol w:w="2027"/>
        <w:gridCol w:w="2667"/>
        <w:gridCol w:w="13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ель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 программа физического воспитания учащихся 1-11 класс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И Лях</w:t>
            </w:r>
          </w:p>
          <w:p>
            <w:pPr>
              <w:pStyle w:val="Normal"/>
              <w:jc w:val="both"/>
              <w:rPr/>
            </w:pPr>
            <w:r>
              <w:rPr/>
              <w:t>А.А. Зданеви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«Просвещени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both"/>
        <w:rPr/>
      </w:pPr>
      <w:r>
        <w:rPr/>
        <w:t xml:space="preserve">             </w:t>
      </w:r>
      <w:r>
        <w:rPr/>
        <w:t>УМК:</w:t>
      </w:r>
    </w:p>
    <w:p>
      <w:pPr>
        <w:pStyle w:val="Normal"/>
        <w:tabs>
          <w:tab w:val="clear" w:pos="708"/>
          <w:tab w:val="left" w:pos="9870" w:leader="none"/>
        </w:tabs>
        <w:jc w:val="both"/>
        <w:rPr/>
      </w:pPr>
      <w:r>
        <w:rPr/>
        <w:t xml:space="preserve">            </w:t>
      </w:r>
      <w:r>
        <w:rPr/>
        <w:t>«Физическая культура 1-4 класс» В.И. Лях. Просвещение 2012.</w:t>
      </w:r>
    </w:p>
    <w:p>
      <w:pPr>
        <w:pStyle w:val="Normal"/>
        <w:tabs>
          <w:tab w:val="clear" w:pos="708"/>
          <w:tab w:val="left" w:pos="9870" w:leader="none"/>
        </w:tabs>
        <w:jc w:val="both"/>
        <w:rPr/>
      </w:pPr>
      <w:r>
        <w:rPr/>
        <w:tab/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>Рабочая программа разработана в соответствии с требованиями ФГОС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чального общего образования</w:t>
      </w: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</w:rPr>
        <w:t xml:space="preserve"> на основе комплексной программы физического воспитания 3 классов (автор В.И. Лях.)  и </w:t>
      </w:r>
      <w:r>
        <w:rPr>
          <w:rFonts w:cs="Times New Roman" w:ascii="Times New Roman" w:hAnsi="Times New Roman"/>
          <w:color w:val="000000"/>
        </w:rPr>
        <w:t>основной образовательной программы начального общего образования МБОУ Красноманычской ООШ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раммный материал делится на две части- базовую часть и вариативную. В базовую часть входит материал в соответствии с федеральным компонентом учебного плана, региональным компонентом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</w:t>
      </w:r>
      <w:r>
        <w:rPr>
          <w:rFonts w:cs="Times New Roman" w:ascii="Times New Roman" w:hAnsi="Times New Roman"/>
        </w:rPr>
        <w:t xml:space="preserve"> Программный материал усложняется каждый год за счет увеличения сложности элементов на базе ранее пройденных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Важнейшей особенностью образовательного процесса в начальной школе является оценивание учащихся, оценивание учащихся начинается во втором  классе в соответствии с уставом школы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начальной школы учащийся должен показать уровень физической подготовки не ниже результатов, приведенных в разделе «Демонстрировать».</w:t>
      </w:r>
    </w:p>
    <w:p>
      <w:pPr>
        <w:pStyle w:val="Dash041e0431044b0447043d044b0439"/>
        <w:ind w:firstLine="708"/>
        <w:jc w:val="both"/>
        <w:rPr/>
      </w:pPr>
      <w:r>
        <w:rPr>
          <w:b/>
        </w:rPr>
        <w:tab/>
      </w:r>
      <w:r>
        <w:rPr>
          <w:rStyle w:val="Dash041e0431044b0447043d044b0439char1"/>
        </w:rPr>
        <w:t xml:space="preserve">В учебном плане начального общего образования МБОУ Красноманычской ООШ для преподавания физической культуры  в 3 классе выделено 3 часа в неделю из инвариантной части. Рабочая программа составлена на 105 часов (3 часа в неделю) в соответствии с календарным графиком и расписанием учебных занятий в 2019-2020 уч.г. </w:t>
      </w:r>
    </w:p>
    <w:p>
      <w:pPr>
        <w:pStyle w:val="Normal"/>
        <w:jc w:val="both"/>
        <w:rPr>
          <w:rStyle w:val="Dash041e0431044b0447043d044b0439char1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разделов учебной программы и характеристика основных содержательных линий в начальной школ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руктура и содержание учебного предмета задаются в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нания о физической культуре </w:t>
      </w:r>
    </w:p>
    <w:p>
      <w:pPr>
        <w:pStyle w:val="Normal"/>
        <w:jc w:val="both"/>
        <w:rPr/>
      </w:pPr>
      <w:r>
        <w:rPr>
          <w:b/>
        </w:rPr>
        <w:t xml:space="preserve">Физическая культура. </w:t>
      </w:r>
      <w:r>
        <w:rPr/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jc w:val="both"/>
        <w:rPr/>
      </w:pPr>
      <w:r>
        <w:rPr/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jc w:val="both"/>
        <w:rPr/>
      </w:pPr>
      <w:r>
        <w:rPr>
          <w:b/>
        </w:rPr>
        <w:t>Из истории физической культуры.</w:t>
      </w:r>
      <w:r>
        <w:rPr/>
        <w:t xml:space="preserve">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jc w:val="both"/>
        <w:rPr/>
      </w:pPr>
      <w:r>
        <w:rPr>
          <w:b/>
        </w:rPr>
        <w:t xml:space="preserve">Физические упражнения. </w:t>
      </w:r>
      <w:r>
        <w:rPr/>
        <w:t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: силы, быстроты, выносливости, гибкости и равновесия.</w:t>
      </w:r>
    </w:p>
    <w:p>
      <w:pPr>
        <w:pStyle w:val="Normal"/>
        <w:jc w:val="both"/>
        <w:rPr/>
      </w:pPr>
      <w:r>
        <w:rPr/>
        <w:t>Физическая нагрузка и ее влияние на повышение частоты сердечных сокращ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собы двигательной деятельности </w:t>
      </w:r>
    </w:p>
    <w:p>
      <w:pPr>
        <w:pStyle w:val="Normal"/>
        <w:jc w:val="both"/>
        <w:rPr/>
      </w:pPr>
      <w:r>
        <w:rPr>
          <w:b/>
        </w:rPr>
        <w:t xml:space="preserve">Самостоятельные занятия. </w:t>
      </w:r>
      <w:r>
        <w:rPr/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jc w:val="both"/>
        <w:rPr/>
      </w:pPr>
      <w:r>
        <w:rPr>
          <w:b/>
        </w:rPr>
        <w:t xml:space="preserve">Самостоятельные наблюдения за физическим развитием и физической подготовленностью. </w:t>
      </w:r>
      <w:r>
        <w:rPr/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jc w:val="both"/>
        <w:rPr/>
      </w:pPr>
      <w:r>
        <w:rPr>
          <w:b/>
        </w:rPr>
        <w:t xml:space="preserve">Самостоятельные игры и развлечения. </w:t>
      </w:r>
      <w:r>
        <w:rPr/>
        <w:t>Организация и проведения подвижных игр (на спортивных площадках и в спортивных залах).</w:t>
      </w:r>
    </w:p>
    <w:p>
      <w:pPr>
        <w:pStyle w:val="Normal"/>
        <w:jc w:val="center"/>
        <w:rPr/>
      </w:pPr>
      <w:r>
        <w:rPr>
          <w:b/>
        </w:rPr>
        <w:t xml:space="preserve">Физическое совершенствование </w:t>
      </w:r>
    </w:p>
    <w:p>
      <w:pPr>
        <w:pStyle w:val="Normal"/>
        <w:jc w:val="both"/>
        <w:rPr/>
      </w:pPr>
      <w:r>
        <w:rPr>
          <w:b/>
        </w:rPr>
        <w:t xml:space="preserve">Физкультурно- оздоровительная деятельность. </w:t>
      </w:r>
      <w:r>
        <w:rPr/>
        <w:t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jc w:val="both"/>
        <w:rPr/>
      </w:pPr>
      <w:r>
        <w:rPr>
          <w:b/>
        </w:rPr>
        <w:t xml:space="preserve">Спортивно- оздоровительная деятельность. Гимнастика с основами акробатики. </w:t>
      </w:r>
      <w:r>
        <w:rPr/>
        <w:t>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jc w:val="both"/>
        <w:rPr/>
      </w:pPr>
      <w:r>
        <w:rPr>
          <w:i/>
        </w:rPr>
        <w:t>Акробатические упражнения</w:t>
      </w:r>
      <w:r>
        <w:rPr/>
        <w:t>. 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jc w:val="both"/>
        <w:rPr/>
      </w:pPr>
      <w:r>
        <w:rPr>
          <w:i/>
        </w:rPr>
        <w:t>Акробатические комбинации</w:t>
      </w:r>
      <w:r>
        <w:rPr/>
        <w:t>. Например: 1) мост из положения лежа на спине, опустит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jc w:val="both"/>
        <w:rPr/>
      </w:pPr>
      <w:r>
        <w:rPr>
          <w:i/>
        </w:rPr>
        <w:t>Упражнения на низкой гимнастической перекладине</w:t>
      </w:r>
      <w:r>
        <w:rPr/>
        <w:t>: висы, перемахи.</w:t>
      </w:r>
    </w:p>
    <w:p>
      <w:pPr>
        <w:pStyle w:val="Normal"/>
        <w:jc w:val="both"/>
        <w:rPr/>
      </w:pPr>
      <w:r>
        <w:rPr>
          <w:i/>
        </w:rPr>
        <w:t>Гимнастическая комбинация</w:t>
      </w:r>
      <w:r>
        <w:rPr/>
        <w:t>.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ед ноги.</w:t>
      </w:r>
    </w:p>
    <w:p>
      <w:pPr>
        <w:pStyle w:val="Normal"/>
        <w:jc w:val="both"/>
        <w:rPr/>
      </w:pPr>
      <w:r>
        <w:rPr>
          <w:i/>
        </w:rPr>
        <w:t>Опорный прыжок</w:t>
      </w:r>
      <w:r>
        <w:rPr/>
        <w:t>. С разбега через гимнастического козла.</w:t>
      </w:r>
    </w:p>
    <w:p>
      <w:pPr>
        <w:pStyle w:val="Normal"/>
        <w:jc w:val="both"/>
        <w:rPr/>
      </w:pPr>
      <w:r>
        <w:rPr>
          <w:i/>
        </w:rPr>
        <w:t>Гимнастические упражнения прикладного характера</w:t>
      </w:r>
      <w:r>
        <w:rPr/>
        <w:t>. 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я по наклонной гимнастической скамейке.</w:t>
      </w:r>
    </w:p>
    <w:p>
      <w:pPr>
        <w:pStyle w:val="Normal"/>
        <w:jc w:val="both"/>
        <w:rPr/>
      </w:pPr>
      <w:r>
        <w:rPr>
          <w:b/>
        </w:rPr>
        <w:t xml:space="preserve">Легкая атлетика. </w:t>
      </w:r>
      <w:r>
        <w:rPr/>
        <w:t xml:space="preserve">Беговые упражнения: с высоким подниманием бедра, прыжками и ускорением, с изменяющимся направлением движения, из разных исходных положений; </w:t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челночный бег; высокий старт с последующим ускорением.</w:t>
      </w:r>
    </w:p>
    <w:p>
      <w:pPr>
        <w:pStyle w:val="Normal"/>
        <w:jc w:val="both"/>
        <w:rPr/>
      </w:pPr>
      <w:r>
        <w:rPr/>
        <w:t>Прыжковые упражнения: на одной ноге и двух ногах на месте и с продвижением; в длину и высоту; спрыгивание и запрыгивание;</w:t>
      </w:r>
    </w:p>
    <w:p>
      <w:pPr>
        <w:pStyle w:val="Normal"/>
        <w:jc w:val="both"/>
        <w:rPr/>
      </w:pPr>
      <w:r>
        <w:rPr/>
        <w:t>Броски: большого мяча (1кг) на дальность разными способами.</w:t>
      </w:r>
    </w:p>
    <w:p>
      <w:pPr>
        <w:pStyle w:val="Normal"/>
        <w:jc w:val="both"/>
        <w:rPr/>
      </w:pPr>
      <w:r>
        <w:rPr/>
        <w:t>Метание: малого мяча в вертикальную цель и на дальность.</w:t>
      </w:r>
    </w:p>
    <w:p>
      <w:pPr>
        <w:pStyle w:val="Normal"/>
        <w:jc w:val="both"/>
        <w:rPr/>
      </w:pPr>
      <w:r>
        <w:rPr>
          <w:b/>
        </w:rPr>
        <w:t xml:space="preserve">Подвижные и спортивные игры. </w:t>
      </w:r>
      <w:r>
        <w:rPr/>
        <w:t>На материале гимнастики с основами акробатики: игровые задания с использованием строевых упражнений, упражнения на внимание, силу, ловкость и координацию.</w:t>
      </w:r>
    </w:p>
    <w:p>
      <w:pPr>
        <w:pStyle w:val="Normal"/>
        <w:jc w:val="both"/>
        <w:rPr/>
      </w:pPr>
      <w:r>
        <w:rPr/>
        <w:t>На материале легкой атлетики: прыжки, бег, метания и броски; упражнения на координацию, выносливость и быстроту.</w:t>
      </w:r>
    </w:p>
    <w:p>
      <w:pPr>
        <w:pStyle w:val="Normal"/>
        <w:jc w:val="both"/>
        <w:rPr/>
      </w:pPr>
      <w:r>
        <w:rPr/>
        <w:t xml:space="preserve">На материале спортивных игр: </w:t>
      </w:r>
    </w:p>
    <w:p>
      <w:pPr>
        <w:pStyle w:val="Normal"/>
        <w:jc w:val="both"/>
        <w:rPr/>
      </w:pPr>
      <w:r>
        <w:rPr/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jc w:val="both"/>
        <w:rPr/>
      </w:pPr>
      <w:r>
        <w:rPr/>
        <w:t>Баскетбол: специальные передвижения мяча; ведение мяча; броски мяча в корзину; подвижные игры на материале баскетбола.</w:t>
      </w:r>
    </w:p>
    <w:p>
      <w:pPr>
        <w:pStyle w:val="Normal"/>
        <w:jc w:val="both"/>
        <w:rPr/>
      </w:pPr>
      <w:r>
        <w:rPr/>
        <w:t>Волейбол: подбрасывание мяча; подача мяча; прием и передача мяча; подвижные игры на материале волейб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монстрирова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6599"/>
        <w:gridCol w:w="2271"/>
        <w:gridCol w:w="220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способ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упражн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чи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ростные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60м с высокого старта с опорой на руку (с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ловые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ние по канату на расстояние 6м (с)</w:t>
            </w:r>
          </w:p>
          <w:p>
            <w:pPr>
              <w:pStyle w:val="Normal"/>
              <w:jc w:val="both"/>
              <w:rPr/>
            </w:pPr>
            <w:r>
              <w:rPr/>
              <w:t>Прыжок в длину с места (см)</w:t>
            </w:r>
          </w:p>
          <w:p>
            <w:pPr>
              <w:pStyle w:val="Normal"/>
              <w:jc w:val="both"/>
              <w:rPr/>
            </w:pPr>
            <w:r>
              <w:rPr/>
              <w:t>Поднимание туловища из положения лежа на спине, руки за головой (количество раз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носливость </w:t>
            </w:r>
          </w:p>
          <w:p>
            <w:pPr>
              <w:pStyle w:val="Normal"/>
              <w:jc w:val="both"/>
              <w:rPr/>
            </w:pPr>
            <w:r>
              <w:rPr/>
              <w:t>(выбирается любое из упражнений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овый бег на 2 км (мин,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движение на лыжах на 2км (мин,с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.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ординация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е выполнение 5 кувырков (с)</w:t>
            </w:r>
          </w:p>
          <w:p>
            <w:pPr>
              <w:pStyle w:val="Normal"/>
              <w:jc w:val="both"/>
              <w:rPr/>
            </w:pPr>
            <w:r>
              <w:rPr/>
              <w:t>Бросок малого мяча в стандартную мишень (м)</w:t>
            </w:r>
          </w:p>
          <w:p>
            <w:pPr>
              <w:pStyle w:val="Normal"/>
              <w:jc w:val="both"/>
              <w:rPr/>
            </w:pPr>
            <w:r>
              <w:rPr/>
              <w:t>Челночный бег 3х10м (с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  <w:p>
            <w:pPr>
              <w:pStyle w:val="Normal"/>
              <w:jc w:val="both"/>
              <w:rPr/>
            </w:pPr>
            <w:r>
              <w:rPr/>
              <w:t>12.0</w:t>
            </w:r>
          </w:p>
          <w:p>
            <w:pPr>
              <w:pStyle w:val="Normal"/>
              <w:jc w:val="both"/>
              <w:rPr/>
            </w:pPr>
            <w:r>
              <w:rPr/>
              <w:t>8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</w:t>
            </w:r>
          </w:p>
          <w:p>
            <w:pPr>
              <w:pStyle w:val="Normal"/>
              <w:jc w:val="both"/>
              <w:rPr/>
            </w:pPr>
            <w:r>
              <w:rPr/>
              <w:t>10.0</w:t>
            </w:r>
          </w:p>
          <w:p>
            <w:pPr>
              <w:pStyle w:val="Normal"/>
              <w:jc w:val="both"/>
              <w:rPr/>
            </w:pPr>
            <w:r>
              <w:rPr/>
              <w:t>8.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я личностных качеств учащихся, и являю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.</w:t>
      </w:r>
    </w:p>
    <w:p>
      <w:pPr>
        <w:pStyle w:val="Normal"/>
        <w:jc w:val="both"/>
        <w:rPr/>
      </w:pPr>
      <w:r>
        <w:rPr>
          <w:b/>
        </w:rPr>
        <w:t xml:space="preserve">Личностными результатами </w:t>
      </w:r>
      <w:r>
        <w:rPr/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jc w:val="both"/>
        <w:rPr/>
      </w:pPr>
      <w:r>
        <w:rPr/>
        <w:t>- 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/>
      </w:pPr>
      <w:r>
        <w:rPr/>
        <w:t>-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jc w:val="both"/>
        <w:rPr/>
      </w:pPr>
      <w:r>
        <w:rPr/>
        <w:t>-проявлять дисциплинированность, трудолюбие упорство в достижении поставленной цели;</w:t>
      </w:r>
    </w:p>
    <w:p>
      <w:pPr>
        <w:pStyle w:val="Normal"/>
        <w:jc w:val="both"/>
        <w:rPr/>
      </w:pPr>
      <w:r>
        <w:rPr/>
        <w:t>-оказывать бескорыстную помощь своим сверстникам, находить с ними общий язык и общие интересы.</w:t>
      </w:r>
    </w:p>
    <w:p>
      <w:pPr>
        <w:pStyle w:val="Normal"/>
        <w:jc w:val="both"/>
        <w:rPr/>
      </w:pPr>
      <w:r>
        <w:rPr>
          <w:b/>
        </w:rPr>
        <w:t xml:space="preserve">Мета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jc w:val="both"/>
        <w:rPr/>
      </w:pPr>
      <w:r>
        <w:rPr/>
        <w:t>- характеризовать явления (действия и поступки), давать их объективную оценку на основе освоения знаний и имеющего опыта;</w:t>
      </w:r>
    </w:p>
    <w:p>
      <w:pPr>
        <w:pStyle w:val="Normal"/>
        <w:jc w:val="both"/>
        <w:rPr/>
      </w:pPr>
      <w:r>
        <w:rPr/>
        <w:t>-находить ошибки при выполнении учебных заданий, отбирать способы их исправления;</w:t>
      </w:r>
    </w:p>
    <w:p>
      <w:pPr>
        <w:pStyle w:val="Normal"/>
        <w:jc w:val="both"/>
        <w:rPr/>
      </w:pPr>
      <w:r>
        <w:rPr/>
        <w:t>-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/>
      </w:pPr>
      <w:r>
        <w:rPr/>
        <w:t>-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jc w:val="both"/>
        <w:rPr/>
      </w:pPr>
      <w:r>
        <w:rPr/>
        <w:t>-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jc w:val="both"/>
        <w:rPr/>
      </w:pPr>
      <w:r>
        <w:rPr/>
        <w:t>-планировать собственную деятельность, распределять нагрузку и отдых в процессе ее выполнения;</w:t>
      </w:r>
    </w:p>
    <w:p>
      <w:pPr>
        <w:pStyle w:val="Normal"/>
        <w:rPr/>
      </w:pPr>
      <w:r>
        <w:rPr/>
        <w:t xml:space="preserve">-анализировать и объективно оценивать результаты собственного труда, находить возможности и способы их улучшения;   </w:t>
      </w:r>
    </w:p>
    <w:p>
      <w:pPr>
        <w:pStyle w:val="Normal"/>
        <w:jc w:val="right"/>
        <w:rPr/>
      </w:pPr>
      <w:r>
        <w:rPr/>
        <w:t xml:space="preserve">5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-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jc w:val="both"/>
        <w:rPr/>
      </w:pPr>
      <w:r>
        <w:rPr/>
        <w:t>-оценивать красоту телосложения и осанки, сравнивать их с эталонными образцами;</w:t>
      </w:r>
    </w:p>
    <w:p>
      <w:pPr>
        <w:pStyle w:val="Normal"/>
        <w:jc w:val="both"/>
        <w:rPr/>
      </w:pPr>
      <w:r>
        <w:rPr/>
        <w:t>-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jc w:val="both"/>
        <w:rPr/>
      </w:pPr>
      <w:r>
        <w:rPr/>
        <w:t>-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jc w:val="both"/>
        <w:rPr/>
      </w:pPr>
      <w:r>
        <w:rPr>
          <w:b/>
        </w:rPr>
        <w:t xml:space="preserve">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jc w:val="both"/>
        <w:rPr/>
      </w:pPr>
      <w:r>
        <w:rPr/>
        <w:t>-планировать занятия физическими упражнениями в режиме дня, организовывать отдых и досуг с использованием средств физической культуры:</w:t>
      </w:r>
    </w:p>
    <w:p>
      <w:pPr>
        <w:pStyle w:val="Normal"/>
        <w:jc w:val="both"/>
        <w:rPr/>
      </w:pPr>
      <w:r>
        <w:rPr/>
        <w:t>-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jc w:val="both"/>
        <w:rPr/>
      </w:pPr>
      <w:r>
        <w:rPr/>
        <w:t>-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jc w:val="both"/>
        <w:rPr/>
      </w:pPr>
      <w:r>
        <w:rPr/>
        <w:t>-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jc w:val="both"/>
        <w:rPr/>
      </w:pPr>
      <w:r>
        <w:rPr/>
        <w:t>-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jc w:val="both"/>
        <w:rPr/>
      </w:pPr>
      <w:r>
        <w:rPr/>
        <w:t>-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jc w:val="both"/>
        <w:rPr/>
      </w:pPr>
      <w:r>
        <w:rPr/>
        <w:t>-бережно обращаться с инвентарем и оборудованием, соблюдать требования безопасности к местам проведения;</w:t>
      </w:r>
    </w:p>
    <w:p>
      <w:pPr>
        <w:pStyle w:val="Normal"/>
        <w:jc w:val="both"/>
        <w:rPr/>
      </w:pPr>
      <w:r>
        <w:rPr/>
        <w:t>-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 дозировкой нагрузки;</w:t>
      </w:r>
    </w:p>
    <w:p>
      <w:pPr>
        <w:pStyle w:val="Normal"/>
        <w:jc w:val="both"/>
        <w:rPr/>
      </w:pPr>
      <w:r>
        <w:rPr/>
        <w:t>-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jc w:val="both"/>
        <w:rPr/>
      </w:pPr>
      <w:r>
        <w:rPr/>
        <w:t>-взаимодействовать со сверстниками по правилам проведения подвижных игр и соревнований;</w:t>
      </w:r>
    </w:p>
    <w:p>
      <w:pPr>
        <w:pStyle w:val="Normal"/>
        <w:jc w:val="both"/>
        <w:rPr/>
      </w:pPr>
      <w:r>
        <w:rPr/>
        <w:t>-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jc w:val="both"/>
        <w:rPr/>
      </w:pPr>
      <w:r>
        <w:rPr/>
        <w:t>-подавать строевые команды, вести подсчет при выполнении общеразвивающих упражнений;</w:t>
      </w:r>
    </w:p>
    <w:p>
      <w:pPr>
        <w:pStyle w:val="Normal"/>
        <w:jc w:val="both"/>
        <w:rPr/>
      </w:pPr>
      <w:r>
        <w:rPr/>
        <w:t>-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jc w:val="both"/>
        <w:rPr/>
      </w:pPr>
      <w:r>
        <w:rPr/>
        <w:t>-выполнять акробатические и гимнастические комбинации на высоком техническом уровне, характеризовать признаки технического исполнения;</w:t>
      </w:r>
    </w:p>
    <w:p>
      <w:pPr>
        <w:pStyle w:val="Normal"/>
        <w:jc w:val="both"/>
        <w:rPr/>
      </w:pPr>
      <w:r>
        <w:rPr/>
        <w:t>-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jc w:val="both"/>
        <w:rPr/>
      </w:pPr>
      <w:r>
        <w:rPr/>
        <w:t>-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TextBodyIndent"/>
        <w:tabs>
          <w:tab w:val="clear" w:pos="708"/>
          <w:tab w:val="left" w:pos="0" w:leader="none"/>
        </w:tabs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603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683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43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ёгкая атлетик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ссовая подготовк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54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вижные игр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54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знаний о физической культуре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4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sz w:val="28"/>
          <w:szCs w:val="28"/>
        </w:rPr>
      </w:pPr>
      <w:r>
        <w:rPr>
          <w:rStyle w:val="FontStyle43"/>
          <w:b/>
          <w:sz w:val="28"/>
          <w:szCs w:val="28"/>
        </w:rPr>
        <w:t>Календарно - тематический план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 класс (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четверт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безопасности на уроках физической культуры.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 Ходьба с изменением длины и частоты шага. Комплексы упражнений на развитие физических качеств. Игра «Смена сторон». Встречная эстафета Развитие скоростных способ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высокому старту </w:t>
              <w:br/>
              <w:t>в беге на 30 м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манды: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  <w:lang w:val="en-US"/>
              </w:rPr>
              <w:t>«Н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  <w:lang w:val="en-US"/>
              </w:rPr>
              <w:t>с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р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  <w:lang w:val="en-US"/>
              </w:rPr>
              <w:t>т»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«В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», «Марш». Перекладина, положение р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дъеме из положения </w:t>
            </w:r>
            <w:r>
              <w:rPr>
                <w:i/>
                <w:iCs/>
                <w:sz w:val="22"/>
                <w:szCs w:val="22"/>
              </w:rPr>
              <w:t>вис л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скоростных способностей.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-ные команды; разминка в дви-жении; бег 30м. на результат. Игра «Кот и мы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ий старт.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-ные команды; разминка в дви-жении; тестирование челночного бега 3х10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онных способностей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корость 30,60м. Встреч-ная эстафета. Комплексы упражнений на развитие физи-ческих кач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способностей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с мешочками в движении. Бросок мяча на дальность. Игра «Бросай далеко, собирай быстр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й выносливос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Строевые упражнения. Бе-говая разминка. Метание малого мяча в горизон-тальную и вер-тикальную ц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Охотники и у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тойка, шаги на три счета, поворот с метанием, угол вылета м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ых способностей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Строевые упражнения. Бе-говая размин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на даль-ность.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яча  на дальность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</w:t>
              <w:br/>
              <w:t xml:space="preserve">в длину </w:t>
              <w:br/>
              <w:t>с места. Отжимание от лавочки в положении ле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ск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овых способностей и прыгучести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</w:t>
              <w:br/>
              <w:t>со скакалкой, упражнения с длиной скакалкой, развитие гибкости. Игра «Уд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пособом «согнув ноги». Тройной прыжок с места. Игра «Шишки, желуди, орех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прыгучести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пособом «согнув ноги». Тройной прыжок с места. Игра «Прыжки по полоск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ординации и прыгучес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верх на горку</w:t>
              <w:br/>
              <w:t>из гимнастических матов и вниз. Подвижная игра – «Волк во рв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 о физической культур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вороты на левой пятке </w:t>
              <w:br/>
              <w:t>и правом носке и наоборо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ерестроения в шеренге, эстафеты с большими мячами. Игра – смена 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до 3 мин.  Ходьба и бег. Преодол. пре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6"/>
        <w:gridCol w:w="557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.</w:t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до 4мин. Чередование ходьбы и бега (бег-70, ходьба- 80м); тестиро-вание подъема туловища из по-ложения лежа на спине. Игра «пионербол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.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наклона вперед из положения сид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500, 800м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до 5 мин. Чередование ходьбы и бега (бег-70, ходьба- 80м); тестиро-вание наклона вперед из поло-жения сидя. Игра футб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00, 800м на результ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 подтягивания в висе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до 6 мин. Подтягивание в висе на резуль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>
          <w:trHeight w:val="67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м на результат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бега на 1000м. игра «Пионерб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до 7 мин. Преодоление  вертикальных препятствий. Игра «День и ноч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до 7-8 мин. Встречная эстафета. Игра «караси и щу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до 9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фут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b/>
          <w:i/>
          <w:sz w:val="22"/>
          <w:szCs w:val="22"/>
        </w:rPr>
        <w:t>3 класс (</w:t>
      </w:r>
      <w:r>
        <w:rPr>
          <w:b/>
          <w:i/>
          <w:sz w:val="22"/>
          <w:szCs w:val="22"/>
          <w:lang w:val="en-US"/>
        </w:rPr>
        <w:t>II</w:t>
      </w:r>
      <w:r>
        <w:rPr/>
        <w:t xml:space="preserve"> четверть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знаний о физической культур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травматизма на занят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ми упражнениями и профилактика травматизма. разминка со скакалкой, перекаты, кувы-рок вперед, упражнения на внимание. Игра «Будь остороже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, назад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с гимнастически-ми палками.  Перекаты назад- вперед, кувырок вперед, назад. Ходьба по бревну на носках с различным положением рук, с преодолением препятствий. Игра «Уд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на лопатках согнув ноги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, назад и перека-том стойка на лопатках. Ходьба прист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робатические соединения.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и из ранее изученных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акробатических соединений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акробатической комбинации на оценку. Повторение упражнений в равнове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в равновесии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в равновесии на оце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Быстро по мест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тренировка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с малыми мячами. Круговая тренировка. Упражнения на воспитание оса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 и упор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напра-вленная на раз-витие гибкости, вис завесом, вис на согнутых руках, согнув ноги; игровое упраж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висе стоя и лежа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напра-вленная на раз-витие гибкости, упражнения в висе стоя и лежа Игра «Ветер, дождь, гром и мол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 и упор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вые упражнения в перестроении. Тестирование упражнений в  висе стоя и лежа. Иг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 и упор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на ска-мейках, висы и подтягивание на высокой перек-ладине. Игра «Не ошиби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и перелезание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о скакалкой за 30 сек. Лазание по скамейке в упоре прис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и перелезание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у гимнастической стенки. Лазание по гимнастиче-ской  стенке. Перелазание перека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канату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Лазание. Перелазание с опорой на руку и ног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лазания по канату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одноименным и разноименным способом. Лаза-ние по канату в два и три приема на оце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 с разбега  в упор стоя на коле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ход в упор присев и соскок вперед. Перетя-гивание кан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акробатик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на формирование правильной оса-нки, подводящие упражнения к опорному пры-жку, опорный прыжок. Игра «Лягушки в боло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на формирование правильной оса-нки, подводящие упражнения к опорному пры-жку, опорный прыжок. Игра «Лягушки в боло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выполнения опорного прыжка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, упра-жнения на вни-мание, техника опорного прыж-ка. Игра «Медве-ди и пче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276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 о физической культур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помощи при мелких травмах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помощи при мелких травмах (легких ушибах, царапинах, сса-динах, потерто-стей).  Разминка с малыми мяча-ми, круговая тренировка. Игра «будь остороже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основам знаний: «Гимнастика»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 по основам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 класс (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четверт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654"/>
        <w:gridCol w:w="47"/>
        <w:gridCol w:w="1276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 о физической культур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на подвижных играх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движные иг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Пустое место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Белые медве-ди» «Космонав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коростных способностей, способности к ориентированию в пространств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оски и ловля мяча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коростных способност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отскочившего от стены мяча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зов номе-ров», эстаф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коростных способност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.0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отскочившего от стены мяча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коростных способност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овершенствование бросков в парах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Прыжки по полосам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Волк во рву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Уд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коростно-силовых способностей, ориентирование в пространств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овершенствование бросков в парах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рез кочки и пене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знеч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коростно-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движении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Прыжки по полоса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рез кочки и пенечки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коростно-силовых способнос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в движении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Прыгаюшие воробушки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Зайцы в огороде» Эстафета со скакал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701"/>
        <w:gridCol w:w="1134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Ловля мяча в прыжке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Кто дальше бросит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Точный расч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пособностей к дифференцированию параметров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овля мяча в прыжке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пади в мяч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ко в ц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пособностей к дифференцированию параметров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 в парах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с мячом.</w:t>
            </w:r>
            <w:r>
              <w:rPr>
                <w:sz w:val="22"/>
                <w:szCs w:val="22"/>
                <w:lang w:val="en-US" w:eastAsia="en-US"/>
              </w:rPr>
              <w:t xml:space="preserve"> Развитие скоростно-силовы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sz w:val="22"/>
                <w:szCs w:val="22"/>
              </w:rPr>
              <w:t>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 в парах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ерестрелка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коростно-силовых способностей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701"/>
        <w:gridCol w:w="1134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овля, броски, передача и ведение мяч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Броски в цель. Ведение мяча на месте и в движении. Игра «Передал- садись» развитие координацион-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овля, броски, передача и ведение мяч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Броски в цель. Ведение мяча на месте и в движении. Игра «Мяч среднему» Развитие координацион-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дение мяч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дение мяча с изменением направ ления и скорости. Игра «Играй, играй мяч не дав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5884"/>
        <w:gridCol w:w="1701"/>
        <w:gridCol w:w="1134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крепление держания, ловли, передачи, бро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и ведения мяч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Гонка мячей по кругу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Вызови по имени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Овладей мячом». Развитие способностей к дифференцированию параметров движений, реакции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вершенствова-ние ловли,  мяч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Подвижная цель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Мяч ловцу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Охотники и утки». Развитие способностей к дифференцированию параметров движений, реакции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вершенствова-ние  ловли, броска мяча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Быстро и точно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«Снайперы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6026"/>
        <w:gridCol w:w="1559"/>
        <w:gridCol w:w="1134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с мячом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Игры с ведением мяча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пособностей к дифференцированию параметров движений, реакции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ая подача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Борьба за мяч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Перестрелка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Пионербол». Технико-тактические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ая подача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Пионербол». Технико-тактические взаимодействия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а игроков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Пионербол». Технико-тактические взаимодействия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6168"/>
        <w:gridCol w:w="1417"/>
        <w:gridCol w:w="1134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П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физическая подготов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трени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физическая подготов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трени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зачет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трени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с мячом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витие способностей к дифференцированию параметров движений, ре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вершенствова-ние  ловли, броска мяч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Быстро и точно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«Снайперы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.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ы знаний о физической культуре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основам знаний: «Подвижные игры»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 по основам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.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 класс (</w:t>
      </w:r>
      <w:r>
        <w:rPr>
          <w:b/>
          <w:i/>
          <w:sz w:val="22"/>
          <w:szCs w:val="22"/>
          <w:lang w:val="en-US"/>
        </w:rPr>
        <w:t>IV</w:t>
      </w:r>
      <w:r>
        <w:rPr>
          <w:b/>
          <w:i/>
          <w:sz w:val="22"/>
          <w:szCs w:val="22"/>
        </w:rPr>
        <w:t xml:space="preserve"> четверть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6168"/>
        <w:gridCol w:w="1417"/>
        <w:gridCol w:w="1134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знаний о физической культур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ая подготовк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 мин. Чередование ходьбы и бега. ОРУ. Игра «Салки на марш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6-7 мин. Чередование ходьбы и бега. ОРУ. Игра «Конники- спортсме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-9 мин. Чередование ходьбы и бега. ОРУ. Игра «День- ноч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9 мин. Игра «На буксир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6310"/>
        <w:gridCol w:w="1275"/>
        <w:gridCol w:w="1134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500, 800м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500, 800м на результа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8-9 мин. Чередование ходьбы и бега. ОРУ. Игра «Охотники и зайц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ый бег 8-9 мин. Чередование ходьбы и бега. ОРУ. Иг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ионербо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Лап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400м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400м на результат. Игра «Лап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6310"/>
        <w:gridCol w:w="1275"/>
        <w:gridCol w:w="1134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м на результат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бега на 1000м. игра «Пионербо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ёгкая атлетика 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м с высокого старт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ые команды; разминка в движении; бег с низкого и высокого старта 30м. Игра «Собачки ног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30м на результат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ые команды; разминка в движении; бег 30м. на результат. Игра «Кот и мы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м на результат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ые команды; разминка в движении; тестирование челночного бега 3х10м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6310"/>
        <w:gridCol w:w="1134"/>
        <w:gridCol w:w="1275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ная эстафета. Бег на скорость (30,60м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скорость 30,60м. Встреч-ная эстафета. Комплексы упражнений на развитие физи-ческих кач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 способом «перешагивание»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алками, прыжок в высо-ту способом «пе-решагивание». Игра «Борьба за мя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 способом «перешагивание»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с палками, прыжок в высоту способом «перешагивание». Игра «Борьба за мя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способом «перешагивание»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рыжка в высоту. Тройной прыжок с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 на результат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инка с упражнением на внимание. Прыжок в длину с ме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563"/>
        <w:gridCol w:w="2160"/>
        <w:gridCol w:w="6310"/>
        <w:gridCol w:w="1134"/>
        <w:gridCol w:w="1275"/>
      </w:tblGrid>
      <w:tr>
        <w:trPr>
          <w:trHeight w:val="69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сроки прохождения (дата)</w:t>
            </w:r>
          </w:p>
        </w:tc>
      </w:tr>
      <w:tr>
        <w:trPr>
          <w:trHeight w:val="67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с мешочками в движении. Бросок мяча на дальность. Игра «Бросай далеко, собирай быстр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на дальность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Строевые упражнения. Бе-говая разминка. Метание малого мяча на даль-ность.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.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>
          <w:rStyle w:val="FontStyle4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jc w:val="center"/>
        <w:rPr/>
      </w:pPr>
      <w:r>
        <w:rPr>
          <w:rStyle w:val="FontStyle43"/>
          <w:b/>
          <w:sz w:val="28"/>
          <w:szCs w:val="28"/>
          <w:lang w:val="en-US"/>
        </w:rPr>
        <w:t>Перечень учебно-методического обеспечения.</w:t>
      </w:r>
    </w:p>
    <w:tbl>
      <w:tblPr>
        <w:tblW w:w="13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  <w:gridCol w:w="2977"/>
      </w:tblGrid>
      <w:tr>
        <w:trPr/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нигопечатная продук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ик «Физическая культура» В.И. Лях Москва «Просвещение» 2012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бинет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клас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ндарты второго поколения. Планируемые результаты начального общего образования Москва «Просвещение» 2009 г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бинет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клас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урочные планы Волгоград 2010 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естовые задания «Ассоциация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ек» 2011 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чатные пособ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треты выдающихся спортсме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бинет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класса</w:t>
            </w:r>
          </w:p>
        </w:tc>
      </w:tr>
      <w:tr>
        <w:trPr/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С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сональный компьюте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бинет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клас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спозиционный экран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левизо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абинет 3 класса</w:t>
            </w:r>
          </w:p>
        </w:tc>
      </w:tr>
      <w:tr>
        <w:trPr/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о –практическое и учебно – лабораторное оборудование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яч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акал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уч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мнастические пал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ведская стен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мнастические скамейк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зел. Кон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клади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 ЛИТЕРАТУР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color w:val="000000"/>
        </w:rPr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Справочник учителя физической культуры», П.А.Киселев, С.Б.Киселева; -                      Волгоград: «Учитель»,2008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color w:val="000000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color w:val="000000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color w:val="000000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color w:val="000000"/>
        </w:rPr>
        <w:t>«Дружить со спортом и игрой», Г.П.Попова; Волгоград: «Учитель»,2008.</w:t>
      </w:r>
    </w:p>
    <w:p>
      <w:pPr>
        <w:pStyle w:val="Normal"/>
        <w:rPr>
          <w:color w:val="000000"/>
        </w:rPr>
      </w:pPr>
      <w:r>
        <w:rPr>
          <w:color w:val="000000"/>
        </w:rPr>
        <w:t>«Физкультура в начальной школе», Г.П.Болонов; Москва: «ТЦ Сфера»,200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8:55:00Z</dcterms:created>
  <dc:creator>Гость</dc:creator>
  <dc:description/>
  <cp:keywords/>
  <dc:language>en-US</dc:language>
  <cp:lastModifiedBy>й</cp:lastModifiedBy>
  <cp:lastPrinted>2017-10-16T15:49:00Z</cp:lastPrinted>
  <dcterms:modified xsi:type="dcterms:W3CDTF">2019-09-09T12:26:00Z</dcterms:modified>
  <cp:revision>17</cp:revision>
  <dc:subject/>
  <dc:title/>
</cp:coreProperties>
</file>