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2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Как организовать досуг в новогодние праздники? Предлагаю вашему вниманию два конкурса, которые подойдут детям всех возрас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ТАНЦУЮТ В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тоят вокруг ёлки. Ведущий включает весёлую новогоднюю музыку и на каждую песню называет героя. А участники должны танцевать в соответствующем стиле, например, сейчас танцуют снежинки, а теперь — зайцы, а теперь — морские котики, а теперь — стеснительные Снегурочки и так далее. Самым артистичным и подвижным полагаются приз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ариант. С предмет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тоят в кругу. У Ведущего в руках предмет, который участники будут передавать друг другу во время танца (мячик, кубик, мишура – султанчик). Ведущий включает весёлую музыку, все танцуют, повторяя движение за ведущим. Далее предмет передается, и другой ведущий показывает танцевальное движение, которое все повторяют. Предмет передается всем участникам по очеред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чтобы передохнуть, можно вспомнить цитаты из кинофильм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ИТАТЫ ИЗ КИНОФИЛЬМ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говорит фразу из кинофильма, а все отгадывают, как кино называ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ония судьбы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е гадость эта ваша заливная рыб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вы меня всё время роняе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озко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кланяться — голова отвал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ш, ты ей брови-то замаж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ынцесса! Как есть прынцесса!… Не, не прынцесса…</w:t>
        <w:br/>
        <w:t>— А хтожа?</w:t>
        <w:br/>
        <w:t>— Короле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навальная но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одну звездочку, две звездочки. Лучше, конечно, пять звездочек..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жить на Марсе, нет ли жизни на Марсе - это науке неизвест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озражать! А то уволю из шайки по собственному желанию! </w:t>
        <w:b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если мы поссоримся, я никому не позволю тебя тронуть. Я сама тебя застрелю! </w:t>
        <w:br/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надо баловать. Вот тогда из них вырастают настоящие разбойники! </w:t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да Мороза надейся, а сам не плош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ат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-моему, курить мы бросили с тобой вместе.</w:t>
        <w:br/>
        <w:t>— Зая, резко бросать курить — это большой стресс для организма. Поэтому, бросаем постепенно: сначала ты, потом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то-то чешет на работу, а у нас всегда суббо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ан Саныч, пересмотри «Крестного отца».</w:t>
        <w:br/>
        <w:t>— Зачем?</w:t>
        <w:br/>
        <w:t>— Затем, что это правильный фильм. Там ясно показано на шо люди идут во имя семьи, и шо с ними бывает, когда они идут против… Усвоил?</w:t>
        <w:br/>
      </w:r>
    </w:p>
    <w:p>
      <w:pPr>
        <w:pStyle w:val="Normal"/>
        <w:spacing w:before="0" w:after="0"/>
        <w:rPr/>
      </w:pPr>
      <w:bookmarkStart w:id="1" w:name="letk"/>
      <w:r>
        <w:rPr>
          <w:rFonts w:cs="Times New Roman" w:ascii="Times New Roman" w:hAnsi="Times New Roman"/>
          <w:b/>
          <w:sz w:val="28"/>
          <w:szCs w:val="28"/>
        </w:rPr>
        <w:t xml:space="preserve">Кавказская пленница </w:t>
      </w:r>
      <w:r>
        <w:rPr>
          <w:rFonts w:cs="Times New Roman" w:ascii="Times New Roman" w:hAnsi="Times New Roman"/>
          <w:sz w:val="28"/>
          <w:szCs w:val="28"/>
        </w:rPr>
        <w:t>Жить хорошо! А хорошо жить - еще лучше!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letl"/>
      <w:bookmarkStart w:id="3" w:name="letl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овь и голуби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4" w:name="letl"/>
      <w:r>
        <w:rPr>
          <w:rFonts w:cs="Times New Roman" w:ascii="Times New Roman" w:hAnsi="Times New Roman"/>
          <w:sz w:val="28"/>
          <w:szCs w:val="28"/>
        </w:rPr>
        <w:t xml:space="preserve">-- Людк, а Людк, глянь-к, яка сука крашена! </w:t>
        <w:br/>
        <w:t>  -- Ну почему, это мой натуральный цвет!!!</w:t>
      </w:r>
      <w:bookmarkEnd w:id="4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Ну скажи ты ей!..</w:t>
        <w:br/>
        <w:t xml:space="preserve">  -- Что сказать-то? </w:t>
        <w:br/>
        <w:t xml:space="preserve">  -- Чтоб не ревела... </w:t>
        <w:br/>
        <w:t>  -- Надюха, не рев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мино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о! Ларису Ивановну хач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сюда, я тебе умный вещь скажу! Только ты не обижай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ентелмены удачи</w:t>
      </w:r>
    </w:p>
    <w:p>
      <w:pPr>
        <w:pStyle w:val="Normal"/>
        <w:numPr>
          <w:ilvl w:val="0"/>
          <w:numId w:val="2"/>
        </w:numPr>
        <w:spacing w:before="0" w:after="0"/>
        <w:rPr>
          <w:sz w:val="15"/>
          <w:szCs w:val="15"/>
        </w:rPr>
      </w:pPr>
      <w:r>
        <w:rPr>
          <w:rFonts w:cs="Times New Roman" w:ascii="Times New Roman" w:hAnsi="Times New Roman"/>
          <w:sz w:val="28"/>
          <w:szCs w:val="28"/>
        </w:rPr>
        <w:t>Украл, выпил — в тюрьму. Украл, выпил — в тюрьму. Романтика…</w:t>
      </w:r>
    </w:p>
    <w:p>
      <w:pPr>
        <w:pStyle w:val="Normal"/>
        <w:spacing w:before="0" w:after="16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27:00Z</dcterms:created>
  <dc:creator>1</dc:creator>
  <dc:description/>
  <cp:keywords/>
  <dc:language>en-US</dc:language>
  <cp:lastModifiedBy>1</cp:lastModifiedBy>
  <dcterms:modified xsi:type="dcterms:W3CDTF">2019-12-18T14:41:00Z</dcterms:modified>
  <cp:revision>8</cp:revision>
  <dc:subject/>
  <dc:title>Танцуют все</dc:title>
</cp:coreProperties>
</file>