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Дары Севера» (Региональный компонент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оспитывать познавательный интерес детей, любовь к природе.   </w:t>
      </w:r>
      <w:r>
        <w:rPr>
          <w:rFonts w:cs="Times New Roman" w:ascii="Times New Roman" w:hAnsi="Times New Roman"/>
          <w:b/>
          <w:sz w:val="20"/>
          <w:szCs w:val="20"/>
        </w:rPr>
        <w:t>Задачи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продолжать знакомить детей с дарами осени (грибы). </w:t>
      </w:r>
      <w:r>
        <w:rPr>
          <w:rFonts w:cs="Times New Roman" w:ascii="Times New Roman" w:hAnsi="Times New Roman"/>
          <w:sz w:val="20"/>
          <w:szCs w:val="20"/>
        </w:rPr>
        <w:t>Учить составлять описательный рассказ из 2-3 предложений. Закрепить понятие «Большой», «маленький». Воспитывать отзывчивость.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Итоговое мероприятие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ыставка работ «Осенние фантазии»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1417"/>
        <w:gridCol w:w="4394"/>
        <w:gridCol w:w="4820"/>
        <w:gridCol w:w="2551"/>
        <w:gridCol w:w="1701"/>
      </w:tblGrid>
      <w:tr>
        <w:trPr>
          <w:trHeight w:val="44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НЬ НЕДЕЛ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ЖИ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доровьесберегающие и социоигровые технологии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зрослого 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ителями/ социальными партнер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упповая, подгруппо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мическое упражнение "Арбуз"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 "Дары природы-овощи".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сихоэмоциональная минутка:" Утро радостных встреч".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: «Отгадай, что за ягода».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\и: «Собери грибы» под музыку.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и: "Огородная- хороводная"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 раб. с детьми  -учить правильно пользоваться мылом, полотенцем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казки "Под грибком"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Учить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детей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двигаться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пот текст, развивать умения 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соответствующие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движения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оздать теплую и дружескую атмосферу в групп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знания о ягодах северного края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ординацию движения и радостное настроение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КГН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внимательно слушать сказку, развивать воображ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и "дары осени", "Грибы", "Ягоды". "Овощи и фрукты"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нижки. Пирамидки, вкладыш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яжи грибов, овощей и фрукто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родител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ак вы учите ребенка соблюдать правила дорожного движения?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 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чиковая гимнастика "Этот пальчик гриб нашел..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тоды и приемы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: откуда взяла белочка грибочк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сматривание муляжи гриб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агадки: (грибы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Физминутка: "Мишка косолапый"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\И: «Собери гриб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одолжение: работа в раскрасках (грибы и ягод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u w:val="single"/>
              </w:rPr>
              <w:t>Рассматривание почвы, где растут грибы, яг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u w:val="single"/>
              </w:rPr>
              <w:t>Исследовательская работа: сравнение песка и глин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РОДА/ ФКЦ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Идём в лес по грибы, по ягоды».(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сок, глина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ое содержа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знания о том, что на севере растут в лесу ягоды и гриб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звивать активизацию словар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оспитывать желание принимать участие в сборе урожа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одемонстрировать свойства песка и глины: сыпучесть, рыхлость; изменение их свойств, при взаимодействии с водо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иал, оборудование к НО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инки ягод (голубика, брусника, морошка, ежевика). Игрушка белочка, корзинка с муляжи гриб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зрачные емкости с песком и глиной, емкость с водой, палочки, сит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\и: «Самолет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тоды и приемы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друг за другом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«Лошадки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без предметов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: 1- «Потянулись к солнышку», 2- «Крутим ручками», 3- «Нет никого», 4- «Спрятались», 5-«Зайки попрыгайки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катаемся на карусели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с мячами: 1- «Покатаем мячик в ладоши», 2-«Держим крепко», 3-«Спрячим мячик», 4-«Катим мячик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11-12«Зайка попрыгайка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ое содержа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остроению в круг (с помощью воспита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ординацию движения, упражнять ориентироваться в пространстве, в беге врассып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ять катание мячей по прям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желание заниматься физкультуро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иал, оборудование к Н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ячи  – на каждого ребен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1417"/>
        <w:gridCol w:w="4678"/>
        <w:gridCol w:w="4252"/>
        <w:gridCol w:w="2835"/>
        <w:gridCol w:w="1701"/>
      </w:tblGrid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НЬ НЕДЕЛ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оровьесберегающие и социоигровые технологии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ителями/ социальными партне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упповая, подгруппо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3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игровых ситуаций, положительных эмоц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\И: «Найдем грибок»,  м.п.и. «Каравай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одолжаем наблюдение за работой двор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Худ.лит: Загадка «Двор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одолжаем знакомство с дворником детского с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Беседа с детьми о том, что бросать мусор на землю, ломать деревья, участок нужно содержать в чистот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: -подметание веником дорожки.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.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беседа о том, что в нашей группе есть свой участок, где мы играем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уважение к труду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риходить на помощь к окружающ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равильно, пользоваться ве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детей выполнять действия в соответствии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трудолюбие, желание приходить на помощь, уважать чужой тр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ординацию движени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рудова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ной материал: лопатки, ведерки, мелкие игр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Дыхательная гимнастика : "Мухомор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П\И:по выбору детей с использованием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буд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Дары природы-грибы"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ождение по коврику и массажным дорожка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 раб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пражнения  "Я сам" с Артемием, Рамазаном, Мирзаханом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\и: «Лишний предмет» (ягоды и гриб, грибы и ягода_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раскрасками (грибы, ягоды)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 – бытовой труд: Навести порядок в игровых зо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п.и: "Где что растет?" (на огороде, в лесу, в саду)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игры в центре сенсорики и мелкой моторики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беспечивать детям плавный переход от сна к бодрствованию,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дготовить их к а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чить самостоятельно одев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чить наносить штрих не выходя за лин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ивать любовь к труду.</w:t>
            </w:r>
          </w:p>
          <w:p>
            <w:pPr>
              <w:pStyle w:val="Style17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sz w:val="20"/>
                <w:szCs w:val="20"/>
                <w:shd w:fill="FFFFFF" w:val="clear"/>
              </w:rPr>
              <w:t>Развивать логику, мышление, память.</w:t>
            </w:r>
          </w:p>
          <w:p>
            <w:pPr>
              <w:pStyle w:val="Style17"/>
              <w:rPr>
                <w:rStyle w:val="C2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рудовани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ссажные коврик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"дары осени", "Грибы", "Ягоды"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яжи гриб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в центре мелкой мотор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.п. и: "Где что растет?"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1417"/>
        <w:gridCol w:w="4961"/>
        <w:gridCol w:w="4111"/>
        <w:gridCol w:w="2835"/>
        <w:gridCol w:w="1559"/>
      </w:tblGrid>
      <w:tr>
        <w:trPr>
          <w:trHeight w:val="44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НЬ НЕДЕЛ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ЖИ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доровьесберегающие и социоигровые технологии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зрослого и д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ителями/ социальными партнер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упповая, подгруппо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ТОРНИК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ыхательная гимнастика "Синьор -помидор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\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Огуречик", "Васька кот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 "Дары природы-овощи".</w:t>
            </w:r>
          </w:p>
          <w:p>
            <w:pPr>
              <w:pStyle w:val="Normal"/>
              <w:spacing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 радостных встреч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о дарах леса.</w:t>
            </w:r>
          </w:p>
          <w:p>
            <w:pPr>
              <w:pStyle w:val="Normal"/>
              <w:spacing w:before="0" w:after="0"/>
              <w:ind w:right="-2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Чтение стихов, отгадывание загадок о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иб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утк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 растут ягоды? (садовые и лесные). Рассматривание иллюстраций лесных  и садовых я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тихотворения с движениями  "Паучок -ткач"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C6"/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</w:rPr>
              <w:t xml:space="preserve">Инд раб. с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и, Мирослав, Рамазан </w:t>
            </w:r>
            <w:r>
              <w:rPr>
                <w:rStyle w:val="C6"/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</w:rPr>
              <w:t>-учить одеваться и раздеваться самостоятельн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</w:rPr>
            </w:pPr>
            <w:r>
              <w:rPr>
                <w:rStyle w:val="C6"/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</w:rPr>
              <w:t>Чтение сказки "Гуси лебеди"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Учить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детей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двигаться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 пот текст, развивать умени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, соответствующие 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движения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знания о том, что в лесу растут ягоды и гриб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знания о том,что ягоды   растут в саду, и в лесу.</w:t>
            </w:r>
            <w:r>
              <w:rPr>
                <w:rStyle w:val="C2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звитие речи, самоконтроля, формирование произвольности пове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  <w:shd w:fill="FFFFFF" w:val="clear"/>
              </w:rPr>
              <w:t>Воспитывать стойкий характе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 и сюжетные картинки "Дары осени", "Грибы", "Ягоды" (садовые и лесны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яжи грибов, овощей и фрукто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вместно  с родителями упражнять детей держать карандаш, раскрашивать не выходя за ли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4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чиковая гимнастика "Этот пальчик гриб нашел..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тоды и прием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: Поможем бельчонку припасти грибов на зим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: Муляжи гриб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: «Ядовитый гриб-мухомор». Чтение стих «Мухомор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\и: «Осторожно мухомор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\И: «Собери грибы» под музы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. -учить отвечать на вопросы воспита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одолжение: С.Р.И 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ЭМП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бор грибов» (один-много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ое содержа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сравнивать предметы по цвету, форме, величине (на материале овощей и фруктов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сенсорное восприят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желание отвечать на вопросы, активно выполнять зад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иал, оборудование к НО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ляжи: грибов.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ы и прием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: Кукла Даша пошла по ягоды, но не может перейти речку. Нужна помощь ребят. Показ картинки и беседа о строительстве мо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детей. Инд.раб.с Викой, Матвеем, Рамазан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труир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ы по ягоды пойдём, через мостик перейдём» (деревянный конструктор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ое содержание: научить правильно строить мост., развивать мышление, логику., воспитывать любовь к природ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териалы и оборудов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структоры деревянные и картинка с изображением мо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48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"/>
        <w:gridCol w:w="413"/>
        <w:gridCol w:w="13"/>
        <w:gridCol w:w="1688"/>
        <w:gridCol w:w="13"/>
        <w:gridCol w:w="4252"/>
        <w:gridCol w:w="696"/>
        <w:gridCol w:w="4252"/>
        <w:gridCol w:w="13"/>
        <w:gridCol w:w="2397"/>
        <w:gridCol w:w="13"/>
        <w:gridCol w:w="1546"/>
        <w:gridCol w:w="13"/>
      </w:tblGrid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НЬ НЕДЕЛИ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оровьесберегающие и социоигровые технологии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ителями/ социальными партне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упповая, подгруппо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9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ТОРНИК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гровых ситуаций, положительных эмоций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/и: «Мы ногами топаем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одолжаем наблюдение за осенним видом на участ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Рассматривание иллюстраций осеннего ле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Игра-танец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ождик, дождик на дорожке, он намочит наши ножки, нужно ножки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поднимать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, через лужицы скакать...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u w:val="single"/>
              </w:rPr>
              <w:t>Продолжаем познавательно-исследовательскую деятельность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Cs/>
                <w:sz w:val="20"/>
                <w:u w:val="single"/>
              </w:rPr>
              <w:t>наблюдение за деревьями. Что происходит осеню-почему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Труд: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учить детей складывать игрушки в корзи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амостоятельная детская деятельность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. Работа с Андреем, Мирославом, Вик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одолжаем беседу о том что в нашей группе есть свой участок где мы должны играем. (на другой участок ходить не надо!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умение  определять время года по характерным призна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интерес к природе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звитие интереса детей к поисково-экспериментальной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чить детей сравнивать, делать выводы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чить детей выполнять движение под текст песн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оспитывать трудолюби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рудова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ной материал: лопатки, ведерки, мелкие игр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родителям провести беседу с детьми  на тему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«Каждой вещи свое место!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Упражнение на дыхание. П\и: "Солнышко и дождик" муз. М.Раухвергера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ы и прием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ем знакомство с музыкальным зал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ушание музыки «Дождик» В.Косенк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ение  песни "Осенью»", "Дождик", "Осенние листочки"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гра на музыкальных инструмент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узыкальные движение: игровое упражнение "Стряхивание капелек дождя".(Н.Люберский, "Дождик"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анец "Грибочки"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9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"Дары природы".</w:t>
            </w:r>
          </w:p>
          <w:p>
            <w:pPr>
              <w:pStyle w:val="Style19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раммное содержание. </w:t>
            </w:r>
          </w:p>
          <w:p>
            <w:pPr>
              <w:pStyle w:val="Style19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внимательно слушать музыку, узнавать ее настроение, петь под музыку, выполнять движение под текст песни.</w:t>
            </w:r>
          </w:p>
          <w:p>
            <w:pPr>
              <w:pStyle w:val="Style19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фонематических слух.</w:t>
            </w:r>
          </w:p>
          <w:p>
            <w:pPr>
              <w:pStyle w:val="Style19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любовь к музык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рудовани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енние листочки из бумаги.</w:t>
            </w:r>
          </w:p>
          <w:p>
            <w:pPr>
              <w:pStyle w:val="Style17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Шапочки грибоч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узыкальные инструменты.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Дыхательная гимнастика : "Мухомор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П\и: "Огуречик"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буд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Дары природы-грибы"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 раб. "Я одеваюсь сам!" с мальчик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«Каждой вещи свое место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Р.Игра: "В лес идем по грибы"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РИЗ "Чем питаются растения?"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 – бытовой труд: Навести порядок в игровых зон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игры в центре сенсорики и мелкой моторики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/>
                <w:sz w:val="23"/>
                <w:szCs w:val="23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беспечивать детям плавный переход от сна к бодрствованию,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дготовить их к а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чить самостоятельно одевать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оспитывать бережное отношение к вещам, убирать вещи, игрушки на свое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Формировать знания о том, что растениям нужно солнце и 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логическое мышление, речь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ивать любовь к труду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мелкую моторику рук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рудовани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ссажные коврик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в центре мелкой мотори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НЬ НЕДЕЛИ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оровьесберегающие и социоигровые технологии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ителями/ социальными партне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упповая, подгруппо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6" w:hRule="atLeast"/>
        </w:trPr>
        <w:tc>
          <w:tcPr>
            <w:tcW w:w="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П\и: "Пугало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Утренняя гимнастика "Дары природы-овощи"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 упражнения "Кто у нас хороший?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\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Четвёртый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ишний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» (грибы , ягоды).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.п.и "Паровоз". Звукоподраж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чух-чух-чух".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чить логоритмическое стихотворение "Ветер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C6"/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</w:rPr>
              <w:t>Инд раб.с Рамазаном, Али, Артемием "Я сам". Показ сказки на фланелеграфе "Гуси лебеди"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Учить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детей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двигаться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по тексту, развивать умения 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соответствующие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движения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оздать дружный детский коллектив, учить видеть всех и каждого, радоваться приходу ребят и огорчаться отсутствием кого – либо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звивать умение классифицировать предметы по существенному признаку.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 воображение, выразительность мимики и пантомими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оображение память, речь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6"/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</w:rPr>
              <w:t>Учить одеваться и раздевать самостоятельно.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бсудить с детьми о том что, нужно слушаться родителей, не оставлять маленьких одни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яжи грибов, картинки ягод северного кра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 и сюжетные картинки "Дары осени", "Грибы", "Ягоды" (садовые и лесны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омендации: Поддерживать положительное отношение к детскому саду, разговаривать с детьми  как весело в детском саду. </w:t>
            </w:r>
          </w:p>
        </w:tc>
      </w:tr>
      <w:tr>
        <w:trPr>
          <w:trHeight w:val="2598" w:hRule="atLeast"/>
        </w:trPr>
        <w:tc>
          <w:tcPr>
            <w:tcW w:w="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ОД</w:t>
            </w:r>
          </w:p>
          <w:p>
            <w:pPr>
              <w:pStyle w:val="Style17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минутка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"Будем мы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гриб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искать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ы и приемы.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: Игровая ситуация, поможем бабушке собрать грибы и ягоды.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я о грибах. 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муляжей грибов.</w:t>
            </w:r>
          </w:p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: "Почему его так называют" (подберезовик, подосиновик, лисичка).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дка (мухомор), стихотворение "Мухомор". Беседа: "Несъедобный гриб"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/ игра 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shd w:fill="FFFFFF" w:val="clear"/>
              </w:rPr>
              <w:t>«Собери 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>грибы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shd w:fill="FFFFFF" w:val="clear"/>
              </w:rPr>
              <w:t>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shd w:fill="FFFFFF" w:val="clear"/>
              </w:rPr>
              <w:t>Инд. раб. учить отвечать на вопросы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ВИТИЕ РЕЧИ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асскажи про грибы и ягод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ое содержан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сширять знания детей о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гриба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чить различать съедобные и несъедобные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гриб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звивать речь, грамматический строй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реч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бразовывать существительные с уменьшительно-ласкательными суффиксами и подбор слов – действий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</w:rPr>
              <w:t>(глаго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желание отвечать на вопросы, активно выполнять задан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иал, оборудование к Н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яжи грибов, картинки ягод северного кра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2"/>
        <w:gridCol w:w="1559"/>
        <w:gridCol w:w="4252"/>
        <w:gridCol w:w="48"/>
        <w:gridCol w:w="5197"/>
        <w:gridCol w:w="48"/>
        <w:gridCol w:w="2220"/>
        <w:gridCol w:w="1607"/>
      </w:tblGrid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оровьесберегающие и социоигровые технологии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ителями/ социальными партне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упповая, подгруппо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9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А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гровых ситуаций, положительных эмоций.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\и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Снег гружится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М.п.и «Бусинки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блюдение за подающем снегом. стр. 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Беседа: "Каким цветом осень?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Худ.лит. стихотворение "Светла, пушиста снежинка белая...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альчиковая гимнастика "Снежок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агадка (снег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детская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уд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жи игрушки в корзину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.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Вика, Лиана, Лера речевое упражнение "Цвета"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Формировать представление об изменениях в природе, вызывать радостное настроение от красоты снежной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щрять стремление рассказать об увиденном, активизировать в речи соответствующие понятия, учить согласовывать слова в предложениях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аучить соотносить свои действия с действиями товарищей в соответствии с текстом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оспитывать трудолюб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четко произносить слова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желтый, красный, зеленый)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рудование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носной материал: лопатки, ведерки, мелкие игрушк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беседа "Одежда детей в группе и на прогулке".</w:t>
            </w:r>
          </w:p>
        </w:tc>
      </w:tr>
      <w:tr>
        <w:trPr>
          <w:trHeight w:val="257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ОД</w:t>
            </w:r>
          </w:p>
          <w:p>
            <w:pPr>
              <w:pStyle w:val="Style17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\и: «Самолет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тоды и приемы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друг за другом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«Лошадки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без предметов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: 1- «Потянулись к солнышку», 2- «Крутим ручками», 3- «Нет никого», 4- «Спрятались», 5-«Зайки попрыгайки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катаемся на карусели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с мячами: 1- «Покатаем мячик в ладоши», 2-«Держим крепко», 3-«Спрячим мячик», 4-«Катим мячик»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11-12«Зайка попрыгайка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ое содержа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остроению в круг (с помощью воспита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ординацию движения, упражнять ориентироваться в пространстве, в беге врассып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ять катание мячей по прям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желание заниматься физ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иал, оборудование к Н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ячи  – на каждого ребенка. 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  <w:p>
            <w:pPr>
              <w:pStyle w:val="Style17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Дыхательная гимнастика: "Подул ветерок на осенний листок".</w:t>
            </w:r>
            <w:r>
              <w:rPr>
                <w:b/>
                <w:bCs/>
                <w:sz w:val="40"/>
                <w:szCs w:val="4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альчиковая гимнастика:</w:t>
            </w:r>
          </w:p>
          <w:p>
            <w:pPr>
              <w:pStyle w:val="Heading3"/>
              <w:shd w:fill="FFFFFF" w:val="clear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с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будка "Дары природы -грибочки".  Хождение по коврику и массажным дорожкам.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едварительная работа по Лепке: муляжа и картинки белого гриб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З, Д\и: "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гадай по описанию" (гриб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п. и: "Где что растет?","Огород?"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 – бытовой труд: Навести порядок в игровых зонах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нд раб. -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hd w:fill="FFFFFF" w:val="clear"/>
              </w:rPr>
              <w:t xml:space="preserve"> </w:t>
            </w:r>
            <w:r>
              <w:rPr>
                <w:rStyle w:val="C6"/>
                <w:rFonts w:cs="Times New Roman" w:ascii="Times New Roman" w:hAnsi="Times New Roman"/>
              </w:rPr>
              <w:t xml:space="preserve">с Андреем, Артемием, Глебом, Димой С.  </w:t>
            </w:r>
            <w:r>
              <w:rPr>
                <w:rFonts w:cs="Times New Roman" w:ascii="Times New Roman" w:hAnsi="Times New Roman"/>
                <w:bCs/>
              </w:rPr>
              <w:t>"Правила поведения в туалете"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беспечивать детям плавный переход от сна к бодрствованию,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дготовить их к активной дея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знания о гриб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по описанию определять объект, развивать воображение, мышление, речь дет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ивать любовь к тру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ивать элементарные культурно-гигиенические навыки: умение проситься в туалет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рудовани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ссажные коврик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"дары осени", "Овощи и фрукты", "Грибы", "Ягоды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в центре мелкой мотор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.п. и: "Где что растет?","Огород?"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НЬ НЕДЕЛИ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оровьесберегающие и социоигровые технологии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ителями/ социальными партнерами.</w:t>
            </w:r>
          </w:p>
        </w:tc>
      </w:tr>
      <w:tr>
        <w:trPr>
          <w:trHeight w:val="97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упповая, подгруппо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ж носа "Морковь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чесое упражнение "Подсолнух" (для мыщц шеи)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Утренняя гимнастика "Дары природы-овощи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импровезация "Грибочки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\И: </w:t>
            </w:r>
            <w:r>
              <w:rPr>
                <w:rFonts w:cs="Times New Roman" w:ascii="Times New Roman" w:hAnsi="Times New Roman"/>
                <w:iCs/>
                <w:shd w:fill="FFFFFF" w:val="clear"/>
              </w:rPr>
              <w:t>"Чудесный мешочек"</w:t>
            </w:r>
            <w:r>
              <w:rPr>
                <w:rFonts w:cs="Times New Roman" w:ascii="Times New Roman" w:hAnsi="Times New Roman"/>
              </w:rPr>
              <w:t>(Грибы и овощ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\и:"Назови ласково" (Огурец-огурчик, помидор, перец, морковь, чеснок, лу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ить логоритмическое стихотворение "Такой разный дождь".</w:t>
            </w:r>
          </w:p>
          <w:p>
            <w:pPr>
              <w:pStyle w:val="Style18"/>
              <w:shd w:fill="FFFFFF" w:val="clear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д: Расставь стульчики.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 девочками- учить стихотворение с движением "Осенние листочк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 раб . гигиенические 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Style w:val="Appleconvertedspace"/>
                <w:rFonts w:cs="Arial" w:ascii="Arial" w:hAnsi="Arial"/>
                <w:i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В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процессе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 xml:space="preserve"> поиска информации, </w:t>
            </w:r>
            <w:r>
              <w:rPr>
                <w:rFonts w:cs="Times New Roman" w:ascii="Times New Roman" w:hAnsi="Times New Roman"/>
                <w:shd w:fill="FFFFFF" w:val="clear"/>
              </w:rPr>
              <w:t>формировать желания приобретать новые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асширение представлений обитателях леса в осенние время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азвивать тактильные ощущения, учить узнавать на ощупь овощи и грибы по форме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огласовывать глаголов настоящего времени с существительными в чис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азвивать воображение, память,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ить мыть руки с мылом, вытирать своим полотенцем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 "дары осени", "Овощи и фрукты", "Грибы", "Ягоды".Муляжи овощей и фруктов.Н.п. и: "Где что растет?","Огород?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\и по выбору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Разложи колпачки" (большой, меньше, самый маленький) . "Вкладыши". "Найди пару","Матрешки"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овано: Учить детей сравнивать предметы по цвету, форме, величине.</w:t>
            </w:r>
          </w:p>
        </w:tc>
      </w:tr>
      <w:tr>
        <w:trPr>
          <w:trHeight w:val="19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ТВЕРГ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 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И "Заянька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оды и прие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отрывка сказки </w:t>
            </w:r>
            <w:r>
              <w:rPr>
                <w:rFonts w:cs="Times New Roman" w:ascii="Times New Roman" w:hAnsi="Times New Roman"/>
                <w:shd w:fill="FFFFFF" w:val="clear"/>
              </w:rPr>
              <w:t>«Как звери 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к</w:t>
            </w: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зиме</w:t>
            </w:r>
            <w:r>
              <w:rPr>
                <w:rFonts w:cs="Times New Roman" w:ascii="Times New Roman" w:hAnsi="Times New Roman"/>
                <w:shd w:fill="FFFFFF" w:val="clear"/>
              </w:rPr>
              <w:t> готовились» Е.Чаруш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: Поможем белочке засушить грибоч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\и: "Угадай гриб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 побуждает закрасить для белочки гриб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 объясняет, как закрашивать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 раб.учить правильно держать кисть, промывать кисть в воде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ма:</w:t>
            </w:r>
            <w:r>
              <w:rPr>
                <w:rFonts w:cs="Times New Roman" w:ascii="Times New Roman" w:hAnsi="Times New Roman"/>
              </w:rPr>
              <w:t xml:space="preserve"> «Как белочка грибы к зиме сушил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граммное содержание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закрашивать в пределах контура, дорисовывать изображение на карти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наблюдательность, фантаз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у детей усидчивость, внимание, аккуратность, настойчивость в достижении поставлен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атериал, оборудование к НОД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ы бумаги раскраска (грибы), цветные каранд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1559"/>
        <w:gridCol w:w="4536"/>
        <w:gridCol w:w="4678"/>
        <w:gridCol w:w="2551"/>
        <w:gridCol w:w="1418"/>
      </w:tblGrid>
      <w:tr>
        <w:trPr>
          <w:trHeight w:val="24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НЬ НЕДЕЛ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оровьесберегающие и социоигровые технологии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ителями/ социальными партне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упповая, подгруппо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\и: "Снег кружится"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олжаем наблюдение за изменением пог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Худ.лит. стих. "Падает снег, сыпал снег.." А Горбуновой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.П.И  "Снежинка волшебная замри".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роводная "Мышки водят хоровод."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ИЗ "Паровозик" -"Времена года"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е игры с песком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ые поручения: собрать выносной материал в корзину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 .гигиенические навыки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одолжать знакомство с природным явлением- снегом. Побудить детей к словестному описанию снега (летает, кружится, сверкает, тает)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звивать память, воображе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итывать внимание и навыки ориентировки в пространстве.</w:t>
            </w:r>
          </w:p>
          <w:p>
            <w:pPr>
              <w:pStyle w:val="Style110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звивать координацию, ловкость,  двигательную активность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амостоятельной деятельности учить детей играть дружно, сообща.</w:t>
            </w:r>
          </w:p>
          <w:p>
            <w:pPr>
              <w:pStyle w:val="Style110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оспитывать трудолюбие, желание убирать игрушки после иг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рудование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носной материал: лопатки, ведерки, мелкие игруш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родителей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 выставке "Осенние фантази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Упражнение на дыхание. П\и: "Солнышко и дождик" муз. М.Раухвергер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ы и прием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ем знакомство с музыкальным зал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ушание музыки «Дождик» В.Косенк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ение  песни "Осенью»", "Дождик", "Осенние листочки"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гра на музыкальных инструмент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узыкальные движение: игровое упражнение"Стряхивание капелек дождя".(Н.Люберский, "Дождик"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анец "Грибочки"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9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"Дары природы".</w:t>
            </w:r>
          </w:p>
          <w:p>
            <w:pPr>
              <w:pStyle w:val="Style19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раммное содержание. </w:t>
            </w:r>
          </w:p>
          <w:p>
            <w:pPr>
              <w:pStyle w:val="Style19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внимательно слушать музыку, узнавать ее настроение, петь под музыку, выполнять движение под текст песни.</w:t>
            </w:r>
          </w:p>
          <w:p>
            <w:pPr>
              <w:pStyle w:val="Style19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фонематических слух.</w:t>
            </w:r>
          </w:p>
          <w:p>
            <w:pPr>
              <w:pStyle w:val="Style19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любовь к музы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рудовани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енние листочки из бумаги.</w:t>
            </w:r>
          </w:p>
          <w:p>
            <w:pPr>
              <w:pStyle w:val="Style17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Шапочки грибоч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узыкальные инструменты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Минутки отдыха, пальчиковая гимнасти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будка "Дары -природы-грибочки".  Хождение по коврику и массажным дорожкам.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 раб.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чить самостоятельно одев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имическое упражнение "Мухомор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альчиковая гимнастика "Этот пальчик гриб нашел.."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итмическое упражнение "Ёжик и барабан" (Бум-бум-бум!)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одель 3-х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«Как обитатели леса готовятся к зиме?»1. Кто живёт в лесу.2. Как готовится белочка к зиме?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 – бытовой труд: Навести порядок в игровых зона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беспечивать детям плавный переход от сна к бодрствованию,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дготовить их к активной деятельности. Профилактика плоскост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казать, как удивились, увидев огромный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мухомор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звивать мышление, внимание, речь; - формировать умение строить фразы.</w:t>
            </w:r>
          </w:p>
          <w:p>
            <w:pPr>
              <w:pStyle w:val="Normal"/>
              <w:shd w:fill="FFFFFF" w:val="clear"/>
              <w:spacing w:lineRule="atLeast" w:line="265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авильную артикуляцию и ясное произношение слов при исполнении песен, учить передавать шутливый характер песни, правильно брать дыхание во время п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Закреплять знания сигналов светофора и соответствующих им действий пешеход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ссажные коврик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\и по выбору детей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Разложи колпачки" (большой, меньше, самый маленький) . "Вкладыши". "Найди пару","Матрешки"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1559"/>
        <w:gridCol w:w="3827"/>
        <w:gridCol w:w="5103"/>
        <w:gridCol w:w="2693"/>
        <w:gridCol w:w="1701"/>
      </w:tblGrid>
      <w:tr>
        <w:trPr>
          <w:trHeight w:val="44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НЬ НЕДЕЛ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доровьесберегающие и социоигровые технологии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зрослого и де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ителями/ социальными партнер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упповая, подгруппо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ЯТНИЦ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\И: "Огуречик"- по выбору дет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\и: "Бабка Ежка"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Утренняя гимнастика "Дары природы-овощи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Беседа: "Что изменилось в природе?». Сравнивание растений в группе и на учас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Чтение «Как звери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зиме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готовились» Е.Чаруш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.  (вверху- внизу, впереди)- развивать пространственное представления детей (вверху- внизу, вперед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азвивать умени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  соответствующие 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движения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3"/>
                <w:sz w:val="20"/>
                <w:szCs w:val="20"/>
                <w:lang w:eastAsia="en-US"/>
              </w:rPr>
              <w:t>Закреплять  представления детей о времени года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3"/>
                <w:sz w:val="20"/>
                <w:szCs w:val="20"/>
                <w:lang w:eastAsia="en-US"/>
              </w:rPr>
              <w:t xml:space="preserve">Знакомить с заготовками продуктов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Закрепить знания детей о жизни лесных животных в осенний период. 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ординацию движения и радостное настроение, умение подпрыгивать на месте как можно выш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"дары осени", "Овощи и фрукты", "Грибы", "Ягоды"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яжи овощей и фру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З "Паровозик"-"Огурец" (картинки: семечко, маленький росток, на ростке огурец, огуре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и для родителей «Не оставляйте ребенка без присмот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ОД</w:t>
            </w:r>
          </w:p>
          <w:p>
            <w:pPr>
              <w:pStyle w:val="Style17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\и: "Заинька попляши"</w:t>
            </w:r>
          </w:p>
          <w:p>
            <w:pPr>
              <w:pStyle w:val="Normal"/>
              <w:shd w:fill="FFFFFF" w:val="clear"/>
              <w:spacing w:lineRule="atLeast" w:line="245" w:before="82" w:after="82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тоды и приемы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: В гости пришел ёжик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: Что нам подарила осень?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ссматривание картинок с грибам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\и: "Назови что за гриб"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итатель побуждает по клеить белый гриб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для ёжик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каз и объяснение. Самостоятельная работа дет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.  с Рамазаном, Викой, Андреем, Али.- учить накладывать детали на лис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\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Белый гриб для ежа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ое содержа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чить наклеивать готовые формы 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гриба (ножку, шляпку) на лист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бумаг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сюжетно-игровой замы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итывать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аккуратность в наклеи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иал, оборудование к Н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яж грибов, картинки с изображением грибов. Готовые формы гриба( ножка, шляп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ушка ёж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ОД</w:t>
            </w:r>
          </w:p>
          <w:p>
            <w:pPr>
              <w:pStyle w:val="Style17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\и: «Самолет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тоды и приемы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друг за другом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«Лошадки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без предметов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: 1- «Потянулись к солнышку», 2- «Крутим ручками», 3- «Нет никого», 4- «Спрятались», 5-«Зайки попрыгайки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катаемся на карусели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с мячами: 1- «Покатаем мячик в ладоши», 2-«Держим крепко», 3-«Спрячим мячик», 4-«Катим мячик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11-12«Зайка попрыгайка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ое содержа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остроению в круг (с помощью воспита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ординацию движения, упражнять ориентироваться в пространстве, в беге врассып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ять катание мячей по прям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желание заниматься физ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иал, оборудование к Н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ячи  – на каждого ребенка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1417"/>
        <w:gridCol w:w="4678"/>
        <w:gridCol w:w="4111"/>
        <w:gridCol w:w="2976"/>
        <w:gridCol w:w="1701"/>
      </w:tblGrid>
      <w:tr>
        <w:trPr>
          <w:trHeight w:val="7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НЬ НЕДЕЛ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оровьесберегающие и социоигровые технологии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ителями/ социальными партне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упповая, подгруппо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9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ПЯТНИЦ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гровых ситуаций, положительных эмоц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ем наблюдение за осенними деревьями. Уточнить какой цвет характерен для осенних деревьев?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Худ.лит. "Осень"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сследовательская деятельность-  сравнение листочков рябины и березы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 Учить складывать игрушки в корзину и их очищать от песк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\и: «Солнышко и дождик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и "Совушка- сова".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 учить бегать в заданном направлен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ять представление об осени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любоваться красотой природы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чать соблюдать порядок, в чистоте игрушк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звивать умение выявлять простейшие зависимости предметов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</w:rPr>
              <w:t>(по форме, размеру)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и прослеживать изменения объектов по одному - двум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признака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Листья отличаются по форм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по размеру, по цвету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ходить и бегать в рассыпную, не наталкиваться друг на друга, приучать быстро действовать по сигналу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рудование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ной материал: лопатки, ведерки, мелкие игруш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пка сов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для родителей «Правила дорожного движения».</w:t>
            </w:r>
          </w:p>
        </w:tc>
      </w:tr>
      <w:tr>
        <w:trPr>
          <w:trHeight w:val="2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Смена мизансце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будка "Дары природы-грибы ".  Хождение по коврику и массажным дорожкам.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ОЕ МЕРОПРИЯТ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Осенние фантаз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: "Время года -осень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я с движениями "Паучок -ткач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shd w:fill="FFFFFF" w:val="clea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Логоритмическое стихотворение "Осенние листья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shd w:fill="FFFFFF" w:val="clea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Изображение в танце осенних листоч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shd w:fill="FFFFFF" w:val="clea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Логоритмическое стихотворение "Ветер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shd w:fill="FFFFFF" w:val="clea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Логоритмическое стихотворение "Такой разный дождь"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\И: "Солнышко и дождик"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.п.и "Кто спрятался под платком"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 раб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</w:rPr>
              <w:t>Мирзахан, Диана-вовлекать в коллективную игру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беспечивать детям плавный переход от сна к бодрствованию,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дготовить их к а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Закреплять знания об осенних явлениях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Формировать интерес к изменениям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звивать воображение, память, речь, пантомимическую выразительнос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  <w:shd w:fill="FFFFFF" w:val="clear"/>
              </w:rPr>
              <w:t>Учить детей  в такт стихотворению перекатывать карандаш между ладошка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"Овощи и фрукты"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яжи овощей и фрук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 корзин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3" w:right="536" w:gutter="0" w:header="0" w:top="42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113" w:right="113" w:hanging="0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C0">
    <w:name w:val="c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C10">
    <w:name w:val="c10"/>
    <w:basedOn w:val="Style10"/>
    <w:qFormat/>
    <w:rPr/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Верхний колонтитул Знак"/>
    <w:qFormat/>
    <w:rPr>
      <w:rFonts w:eastAsia="Calibri"/>
    </w:rPr>
  </w:style>
  <w:style w:type="character" w:styleId="C2">
    <w:name w:val="c2"/>
    <w:basedOn w:val="Style10"/>
    <w:qFormat/>
    <w:rPr/>
  </w:style>
  <w:style w:type="character" w:styleId="C5">
    <w:name w:val="c5"/>
    <w:basedOn w:val="Style10"/>
    <w:qFormat/>
    <w:rPr/>
  </w:style>
  <w:style w:type="character" w:styleId="S2">
    <w:name w:val="s2"/>
    <w:basedOn w:val="Style10"/>
    <w:qFormat/>
    <w:rPr/>
  </w:style>
  <w:style w:type="character" w:styleId="S3">
    <w:name w:val="s3"/>
    <w:basedOn w:val="Style10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217">
    <w:name w:val="Font Style217"/>
    <w:qFormat/>
    <w:rPr>
      <w:rFonts w:ascii="Microsoft Sans Serif" w:hAnsi="Microsoft Sans Serif" w:cs="Microsoft Sans Serif"/>
      <w:sz w:val="14"/>
      <w:szCs w:val="14"/>
    </w:rPr>
  </w:style>
  <w:style w:type="character" w:styleId="S4">
    <w:name w:val="s4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3">
    <w:name w:val="c3"/>
    <w:basedOn w:val="Style10"/>
    <w:qFormat/>
    <w:rPr/>
  </w:style>
  <w:style w:type="character" w:styleId="Style15">
    <w:name w:val="Нижний колонтитул Знак"/>
    <w:qFormat/>
    <w:rPr>
      <w:rFonts w:eastAsia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heauthor">
    <w:name w:val="theauthor"/>
    <w:basedOn w:val="Style10"/>
    <w:qFormat/>
    <w:rPr/>
  </w:style>
  <w:style w:type="character" w:styleId="Thetime">
    <w:name w:val="thetime"/>
    <w:basedOn w:val="Style10"/>
    <w:qFormat/>
    <w:rPr/>
  </w:style>
  <w:style w:type="character" w:styleId="Thecategory">
    <w:name w:val="thecategory"/>
    <w:basedOn w:val="Style10"/>
    <w:qFormat/>
    <w:rPr/>
  </w:style>
  <w:style w:type="character" w:styleId="Thecomment">
    <w:name w:val="thecomment"/>
    <w:basedOn w:val="Style10"/>
    <w:qFormat/>
    <w:rPr/>
  </w:style>
  <w:style w:type="character" w:styleId="C12">
    <w:name w:val="c12"/>
    <w:basedOn w:val="Style10"/>
    <w:qFormat/>
    <w:rPr/>
  </w:style>
  <w:style w:type="character" w:styleId="Serpitemtitleinnerlink">
    <w:name w:val="serp-item__title-inner-link"/>
    <w:basedOn w:val="Style10"/>
    <w:qFormat/>
    <w:rPr/>
  </w:style>
  <w:style w:type="character" w:styleId="C13">
    <w:name w:val="c13"/>
    <w:basedOn w:val="Style10"/>
    <w:qFormat/>
    <w:rPr/>
  </w:style>
  <w:style w:type="character" w:styleId="C14">
    <w:name w:val="c14"/>
    <w:basedOn w:val="Style10"/>
    <w:qFormat/>
    <w:rPr/>
  </w:style>
  <w:style w:type="character" w:styleId="Fontstyle119">
    <w:name w:val="fontstyle119"/>
    <w:basedOn w:val="Style10"/>
    <w:qFormat/>
    <w:rPr/>
  </w:style>
  <w:style w:type="character" w:styleId="Fontstyle116">
    <w:name w:val="fontstyle116"/>
    <w:basedOn w:val="Style10"/>
    <w:qFormat/>
    <w:rPr/>
  </w:style>
  <w:style w:type="character" w:styleId="C8">
    <w:name w:val="c8"/>
    <w:basedOn w:val="Style10"/>
    <w:qFormat/>
    <w:rPr/>
  </w:style>
  <w:style w:type="character" w:styleId="Sitetxt">
    <w:name w:val="sitetxt"/>
    <w:basedOn w:val="Style10"/>
    <w:qFormat/>
    <w:rPr/>
  </w:style>
  <w:style w:type="character" w:styleId="FontStyle1191">
    <w:name w:val="Font Style119"/>
    <w:qFormat/>
    <w:rPr>
      <w:rFonts w:ascii="Century Schoolbook" w:hAnsi="Century Schoolbook" w:cs="Century Schoolbook"/>
      <w:sz w:val="18"/>
      <w:szCs w:val="1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61">
    <w:name w:val="Font Style116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sz w:val="20"/>
      <w:szCs w:val="20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3">
    <w:name w:val="Font Style83"/>
    <w:qFormat/>
    <w:rPr>
      <w:rFonts w:ascii="Arial" w:hAnsi="Arial" w:cs="Arial"/>
      <w:sz w:val="18"/>
      <w:szCs w:val="18"/>
    </w:rPr>
  </w:style>
  <w:style w:type="character" w:styleId="FontStyle62">
    <w:name w:val="Font Style62"/>
    <w:qFormat/>
    <w:rPr>
      <w:rFonts w:ascii="Arial" w:hAnsi="Arial" w:cs="Arial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7">
    <w:name w:val="c7"/>
    <w:basedOn w:val="Style10"/>
    <w:qFormat/>
    <w:rPr/>
  </w:style>
  <w:style w:type="character" w:styleId="C20">
    <w:name w:val="c20"/>
    <w:basedOn w:val="Style10"/>
    <w:qFormat/>
    <w:rPr/>
  </w:style>
  <w:style w:type="character" w:styleId="C15">
    <w:name w:val="c15"/>
    <w:basedOn w:val="Style10"/>
    <w:qFormat/>
    <w:rPr/>
  </w:style>
  <w:style w:type="character" w:styleId="C21">
    <w:name w:val="c2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C9">
    <w:name w:val="c9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98" w:after="9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4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lang w:val="en-US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22">
    <w:name w:val="style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1">
    <w:name w:val="style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 w:before="0" w:after="0"/>
      <w:ind w:firstLine="302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35" w:before="0" w:after="0"/>
      <w:ind w:firstLine="302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16" w:before="0" w:after="0"/>
      <w:ind w:hanging="278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56" w:before="0" w:after="0"/>
      <w:ind w:firstLine="346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05:47:00Z</dcterms:created>
  <dc:creator>Admin</dc:creator>
  <dc:description/>
  <cp:keywords/>
  <dc:language>en-US</dc:language>
  <cp:lastModifiedBy>Пользователь</cp:lastModifiedBy>
  <cp:lastPrinted>2017-10-07T21:36:00Z</cp:lastPrinted>
  <dcterms:modified xsi:type="dcterms:W3CDTF">2019-12-18T17:14:00Z</dcterms:modified>
  <cp:revision>10</cp:revision>
  <dc:subject/>
  <dc:title/>
</cp:coreProperties>
</file>