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айдарова А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Я «ГОСТЬ ГРУПП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В соответствии с Федеральным законом «Об образовании в РФ», приоритетной  задачей  работы образовательного  учреждения,  является «взаимодействие с семьей для обеспечения полноценного развития ребенка». Для  успешной  реализации  Программы в  соответствии  с  ФГОС  ДО необходимо обеспечить психолого-педагогические условия. Одно из таких условий: вовлечение  семей  непосредственно  в  образовате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В  соответствии  с  этим  одной  из  задач,  стоящих  перед  педагогами образовательного учреждения,  является активное привлечение родителей в образовательный процесс, как одно из важнейших условий развития компетентности в воспитании и развитии детей. Поэтому перед администрацией  образовательного учреждения, методистом  и педагогами  встала  проблема  поиска новых условий и новых инновационных форм работы с родителями с целью включения их в данный процесс. Нетрадиционной  формой  взаимодействия  с  родителями,  имеющая определенный результат в установлении доброжелательной, доверительной атмосферы, хорошего эмоционального настроя и обстановки совместного родительского  творчества,  а  так  же способствующая сближению  детей, родителей и педагогов является такая форма работы, как «Гость групп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30"/>
          <w:shd w:fill="FFFFFF" w:val="clear"/>
        </w:rPr>
        <w:t>«Гость группы»</w:t>
      </w:r>
      <w:r>
        <w:rPr>
          <w:rFonts w:cs="Times New Roman" w:ascii="Times New Roman" w:hAnsi="Times New Roman"/>
          <w:sz w:val="28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  <w:shd w:fill="FFFFFF" w:val="clear"/>
        </w:rPr>
        <w:t>является одной из эффективных форм работы с семьями воспитанников, где родители не зрители, а активные участники.</w:t>
      </w:r>
      <w:r>
        <w:rPr>
          <w:rFonts w:cs="Times New Roman" w:ascii="Times New Roman" w:hAnsi="Times New Roman"/>
          <w:sz w:val="28"/>
          <w:szCs w:val="30"/>
          <w:shd w:fill="FFFFFF" w:val="clear"/>
        </w:rPr>
        <w:t xml:space="preserve"> Такие встречи приносят много положительных эмоций, позволяют познакомить детей с разнообразными видами профессиональной деятельности взрослых, их увлечениями. Вносят в жизнь воспитанников радость от общения, а также прививают детям определенные культурные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Сотрудничество такого рода оказывает положительное влияние на образовательный, воспитательный и развивающий процесс в целом, а также на всех участников образователь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0"/>
          <w:shd w:fill="FFFFFF" w:val="clear"/>
        </w:rPr>
        <w:t xml:space="preserve">Воспитанник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узнают  новое  о  профессии,  об  окружающем  мире,  а  главное – запоминают, т.к. это не обычное занятие, его ведет новый человек. Новый человек вызывает интерес; активизирует внимание, памя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учатся слушать, слышать, задавать вопрос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видят своих родителей (маму, папу, бабушку и т.д.) в новой роли - «воспитатель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получают образец, наглядный пример социальной актив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испытывают  гордость,  что  именно  его  мама  ведет  «занятие»,  ее слушают другие дети, тем самым повышается самооценка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0"/>
          <w:shd w:fill="FFFFFF" w:val="clear"/>
        </w:rPr>
        <w:t>Родит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понимают,  как  иногда  нелегко  справиться  с  коллективом  детей, удержать их внимание, как важна подготовка к занятию. Это сближает родителей с педагогами, повышает уважение к труду педагог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лучше  узнают  своего  ребенка,  поскольку  видят  его  в  новой, нетрадиционной для ролевой модели «мама-ребенок» обстан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30"/>
          <w:shd w:fill="FFFFFF" w:val="clear"/>
        </w:rPr>
        <w:t>Педагоги:</w:t>
      </w:r>
      <w:r>
        <w:rPr>
          <w:rFonts w:cs="Times New Roman" w:ascii="Times New Roman" w:hAnsi="Times New Roman"/>
          <w:sz w:val="28"/>
          <w:szCs w:val="30"/>
          <w:shd w:fill="FFFFFF" w:val="clear"/>
        </w:rPr>
        <w:t xml:space="preserve"> также могут поучиться чему-то у родителей, посмотреть на ситуацию по-нов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 xml:space="preserve">Приведем несколько </w:t>
      </w:r>
      <w:r>
        <w:rPr>
          <w:rFonts w:cs="Times New Roman" w:ascii="Times New Roman" w:hAnsi="Times New Roman"/>
          <w:b/>
          <w:sz w:val="28"/>
          <w:szCs w:val="30"/>
          <w:shd w:fill="FFFFFF" w:val="clear"/>
        </w:rPr>
        <w:t>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Чтобы познакомить детей с новыми правилами поведения, которые отличаются от домашних, следует привлечь и родителей, которых также необходимо познакомить с ними. Поэтому можно родителям предложить переодеться в детей (пустышка, шапочка, шорты и т.п.) разыгрывать ситуации между собой, воспроизводя правила поведения. Такая наглядность поможет детям быстрее запомнить нужную информацию. После можно подключать 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Также можно просто поиграть с детьми. Организовать игры детей и родителей, что обеспечит их взаимодействие, сближение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Можно пригласить родителей некоторых профессий, которые доступны раннему возрасту – полицейский, врач и пр. Чтобы этот родитель организовал и провел игры со все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На самом деле здесь можно включать воображение и придумывать различные способы, приемы, которые будут активизировать и детей и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Главные участники таких досугов – родители воспитанников. Но кроме них также можно приглашать других г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сотрудников детского с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выпускников детского с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спортсмен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известных личностей – писателей, музыкан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других родствен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сказочный или мультипликационный персонаж (кукла, человек в костюме)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 xml:space="preserve">Например, можно пригласить спортсмена и провести с детьми заряд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Также можно пригласить писателя, который бы рассказал о себе и прочел свое произведение (которое соответствует возрасту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Что касается персонажей, здесь огромный диапазон возможностей. Можно придумывать и включать различных героев сказок, мультиков, знакомых детям. Проводить с ними игры, танцевать, петь, делать зарядку и т.д. Как вариант, можно подключить сюда и родителей, которые перевоплотятся в образ какого-либо персонажа и проведут самостоятельно занятие с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shd w:fill="FFFFFF" w:val="clear"/>
        </w:rPr>
        <w:t>Таким  образом,  можно  сделать  вывод,  что направление  работы вовлечения  родителей  в  образовательный процесс детского сада отвечает актуальным  взглядам, потребностям  и  ценностям  современного  общества  в  отношении формирования гармонично развитой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50:00Z</dcterms:created>
  <dc:creator>Пай-сан</dc:creator>
  <dc:description/>
  <cp:keywords/>
  <dc:language>en-US</dc:language>
  <cp:lastModifiedBy>Пай-сан</cp:lastModifiedBy>
  <dcterms:modified xsi:type="dcterms:W3CDTF">2019-10-22T12:25:00Z</dcterms:modified>
  <cp:revision>25</cp:revision>
  <dc:subject/>
  <dc:title/>
</cp:coreProperties>
</file>