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Homework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слово к картинк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2630170" cy="372046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2786380" cy="15246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2727960" cy="17049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2476500" cy="353377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слово к транскрипци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[kri:m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[ˈemərəld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[ˈfaɪəbrɪk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[ˈæʒə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[ˈsæmən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[ˈæmbə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[məˈdʒentə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[ˈvaɪəlɪt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[ˈterəˈkɔtə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[ˈaɪvərɪ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[ˈpə:pl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[pɪŋk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[ˈmʌndɪ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[ˈsætədɪ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[mɑ:tʃ]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545454"/>
          <w:sz w:val="21"/>
          <w:szCs w:val="21"/>
          <w:shd w:fill="FFFFFF" w:val="clear"/>
        </w:rPr>
        <w:t> 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[ˈeɪprəl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[sepˈtembə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[nəuˈvembə]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Написать транскрипцию к слову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lime gre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goldenrod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yellow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pal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dull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whit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snow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beig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brow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lemo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coral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bright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big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bees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wings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sav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sleep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cinema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zon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zebra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sea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Jan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Joh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Geoffre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decisio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sham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show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English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shoes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finish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not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ai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ther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pleasur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televisio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Januar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help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pictur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Написать врем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5090160" cy="381762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4016375" cy="401637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2886075" cy="514350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3116580" cy="266446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полнить пропуск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n</w:t>
      </w:r>
      <w:r>
        <w:rPr>
          <w:rFonts w:cs="Times New Roman" w:ascii="Times New Roman" w:hAnsi="Times New Roman"/>
          <w:sz w:val="32"/>
          <w:szCs w:val="32"/>
        </w:rPr>
        <w:t>__</w:t>
      </w:r>
      <w:r>
        <w:rPr>
          <w:rFonts w:cs="Times New Roman" w:ascii="Times New Roman" w:hAnsi="Times New Roman"/>
          <w:sz w:val="32"/>
          <w:szCs w:val="32"/>
          <w:lang w:val="en-US"/>
        </w:rPr>
        <w:t>t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k</w:t>
      </w:r>
      <w:r>
        <w:rPr>
          <w:rFonts w:cs="Times New Roman" w:ascii="Times New Roman" w:hAnsi="Times New Roman"/>
          <w:sz w:val="32"/>
          <w:szCs w:val="32"/>
        </w:rPr>
        <w:t>_____</w:t>
      </w:r>
      <w:r>
        <w:rPr>
          <w:rFonts w:cs="Times New Roman" w:ascii="Times New Roman" w:hAnsi="Times New Roman"/>
          <w:sz w:val="32"/>
          <w:szCs w:val="32"/>
          <w:lang w:val="en-US"/>
        </w:rPr>
        <w:t>w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s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fin__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E__________sh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__ig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__ag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____vi_____o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___res_____g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____s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e_____co____a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or_____g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l___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y____l__ow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____k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i_____nna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___ua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r__d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____ck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n____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l___me  g_______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b_____g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___zur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c__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m___p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ma_____en___a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sz w:val="32"/>
          <w:szCs w:val="32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04:00Z</dcterms:created>
  <dc:creator>User</dc:creator>
  <dc:description/>
  <dc:language>en-US</dc:language>
  <cp:lastModifiedBy>User</cp:lastModifiedBy>
  <dcterms:modified xsi:type="dcterms:W3CDTF">2019-12-18T12:24:00Z</dcterms:modified>
  <cp:revision>1</cp:revision>
  <dc:subject/>
  <dc:title/>
</cp:coreProperties>
</file>