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БОУ «МЕДАЕВСКАЯ  ОСНОВНА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МЗИНСКОГО  МУНИЦИПАЛЬНОГО РАЙОНА  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ассмотрена и одобрена                                             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аседании методического                                    руководител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                                                              образовательного учреждени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С:                                                                 /Зудина Н.Б./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/Ларюшкина Г.В./                        «   »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2018 г.</w:t>
      </w:r>
    </w:p>
    <w:p>
      <w:pPr>
        <w:pStyle w:val="Normal"/>
        <w:rPr/>
      </w:pPr>
      <w:r>
        <w:rPr>
          <w:sz w:val="28"/>
          <w:szCs w:val="28"/>
        </w:rPr>
        <w:t>«   »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52"/>
          <w:szCs w:val="52"/>
        </w:rPr>
        <w:t xml:space="preserve">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урса по выбору по  биолог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кологическая оценка качества  воздух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9 класс)</w:t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Составитель: Карасёва Л.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8 г.</w:t>
      </w:r>
      <w:r>
        <w:rPr>
          <w:bCs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ь курса </w:t>
      </w:r>
      <w:r>
        <w:rPr>
          <w:sz w:val="28"/>
          <w:szCs w:val="28"/>
        </w:rPr>
        <w:t>– интегрировать деятельность учащихся на поддержание экологического качества сельской среды.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дачи курса:    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>- научить школьников освоить методику проведения исследований в сельской экосистеме; - развить оценочные суждения по результатам этих исследований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храна окружающей среды от загрязнения и разрушения, сбережение генетического разнообразия биосферы, сохранение здоровья человека стали глобальными проблемами, которые требуют неотложного решения. Природа Земли уже не в состоянии нейтрализовать негативные последствия человеческой деятельности. Сегодня стало очевидно, что изменить ситуацию можно лишь перестроив отношение человека к природе: ответственное и бережное отношение должно прийти на смену потребительскому. На перестройку этого отношения и нацелен этот курс для учащихся 11 класса «Исследовательская работа:  экологическая оценка качества воздуха»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курса предусматривает 17-часовой курс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ым видом деятельности школьников является самостоятельная исследовательская работа, связанная с наблюдением, измерением, моделированием процессов в окружающей среде. Программа курса подразумевает, кроме собственно экспериментальной работы, проведение экскурсий, бесед по обсуждению изучаемых вопросов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ой формой организации занятий является работа в малых группах по 3 – 5 человека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>Очень важным представляется подведение итогов проведения экологических исследований. Таким итогом может быть реальная деятельность по сохранению природной среды. Эта деятельность – информационные листки – должна в перспективе иметь благотворные последствия для поселения.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изучение элективного курса выделено 17 часов (1 час в неделю) из часов компонента образовательного учреждения.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курса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выполнения программы учащиеся должны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>1) знат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чение воздуха для живых организм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блему потепления климата и нарушения озонного сло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акторы агрязнения воздух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тодику постановки эксперимен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историю изучения состава воздух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умет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именять теоретические знания на опыт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ланировать и проводить эксперимент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лать обработку результатов исследования, формулировать вывод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исследовательскую работ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720"/>
        <w:gridCol w:w="720"/>
        <w:gridCol w:w="720"/>
        <w:gridCol w:w="540"/>
        <w:gridCol w:w="540"/>
        <w:gridCol w:w="64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нагрузк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чащегося, ч.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х них</w:t>
            </w:r>
          </w:p>
        </w:tc>
      </w:tr>
      <w:tr>
        <w:trPr>
          <w:trHeight w:val="2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обучение,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и практические работы, 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, 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и, ч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,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ка исследования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ая оценка качества возду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1.   Введение (3 часа)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тмосфера – воздушная оболочка земли. Значение воздуха для живых организмов. Климатические  изменения атмосферы Земли. Нарушение озонного слоя.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>Загрязнение воздуха:  химическое загрязнение, физическое загрязнение. Предельно допустимые концентрации вредных веществ. Основные факторы загрязнения атмосферы: транспорт, промышленные производства. История изучения воздуха.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атмосфера, значение воздуха для живых организмов, озоновый слой, состав воздуха, изменение химического состава воздуха по сезонам, загрязнители воздуха, ПДК вредных веществ воздуха, роль ученых в изучении состава воздуха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i/>
          <w:sz w:val="28"/>
          <w:szCs w:val="28"/>
        </w:rPr>
        <w:t xml:space="preserve">Умения: </w:t>
      </w:r>
      <w:r>
        <w:rPr>
          <w:sz w:val="28"/>
          <w:szCs w:val="28"/>
        </w:rPr>
        <w:t>работать с дополнительной литературой, находить главное в тексте, делать информационное сообщение.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Методика исследований окружающей среды (1 час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>Методы исследования: наблюдение, описание, проведение эксперимента, работа с научной литературой. Методика постановки опыта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i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методы исследования: наблюдение , описание, проведение эксперимента, работа с научной литературой. Методика постановки опыта.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Умения:</w:t>
      </w:r>
      <w:r>
        <w:rPr>
          <w:sz w:val="28"/>
          <w:szCs w:val="28"/>
        </w:rPr>
        <w:t xml:space="preserve"> проводить постановку опыта.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Экологическая оценка качества воздуха (10 часов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>Определение значения климатических показателей состояния атмосферы. Исследование воздуха на содержание твердых примесей. Исследование загрязнения воздуха городским транспортом. Изучение кислотности осадков. Исследование атмосферы с помощью растений – индикаторов (фитоиндикация воздуха). Оценка загрязнения воздуха с помощью лишайников – индикаторов. Оценка загрязнения воздуха по состоянию хвои сосны. Исследование микробного загрязнения воздуха.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климатические показания воздуха, химические загрязнители воздуха 6 кислотные оксиды, соли тяжелых металлов, сероводорода, физические загрязнители воздуха – твердые примеси, биологические загрязнители – микроорганизмы, фитоиндикация  воздуха.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Умения: </w:t>
      </w:r>
      <w:r>
        <w:rPr>
          <w:sz w:val="28"/>
          <w:szCs w:val="28"/>
        </w:rPr>
        <w:t>определять климатические показатели воздуха, исследовать воздух на содержание твердых примесей, на количество газообразных вредных примесей, выделяемых автомобилями, на наличия свинца, на кислотность осадков, на наличие в воздухе сернистого газа, смога, аммиака, фтороводорода; уметь оценивать воздух с помощью растений индикаторов.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Подведение итогов (3 часа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  <w:t>Обработка материала. Оформление информационных листов. Публичное выступление с итогами исследования.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информационный лист.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Умения: </w:t>
      </w:r>
      <w:r>
        <w:rPr>
          <w:sz w:val="28"/>
          <w:szCs w:val="28"/>
        </w:rPr>
        <w:t>делать обработку результатов исследования, формулировать выводы, оформлять исследовательскую работ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ий пла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7"/>
        <w:gridCol w:w="2172"/>
        <w:gridCol w:w="589"/>
        <w:gridCol w:w="2172"/>
        <w:gridCol w:w="599"/>
        <w:gridCol w:w="564"/>
      </w:tblGrid>
      <w:tr>
        <w:trPr>
          <w:trHeight w:val="16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самостоятельной работ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прове-</w:t>
            </w:r>
          </w:p>
          <w:p>
            <w:pPr>
              <w:pStyle w:val="Normal"/>
              <w:rPr/>
            </w:pPr>
            <w:r>
              <w:rPr/>
              <w:t>дения занятия</w:t>
            </w:r>
          </w:p>
        </w:tc>
      </w:tr>
      <w:tr>
        <w:trPr>
          <w:trHeight w:val="127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анируема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актическая</w:t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rPr/>
            </w:pPr>
            <w:r>
              <w:rPr/>
              <w:t xml:space="preserve"> </w:t>
            </w:r>
            <w:r>
              <w:rPr/>
              <w:t xml:space="preserve">Атмосфера – воздушная оболочка Земли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rPr/>
            </w:pPr>
            <w:r>
              <w:rPr/>
              <w:t xml:space="preserve"> </w:t>
            </w:r>
            <w:r>
              <w:rPr/>
              <w:t>Загрязнение воздух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rPr/>
            </w:pPr>
            <w:r>
              <w:rPr/>
              <w:t>История изучения состава воздух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я учащихс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rPr>
                <w:b/>
                <w:b/>
              </w:rPr>
            </w:pPr>
            <w:r>
              <w:rPr>
                <w:b/>
              </w:rPr>
              <w:t>Методика исследования окружающей сре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rPr/>
            </w:pPr>
            <w:r>
              <w:rPr/>
              <w:t>Методы исследования. Методика постановки опыт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ая оценка качества воздух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значения климатических показателей состояния атмосфер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сследовательская работ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кислотности осадк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сследовательская работ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оздуха на содержание твердых веществ в помещение</w:t>
            </w:r>
            <w:r>
              <w:rPr>
                <w:b/>
              </w:rPr>
              <w:t xml:space="preserve">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сследовательская работ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оздуха на содержание твердых веществ около школ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абот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следование загрязнения воздуха транспорто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сследовательская работ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следование загрязнения воздуха солями тяжелых металлов (солями свинца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сследовательская работ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загрязнения воздуха по состоянию хвои сосн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сследовательская работ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загрязнения воздуха с помощью лишайников – индикатор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сследовательская работ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следование атмосферы при помощи растений – индикатор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сследовательская работ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следование микробного загрязнения воздуха*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сследовательская работ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материала. Оформление исследовательской работ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ктическая работ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материала. Выпуск информационных листк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ктическая работ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ое выступление перед учащимися с итогами исследовательской работ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ое выступле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ое выступлен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о-техническое обеспечение учебного предмета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А.  Перечень оборудовани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ы школьные Ум - 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наружн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ы конические КН-1-500-3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ометр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грометр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югер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овки лабораторны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а предметны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очки для плиток керамически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и керамические для прорастания семя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вариу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ариу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посу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ман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тч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овальная бумаг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ая индикаторная бумаг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ачк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препараты: раствор этилового спирта, сульфид натрия,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. Перечень наглядных и дидактических материал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объекты натуральны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й по ботанике для 6 класс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й по систематике раст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9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раст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) пособия печатные, демонстрационны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материал по ботаник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ученых биолог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ботанике для 6 класс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ы по ботанике для 7 класс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ое обеспечение предмета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основная учебно-методическая литература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</w:rPr>
        <w:t>1. С.В.Алексеев. Практикум по экологии. М.: АО МДС, 1996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</w:rPr>
        <w:t>2. Д.К.Беляев. Общая биология. 10-11. М.: Просвещение. 1997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</w:rPr>
        <w:t>3. В.А.Васильева. Лабораторные работы по микробиологии. М.: Просвещение, 1979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</w:rPr>
        <w:t>4. В.А.Вронский. Антропогенные загрязнения атмосферы  растения. Биология в школе, 1992, № 3-4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</w:rPr>
        <w:t>5. Б.Краузер. Химия. Лабораторный практикум. М.: Химия, 1995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</w:rPr>
        <w:t>6. М.Н.Кузьмина. Типы городской застройки. Биология в школе, 1995, № 12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</w:rPr>
        <w:t xml:space="preserve">7. Н.М.Мамедов. Экология. Учебное пособие. М.: Школа –пресс, 1996.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</w:rPr>
        <w:t>8. С.Е.Мансурова. Школьный практикум. Следим за окружающей средой нашего города. М.: Владос, 2001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</w:rPr>
        <w:t>9. И.Н.Рыжов. Городская среда. Биология в школе, 1995, №1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</w:rPr>
        <w:t>10. И.Н.Рыжов. Оценка состояния водных объектов. Биология в школе, 1996, №3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</w:rPr>
        <w:t>11. В.В.Снакин. Экологический мониторинг. РЭМИА. М.:,1995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szCs w:val="28"/>
        </w:rPr>
        <w:t>12. И.Т.Суровегина. Экология. Задания, тесты. М.: Школа-пресс, 1996.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1">
    <w:name w:val=" Знак Знак1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45:00Z</dcterms:created>
  <dc:creator>home</dc:creator>
  <dc:description/>
  <cp:keywords/>
  <dc:language>en-US</dc:language>
  <cp:lastModifiedBy>Люда</cp:lastModifiedBy>
  <cp:lastPrinted>2012-08-16T14:45:00Z</cp:lastPrinted>
  <dcterms:modified xsi:type="dcterms:W3CDTF">2019-12-18T05:13:00Z</dcterms:modified>
  <cp:revision>9</cp:revision>
  <dc:subject/>
  <dc:title/>
</cp:coreProperties>
</file>