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53"/>
        <w:gridCol w:w="2371"/>
        <w:gridCol w:w="7938"/>
        <w:gridCol w:w="1417"/>
        <w:gridCol w:w="1134"/>
      </w:tblGrid>
      <w:tr>
        <w:trPr>
          <w:trHeight w:val="699" w:hRule="atLeast"/>
          <w:cantSplit w:val="true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урочные задачи обучения на 3четверть в 7классе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сроки прохождения (дата)</w:t>
            </w:r>
          </w:p>
        </w:tc>
      </w:tr>
      <w:tr>
        <w:trPr>
          <w:trHeight w:val="262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е </w:t>
            </w:r>
          </w:p>
        </w:tc>
      </w:tr>
      <w:tr>
        <w:trPr>
          <w:trHeight w:val="557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Эстафета олимпийского огня. Олимпийский факел и факелонос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 а с к е т б о л  - 6 час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и передача мяч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осстановить навыки ловли и передачи мяча с пассивным сопротивлением  защитник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буждать к творчеству и инициативе в выполнении упражнений с набивными мячам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Формировать способности в точности действий при выполнении ловли и передачи мяч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ить технике ведения мяча «змейкой», с ускорением и изменением направления движения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Закрепить навыки ловли высоколетящего мяча; содействовать развитию познавательных умений.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Побуждать к воспитанию самостоятельности и инициативы в процессе учебной деятельно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и мяча на месте и после ве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ырабатывать точные действия при выполнении бросков в корзину на мест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акрепить навыки ведения мяча. Бросок набивного мяча сидя – К.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трудолюбие, коллектив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гра в баскетбол по упрощенным прави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.Ознакомить учащихся с основными правилами игры в баскетбол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.Совершенствовать элементы техники в баскетбол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.Воспитывать трудолюбие, коллективизм, актив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в баскетбол по упрощенным прави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крепить правила двухсторонней игры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ценить состояние подготовленности в ведении мяч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Воспитывать привычки проявления этических норм в отношениях мальчиков и девочек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в баскетбол по упрощенным прави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формировать общественное мнение о проявлении коллективных начал во время игры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ценить умения выполнять обманные движения с использованием технических приемов баскетбол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ание коллективизма, целеустремл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ы спорта. Олимпийские объекты. Меда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Г и м н а с т и к а – 6 час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ить технике опорного прыжка через козла ноги врозь (девочки),  согнув ноги (мальчики)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знакомить с составом  подводящих упражнений и методикой их использования в домашних условия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Упражнение на гибкость – К.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ание активности. самостоятельности, дисциплинирова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4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упора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ценить комбинацию на перекладине у мальчиков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акрепить технику элементов комбинации на брусьях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Воспитание активности, дисциплинированно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-4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полоса    препятств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учение технике упражнений на брусьях: параллельных, разновысоких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учить прохождение гимнастической полосы препятствий; развитие силы, координаци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ание силы воли, терпения, трудолюбия, интереса к занятиям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полоса препятств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ценить выполнение комбинации на параллельных брусьях - мальчики, разновысоких – девочк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витие ловкости, координации посредством гимнастической полосы препятствий. Бросок набивного мяча из положения сидя – К.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Воспитание трудолюбия, дисциплинированно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Олимпийские Игры-2014. Олимпийские чемпио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-4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ейбол 5 час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мяча сверх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крепить технику верхней подаче мяча, нижней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витие координации, силы, скоростно-силовых качеств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ание дисциплинированности, трудолюб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 и передача мяча в движен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учение технике: приема и передачи мяча в движении, подачи мяча сверх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витие координации , силы, скоростно-силовых качеств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ание дисциплинированности, трудолюбия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.0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физической культур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Паралимпийские игры: история игр; виды спорта; талисманы; чемпионы паралимпийских иг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 учебного  материала  на  4  четверть  в  7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36"/>
        <w:gridCol w:w="345"/>
        <w:gridCol w:w="346"/>
        <w:gridCol w:w="346"/>
        <w:gridCol w:w="372"/>
        <w:gridCol w:w="353"/>
        <w:gridCol w:w="353"/>
        <w:gridCol w:w="346"/>
        <w:gridCol w:w="349"/>
        <w:gridCol w:w="363"/>
        <w:gridCol w:w="372"/>
        <w:gridCol w:w="372"/>
        <w:gridCol w:w="367"/>
        <w:gridCol w:w="372"/>
        <w:gridCol w:w="372"/>
        <w:gridCol w:w="372"/>
        <w:gridCol w:w="372"/>
        <w:gridCol w:w="372"/>
        <w:gridCol w:w="351"/>
        <w:gridCol w:w="346"/>
        <w:gridCol w:w="363"/>
        <w:gridCol w:w="363"/>
        <w:gridCol w:w="363"/>
        <w:gridCol w:w="363"/>
        <w:gridCol w:w="349"/>
        <w:gridCol w:w="348"/>
        <w:gridCol w:w="341"/>
        <w:gridCol w:w="336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Неделя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чебный материал</w:t>
            </w:r>
            <w:r>
              <w:rPr>
                <w:rFonts w:cs="Times New Roman" w:ascii="Times New Roman" w:hAnsi="Times New Roman"/>
              </w:rPr>
              <w:tab/>
              <w:t>Урок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ы знаний. </w:t>
            </w:r>
            <w:r>
              <w:rPr>
                <w:rFonts w:cs="Times New Roman" w:ascii="Times New Roman" w:hAnsi="Times New Roman"/>
              </w:rPr>
              <w:t xml:space="preserve">Оказание доврачебной помощи при пищевых отравлениях, укусах насекомых и змей. Педагог. , гигиен. и эстетические требования к проведению занятий физ. упражнениями. Анализ развития двигательных качеств за год.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трой:</w:t>
            </w:r>
            <w:r>
              <w:rPr>
                <w:rFonts w:cs="Times New Roman" w:ascii="Times New Roman" w:hAnsi="Times New Roman"/>
              </w:rPr>
              <w:t xml:space="preserve"> Перестроение на месте и в движении       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    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РУ:   </w:t>
            </w:r>
            <w:r>
              <w:rPr>
                <w:rFonts w:cs="Times New Roman" w:ascii="Times New Roman" w:hAnsi="Times New Roman"/>
              </w:rPr>
              <w:t>Типа зарядк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пара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. беговые и прыжковые упражн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вижен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оссовая подготовка: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Передвижения по различному грунту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Кросс 3000метр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Эстафеты на отрезках 60-80 метров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егкая атлети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Передача эстафетной палочк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Бег на 30 и 60 метров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Бег с переменной скоростью до 2000 метр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Прыжки в длину с разбег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Прыжки высоту с разбег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Шестиминутный бег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Метание мяча на дальност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апта: </w:t>
            </w:r>
            <w:r>
              <w:rPr>
                <w:rFonts w:cs="Times New Roman" w:ascii="Times New Roman" w:hAnsi="Times New Roman"/>
              </w:rPr>
              <w:t xml:space="preserve">Правила игры. Удар средней битой сверху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ртывание приседание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Тактика увертываний     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Тактика перемещ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Учебная иг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 – тематическое планирование 7 класс 4 четверть</w:t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92"/>
        <w:gridCol w:w="3844"/>
        <w:gridCol w:w="81"/>
        <w:gridCol w:w="6156"/>
        <w:gridCol w:w="81"/>
        <w:gridCol w:w="1478"/>
        <w:gridCol w:w="81"/>
        <w:gridCol w:w="1053"/>
        <w:gridCol w:w="81"/>
      </w:tblGrid>
      <w:tr>
        <w:trPr>
          <w:trHeight w:val="557" w:hRule="atLeast"/>
          <w:cantSplit w:val="true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урочные задачи обучения на 4 четверть в 7 классе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сроки прохождения (дата)</w:t>
            </w:r>
          </w:p>
        </w:tc>
      </w:tr>
      <w:tr>
        <w:trPr>
          <w:trHeight w:val="82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3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грам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е </w:t>
            </w:r>
          </w:p>
        </w:tc>
      </w:tr>
      <w:tr>
        <w:trPr>
          <w:trHeight w:val="116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физической культур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авила безопасности на уроках легкой атлетики.         Оказание доврачебной помощи при пищевых отравлениях, укусах насекомых и зме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овая подготовка 2 часа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 3000 метров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пределить уровень развития выносливости в беге на 3000 метров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вершенствовать дыхательные функции организма средствами бег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Учить дифференцированию временных параметров движ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на отрезках 60-80 метров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зучить эстафеты для развития скоростной выносл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вершенствовать дыхательные функции организма; приучать использовать упражнения в самостоятельных зан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асширить двигательные представления временных параметров бега с переменной скоростью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физической культур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е , гигиенические и эстетические требования к проведению занятий физическими упражнениям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  7 часов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эстафетной палочки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ит способам передачи эстафетной палочки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апомнить меры безопасности на уроках легкой атлетики; ознакомить с учебным планом по разделу «легкая атлетика»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потребность в самостоятельном приобретении знани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с максимальной  скоростью на 30 и 60 метров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осстановить навыки в беге с низкого старта и стартового разгон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акрепить разученные способы передачи эстафетной палочк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уважение к товарища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с переменной скоростью на 2000 метров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пражнять в беге с переменной скоростью до 12 минут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вершенствовать способы передачи эстафеты; учить наблюдать и анализировать действия товарищей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пособствовать развитию скоростной и общей выносливост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61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разбег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осстановить ритмическую структуру разбега в прыжках в длин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пределить степень развития выносливости в беге на 2000 метров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упорство в достижении личных целе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разбег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крепить навыки в прыжках в длину; добиваться четкого усвоения параметров движения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пределить подготовленность в спринтерском бег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Формировать умения оценивать и воспроизводить временные параметры бег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    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на дальность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крепить навыки метания мяча с разбега 4-6 шагов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пределить уровень технических действий в прыжках в высот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одействовать поддержанию интереса в достижении максимальных результат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физической культур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нализ развития двигательных качеств за го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Л а п т а – 5 часов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 средней битой сверху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учение технике удара средней битой сверху на точность; продолжить изучение правил игры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витие скоростно-силовых качеств, точности попадания, координаци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ание коллективизма, трудолюб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ртывание приседанием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учение технике: удара средней битой сверху, увертывание приседанием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витие скоростно-силовых качеств, координаци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ание старания, взаимоподдержк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тика увертывани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учение технике: тактике увертываний, удара средней битой сверху, ловли мяч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витие координации движений, скоростных качеств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устойчивый интерес к подвижным играм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69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ая игра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Сформировать четкие представления о тактике перемещений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действовать решению игровых задач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потребность обогащать свой двигательный опыт. Подвести итоги 4 четверти и год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ланирование  учебного  материала  на  1  четверть  в  8  классе</w:t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479"/>
        <w:gridCol w:w="384"/>
        <w:gridCol w:w="386"/>
        <w:gridCol w:w="384"/>
        <w:gridCol w:w="399"/>
        <w:gridCol w:w="406"/>
        <w:gridCol w:w="409"/>
        <w:gridCol w:w="409"/>
        <w:gridCol w:w="409"/>
        <w:gridCol w:w="406"/>
        <w:gridCol w:w="399"/>
        <w:gridCol w:w="409"/>
        <w:gridCol w:w="399"/>
        <w:gridCol w:w="409"/>
        <w:gridCol w:w="409"/>
        <w:gridCol w:w="395"/>
        <w:gridCol w:w="384"/>
        <w:gridCol w:w="399"/>
        <w:gridCol w:w="409"/>
        <w:gridCol w:w="384"/>
        <w:gridCol w:w="384"/>
        <w:gridCol w:w="385"/>
        <w:gridCol w:w="399"/>
        <w:gridCol w:w="399"/>
        <w:gridCol w:w="399"/>
        <w:gridCol w:w="399"/>
      </w:tblGrid>
      <w:tr>
        <w:trPr>
          <w:trHeight w:val="275" w:hRule="atLeast"/>
        </w:trPr>
        <w:tc>
          <w:tcPr>
            <w:tcW w:w="5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Неделя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материал</w:t>
              <w:tab/>
              <w:t>Уро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5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190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ы знаний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.Б. на уроках физкультуры. Двигательный режим и его основные формы организации. Характеристика основных направлений физ. культуры в современном российском обществе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трой:</w:t>
            </w:r>
            <w:r>
              <w:rPr>
                <w:rFonts w:cs="Times New Roman" w:ascii="Times New Roman" w:hAnsi="Times New Roman"/>
              </w:rPr>
              <w:t xml:space="preserve"> повороты в движен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    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РУ: </w:t>
            </w:r>
            <w:r>
              <w:rPr>
                <w:rFonts w:cs="Times New Roman" w:ascii="Times New Roman" w:hAnsi="Times New Roman"/>
              </w:rPr>
              <w:t>Типа зарядк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вижен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 прыжковые и беговые упражне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ара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ая  атлетика: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Бег с максимальной скоростью 30, 60 метр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Челночный бег 3х10м,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Эстафетный бе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 Прыжок в длину с разбег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Прыжок в высо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Метание малого мяч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оссовая подготовка: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я по различному грун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до 14 мину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 до 4 к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на отрезках 60-80 метр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лейбол: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Передача мяча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Прием мяча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Подача мяча и прием мяча с подач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</w:tr>
      <w:tr>
        <w:trPr>
          <w:trHeight w:val="275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Групповые тактические дей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</w:tr>
    </w:tbl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алендарно – тематическое планирование 8 класс 1 четверть</w:t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7"/>
        <w:gridCol w:w="919"/>
        <w:gridCol w:w="2089"/>
        <w:gridCol w:w="6476"/>
        <w:gridCol w:w="2309"/>
        <w:gridCol w:w="1276"/>
        <w:gridCol w:w="992"/>
      </w:tblGrid>
      <w:tr>
        <w:trPr>
          <w:trHeight w:val="204" w:hRule="atLeast"/>
          <w:cantSplit w:val="true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ка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урочные задачи обучения на 1четверть в 8классе 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 уро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сроки прохождения (дата)</w:t>
            </w:r>
          </w:p>
        </w:tc>
      </w:tr>
      <w:tr>
        <w:trPr>
          <w:trHeight w:val="834" w:hRule="atLeast"/>
          <w:cantSplit w:val="true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е  </w:t>
            </w:r>
          </w:p>
        </w:tc>
      </w:tr>
      <w:tr>
        <w:trPr>
          <w:trHeight w:val="556" w:hRule="atLeast"/>
          <w:cantSplit w:val="true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.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ь учащихся с содержанием занятий в 8 классе, с правилами поведений на уроках легкой атлетик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Дать материал о двигательном режиме и основных формах его организации.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, учебники, тет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Л е г к а я   а т л е т и к а – 8 час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максимальной скоростью на 30 и 60 метров.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ить технике стартового разгона и финиширования в спринтерском бег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иучить к выполнению специализированной разминки при беге на 30 и 60 метров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ание трудолюбия, коллективизма.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, флажки, стойки, кубики, секунд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ный бег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крепить технику передачи эстафетной палочки в беге по круг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пособствовать воспитанию скоростных качеств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пределить уровень подготовки в спринтерском беге. Бег 30 метров, 60 метров – КУ.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разбега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осстановить элементы спортивной техники прыжков в длину изученным способом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пражнять в передаче эстафетной палочке с соблюдением правил по л/а.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Челночный бег – КУ.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, флажки, стойки, секундомер, эстафетные палочки, сектор для прыж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разбега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биваться четкого выполнения задач всех фаз прыжка в длин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оспитывать стремление к улучшению личных показателей в прыжках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ценить технику передачи эстафетной палочки.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прос материала о двигательном режиме и его формах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Характеристика основных направлений физ. культуры в современном российском обществе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, учебники, тет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овая подготовка 3 час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алого мяча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ередать сведения о правилах безопасности при метании малого мяча и предстоящем развитии скоростно-силовых качеств средствами метания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Способствовать развитию опорно-двигательного аппарат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ценить технику прыжка в длину с разбега.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, флажки, стойки, секундомер, эстафетные палочки, сектор для прыжков, рулетка, мячи для ме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алого мяча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знакомить с подготовительными и подводящими упражнениями для метаний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пражнять в овладении элементами спортивной техники прыжков в длину и высоту.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ценить технику прыжка в высоту.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алого мяча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вершенствовать технику метания мяча - финальное усили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Способствовать развитию опорно-двигательного аппарата.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тимулировать ответственное отношение к своему здоровью.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алого мяча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вершенствовать двигательные действия в упражнениях «школы» бег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ормировать психологическую устойчивость при длительном бег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Метание мяча на дальность на результат.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до 14 минут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ить способам эффективного бега по различному грунт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Тренировать учащихся для выполнения учебных требований по кросс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Учить пониманию и анализу ощущений, возникающих в кроссовом бег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, стойки, секундо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сс до 4 километров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вершенствовать элементы техники бега по различному грунт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пособствовать формированию психологической устойчивости в длительном бег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пражнять в практическом освоении методов развития выносливости средствами кроссового бега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, стойки, секундо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 на отрезках 60-80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в.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вершенствовать двигательные действия в беговых упражнениях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Способствовать воспитанию скоростной выносливост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спитывать трудолюбие, терпение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, стойки, кубики, мячи, секундо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о л е й б о л – 3 часа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яча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Учить технике многократной передачи мяча над собой двумя руками сверху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акрепить навыки передачи мяча сверху двумя руками во встречных колоннах через сетк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сознательное отношение к занятиям в домашних условиях.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, сетка, мячи, стой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мяча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ить технике приема мяча снизу двумя рукам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пражнять в выполнении передачи мяча сверху двумя рукам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звивать временные и пространственные связи при выходе под мяч.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ча мяча и прием мяча с подачи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чить технике прямой нижней подачи мяча и правильному выходу под мяч при ее прием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вершенствовать умения и навыки в исполнении технических приемов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чить работать самостоятельно  и совместно с другими.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ланирование  учебного  материала  на  2  четверть  в  8  классе</w:t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59"/>
        <w:gridCol w:w="364"/>
        <w:gridCol w:w="383"/>
        <w:gridCol w:w="383"/>
        <w:gridCol w:w="392"/>
        <w:gridCol w:w="388"/>
        <w:gridCol w:w="392"/>
        <w:gridCol w:w="390"/>
        <w:gridCol w:w="392"/>
        <w:gridCol w:w="388"/>
        <w:gridCol w:w="375"/>
        <w:gridCol w:w="382"/>
        <w:gridCol w:w="375"/>
        <w:gridCol w:w="390"/>
        <w:gridCol w:w="392"/>
        <w:gridCol w:w="383"/>
        <w:gridCol w:w="392"/>
        <w:gridCol w:w="383"/>
        <w:gridCol w:w="484"/>
        <w:gridCol w:w="463"/>
        <w:gridCol w:w="437"/>
        <w:gridCol w:w="405"/>
        <w:gridCol w:w="461"/>
        <w:gridCol w:w="397"/>
        <w:gridCol w:w="364"/>
      </w:tblGrid>
      <w:tr>
        <w:trPr>
          <w:trHeight w:val="283" w:hRule="atLeast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Неделя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материал</w:t>
              <w:tab/>
              <w:t>Урок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151" w:hRule="atLeast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052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ы знаний:</w:t>
            </w:r>
            <w:r>
              <w:rPr>
                <w:rFonts w:cs="Times New Roman" w:ascii="Times New Roman" w:hAnsi="Times New Roman"/>
              </w:rPr>
              <w:t xml:space="preserve"> Основы биомеханики движения и биологическое созревание организма. Историческое развитие волейбола в России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трой:</w:t>
            </w:r>
            <w:r>
              <w:rPr>
                <w:rFonts w:cs="Times New Roman" w:ascii="Times New Roman" w:hAnsi="Times New Roman"/>
              </w:rPr>
              <w:t xml:space="preserve"> повороты в движен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     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РУ: </w:t>
            </w:r>
            <w:r>
              <w:rPr>
                <w:rFonts w:cs="Times New Roman" w:ascii="Times New Roman" w:hAnsi="Times New Roman"/>
              </w:rPr>
              <w:t>Типа зарядк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имнастических скамейка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Упражнения с набивными мяча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Упражнения в пара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Упражнения в движен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лейбол: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одача мяча и прием мяча с подач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Групповые тактические действ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Индивидуальные тактические действ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Игра в волейбол по упрощенным правила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имнастика: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увырки, перекат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Стойки на голове и рука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Перекат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Лазание по канату на скорост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Висы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Упоры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</w:tr>
    </w:tbl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/>
      </w:pPr>
      <w:r>
        <w:rPr/>
        <w:t>Календарно – тематическое планирование 8 класс 2 четверть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6"/>
        <w:gridCol w:w="16"/>
        <w:gridCol w:w="784"/>
        <w:gridCol w:w="2121"/>
        <w:gridCol w:w="6375"/>
        <w:gridCol w:w="1416"/>
        <w:gridCol w:w="1432"/>
        <w:gridCol w:w="1432"/>
      </w:tblGrid>
      <w:tr>
        <w:trPr>
          <w:trHeight w:val="557" w:hRule="atLeast"/>
          <w:cantSplit w:val="true"/>
        </w:trPr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рока</w:t>
            </w:r>
          </w:p>
        </w:tc>
        <w:tc>
          <w:tcPr>
            <w:tcW w:w="6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урочные задачи обучения на 2 четверть в 8 классе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 урок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ые сроки прохождения (дата)</w:t>
            </w:r>
          </w:p>
        </w:tc>
      </w:tr>
      <w:tr>
        <w:trPr>
          <w:trHeight w:val="687" w:hRule="atLeast"/>
          <w:cantSplit w:val="true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грамм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е </w:t>
            </w:r>
          </w:p>
        </w:tc>
      </w:tr>
      <w:tr>
        <w:trPr>
          <w:trHeight w:val="711" w:hRule="atLeast"/>
          <w:cantSplit w:val="true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сновы биомеханики движения и биологическое созревание организм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 учебники, тетрад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о л е й б о л – 5 час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ча мяча и прием мяча с подачи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ь с задачами на 2 четверть по предмет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вершенствовать навыки подачи мяча и прием с подачи с выполнением тактических заданий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спитывать культуру и эстетические формы взаимоотношени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ивный зал, мячи, стойки, свисток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тактические действ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крепить навыки действий под сеткой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ормировать умения сочетать коллективные и индивидуальные действия в нападени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взаимопонимание и чувство товарищества в команде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в волейбол по упрощенным правилам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капливать опыт решения двигательных задач в игровых ситуациях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вершенствовать индивидуальные тактические действия в защите и в нападени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Воспитывать игровую сообразительность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в волейбол по упрощенным правилам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основать важность взаимодействия игроков в нападении и в защит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ценить умения выполнения тактических действий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стремление к игровому мышлению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зал, мячи, стойки, свисток,  набивные мяч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0.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в волейбол по упрощенным правилам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ырабатывать умения приспосабливать свои действия к сложившимся условиям игры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оложить отработку тактических действий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игровую сообразительность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прос материала об основах биомеханики движения и биологическом созревании организм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Историческое развитие волейбола в Росс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, учебники, тетрад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Г и м н а с т и к а – 7 час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ки, перекат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овести до сведения технику безопасности в гимнастическом зале, элементы страховки и самостраховк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чить технике кувырка назад в упор стоя ноги врозь (м), кувырок вперед  в стойку на лопатках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самостоятельность, трудолюби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зал, гимнастический ковер, мат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на голове и руках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ить технике стойке на голове и руках (м), «мост» и поворот в упор стоя на одно колено (д)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пособствовать развитию гибкости средствами акробатических упражнений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Формировать инструкторские навыки и умения в оценивании акробатических упражнени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зал, гимнастический ковер, мат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ат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ить технике перекатов вперед и назад в различные положения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витие силы, координации, гибкост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тание трудолюбия, самостоятельности, дисциплинированност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зал, гимнастический ковер, маты, гимн. скамей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канату и шесту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крепить навыки лазания по канату; содействовать развитию скоростно-силовых качеств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точнить содержание зачетных комбинаций в акробатик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Учить наблюдать и оценивать конкретные характеристики двигательных действий товарищей и анализировать собственные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зал, гимнастический ковер, маты, гимн. скамейки, канат, шес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канату и шесту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вершенствовать технику лазания по канату на скорость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одолжить работу над составлением зачетной комбинации по акробатик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Воспитывать упорство в достижении цели.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висах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ь с правилами безопасности и самостраховки при выполнении висов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ать систему подготовительных упражнений для висов; создать представление о воздействие программных упражнений на развитие двигательных качеств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тание трудолюбия, самостоятельности, дисциплинированност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зал, гимнастический ковер, маты, гимн. скамейки, канат, шест, переклади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6ия в висах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зучить комбинацию на средней перекладине (м)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ызвать творческие проявления в поиске эффективных решений в висах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чить наблюдать и оценивать конкретные характеристики двигательных действий товарищей и анализировать собственные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иологическое созревание организм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пособы и приемы массажа и самомассаж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 врачебная помощь при обморожениях и ожогах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ить знания учащихся по теоретическому раздел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, учебники, тетрад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ование учебного материала на 3 четверть в 8 классе</w:t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456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</w:tblGrid>
      <w:tr>
        <w:trPr/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й материал              Неделя 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Урок 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ы знаний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пособы и приемы массажа и самомассаж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 врачебная помощь при обморожениях и ожогах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анных дневника самоконтроля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ой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манд: «Прямо»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У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ипа заряд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пара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на скамейк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с набивными мяч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движе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имнастика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ения в виса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упора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рный прыжо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равновес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ая полоса препятств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скетбо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вля  и передача мяч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мяча с сопротивлением     защитн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 защи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 напад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иг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лейбо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ача мяча сниз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ача мяча сверх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 и передача мяча в движе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ктика игроков передней ли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по упрощенным правилам          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Календарно – тематическое планирование 8 класс 3 четверть</w:t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1770</wp:posOffset>
                </wp:positionV>
                <wp:extent cx="86106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16"/>
                              <w:gridCol w:w="16"/>
                              <w:gridCol w:w="19"/>
                              <w:gridCol w:w="878"/>
                              <w:gridCol w:w="1973"/>
                              <w:gridCol w:w="6885"/>
                              <w:gridCol w:w="1219"/>
                              <w:gridCol w:w="57"/>
                              <w:gridCol w:w="863"/>
                              <w:gridCol w:w="863"/>
                            </w:tblGrid>
                            <w:tr>
                              <w:trPr>
                                <w:trHeight w:val="217" w:hRule="atLeast"/>
                                <w:cantSplit w:val="true"/>
                              </w:trPr>
                              <w:tc>
                                <w:tcPr>
                                  <w:tcW w:w="17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Поурочные задачи обучения на 3четверть в 8 классе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ащенность урока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новые сроки прохождения (дат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  <w:cantSplit w:val="true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аздел 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программе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Фактическ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Основы знаний о физической культуре.</w:t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Способы и приемы массажа и самомассажа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0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имнастика 4 часа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орный прыжок</w:t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Учить технике опорного прыжка, согнув ноги у мальчиков и ноги врозь у девоче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Оценить технику выполнения комбинации на брусьях; учить устанавливать причинно-следственные связи между подготовленностью и успехами в овладении движ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Воспитывать стремление к расширению общего кругозор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ал гимнастики, перекладина, брусья, ковер, скамейки, 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ражнения в равновесии</w:t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Углубить понятия о двигательных действиях в опорных прыжка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Ознакомить с составом подводящих упражнений и методикой их использования в условиях самоподготов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Воспитание устойчивого интереса к физическим упражнениям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л гимнастики, перекладина, брусья, ковер, скамейки, бревно, эспандеры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.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8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лос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пятствий</w:t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Учить способам преодоления препятствий и правильному приземлению; восстановить знания правил безопасности и самостраховки при преодолении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Определить технический уровень выполнения опорного прыж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Воспитание интереса к занятиям физической культур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л гимнастики, перекладина, брусья, ковер, скамейки, бревно, конь, канат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atLeast"/>
                                <w:cantSplit w:val="true"/>
                              </w:trPr>
                              <w:tc>
                                <w:tcPr>
                                  <w:tcW w:w="8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лос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пятствий</w:t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Совершенствовать способности в управлении движениями на повышенной скорости преодоления вертикальных и горизонтальных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Определить технический уровень выполнения упражнений в равновеси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Воспитанеи коллективизма, активност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.0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  <w:cantSplit w:val="true"/>
                              </w:trPr>
                              <w:tc>
                                <w:tcPr>
                                  <w:tcW w:w="8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ы знаний о физической культуре.</w:t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врачебная помощь при обморожениях и ожога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Мультимедиа, учебники 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8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>Б а с к е т б о л – 8 часов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овля и передача мяча</w:t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Формировать способности в точности передачи мяча с пассивным сопротивлением защитни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Закрепить координационную основу действий при остановке и поворотах в баскетбол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Ознакомить с требованиями безопасности на уроках баскетбола.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л спортивных игр, б/б мячи, свисток, стойки, набивные  мячи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02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8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Ведение мяча</w:t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Учить технике ведения мяча с обводкой пассивного и активного противни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Совершенствовать передачу мяча с последующим продвижением в сочетании с развитием быстрот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Воспитывать стремление к расширению общего кругозора.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.02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8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-4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роски мяча с сопротивлением защитника</w:t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Обучать броску мяча  одной рукой от плеча справа и слева от корзины с сопротивлением защитни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Разучить обманные движения; вызвать интерес к разучиванию двигательных дей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3.Проверить умение точно и быстро выполнять передачу мяча с пассивным сопротивлением защитника.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0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02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ебная игра</w:t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Закрепить элементы тактических построений в защите и в нападении; содействовать развитию познавательных умени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Накапливать опыт решения двигательных задач в игровых ситуация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Вырабатывать умения  самостоятельной разминке перед игрой.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л спортивных игр, б/б мячи, свисток, стойки, скамейки.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.02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ебная игра</w:t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Накапливать опыт игровых комбинаций и тактических действий в командах 2х3,3х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Воспитывать корректные эстетические отношения играющих в строгом соответствии с правилам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Стимулировать активные действия нападающих.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.0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-45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ебная игра</w:t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Совершенствовать понимание схем тактических действий и умений практически их воспроизве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Тренировать игровые действия в баскетбол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Воспитывать потребность в поддержке товарищей по команде.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.0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.02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Основы знаний о физической культур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Анализ данных дневника самоконтро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Сообщить сведения о двигательных действиях и технике движения; их связь с психическим и физическим развитием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льтимедиа, учебники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0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  <w:cantSplit w:val="true"/>
                              </w:trPr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>В о л ей б о л – 4 часов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ача мяча снизу</w:t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Обучение технике: верхней, нижней передаче, нижней подаче мяч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Развитие координации, прыгучести, быстрот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Воспитание дисциплинированности, трудолюбия, интереса к занятия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л спортивных игр, в/б мячи, свисток, стойки, скамейки.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.0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ача мяча сверху</w:t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Обучение технике: верхней подаче мяча, нижне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Развитие координации, силы, скоростно-силовых качест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Воспитание дисциплинированности, трудолюбия.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.0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8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-5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ем и передача мяча в движении</w:t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Обучение технике: приема и передачи мяча в движении, подачи мяча сверх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Развитие координации , силы, скоростно-силовых качест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Воспитание дисциплинированности, трудолюбия.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.03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8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вигательные действия и техника движения; их связь с психическим и физическим развитием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ка основ знаний с помощью тест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льтимедиа, учебники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0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8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1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pt;height:595.3pt;mso-wrap-distance-left:0pt;mso-wrap-distance-right:9pt;mso-wrap-distance-top:0pt;mso-wrap-distance-bottom:0pt;margin-top:1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16"/>
                        <w:gridCol w:w="16"/>
                        <w:gridCol w:w="19"/>
                        <w:gridCol w:w="878"/>
                        <w:gridCol w:w="1973"/>
                        <w:gridCol w:w="6885"/>
                        <w:gridCol w:w="1219"/>
                        <w:gridCol w:w="57"/>
                        <w:gridCol w:w="863"/>
                        <w:gridCol w:w="863"/>
                      </w:tblGrid>
                      <w:tr>
                        <w:trPr>
                          <w:trHeight w:val="217" w:hRule="atLeast"/>
                          <w:cantSplit w:val="true"/>
                        </w:trPr>
                        <w:tc>
                          <w:tcPr>
                            <w:tcW w:w="17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68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Поурочные задачи обучения на 3четверть в 8 классе 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нащенность урока</w:t>
                            </w:r>
                          </w:p>
                        </w:tc>
                        <w:tc>
                          <w:tcPr>
                            <w:tcW w:w="17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ановые сроки прохождения (дата)</w:t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  <w:cantSplit w:val="true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здел </w:t>
                            </w:r>
                          </w:p>
                        </w:tc>
                        <w:tc>
                          <w:tcPr>
                            <w:tcW w:w="19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 программе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Фактические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сновы знаний о физической культуре.</w:t>
                            </w:r>
                          </w:p>
                        </w:tc>
                        <w:tc>
                          <w:tcPr>
                            <w:tcW w:w="6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Способы и приемы массажа и самомассажа. 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01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имнастика 4 часа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орный прыжок</w:t>
                            </w:r>
                          </w:p>
                        </w:tc>
                        <w:tc>
                          <w:tcPr>
                            <w:tcW w:w="6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Учить технике опорного прыжка, согнув ноги у мальчиков и ноги врозь у девоче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Оценить технику выполнения комбинации на брусьях; учить устанавливать причинно-следственные связи между подготовленностью и успехами в овладении движения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Воспитывать стремление к расширению общего кругозора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ал гимнастики, перекладина, брусья, ковер, скамейки, 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.01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2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ражнения в равновесии</w:t>
                            </w:r>
                          </w:p>
                        </w:tc>
                        <w:tc>
                          <w:tcPr>
                            <w:tcW w:w="6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Углубить понятия о двигательных действиях в опорных прыжка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Ознакомить с составом подводящих упражнений и методикой их использования в условиях самоподготов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Воспитание устойчивого интереса к физическим упражнениям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л гимнастики, перекладина, брусья, ковер, скамейки, бревно, эспандеры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.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8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ос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пятствий</w:t>
                            </w:r>
                          </w:p>
                        </w:tc>
                        <w:tc>
                          <w:tcPr>
                            <w:tcW w:w="6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Учить способам преодоления препятствий и правильному приземлению; восстановить знания правил безопасности и самостраховки при преодолении препятств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Определить технический уровень выполнения опорного прыж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 Воспитание интереса к занятиям физической культуро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л гимнастики, перекладина, брусья, ковер, скамейки, бревно, конь, канат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.01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2" w:hRule="atLeast"/>
                          <w:cantSplit w:val="true"/>
                        </w:trPr>
                        <w:tc>
                          <w:tcPr>
                            <w:tcW w:w="8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ос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пятствий</w:t>
                            </w:r>
                          </w:p>
                        </w:tc>
                        <w:tc>
                          <w:tcPr>
                            <w:tcW w:w="6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 Совершенствовать способности в управлении движениями на повышенной скорости преодоления вертикальных и горизонтальных препятств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Определить технический уровень выполнения упражнений в равновес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Воспитанеи коллективизма, активности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.01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  <w:cantSplit w:val="true"/>
                        </w:trPr>
                        <w:tc>
                          <w:tcPr>
                            <w:tcW w:w="8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ы знаний о физической культуре.</w:t>
                            </w:r>
                          </w:p>
                        </w:tc>
                        <w:tc>
                          <w:tcPr>
                            <w:tcW w:w="6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врачебная помощь при обморожениях и ожогах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Мультимедиа, учебники 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.01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8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>Б а с к е т б о л – 8 часов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овля и передача мяча</w:t>
                            </w:r>
                          </w:p>
                        </w:tc>
                        <w:tc>
                          <w:tcPr>
                            <w:tcW w:w="6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Формировать способности в точности передачи мяча с пассивным сопротивлением защитни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Закрепить координационную основу действий при остановке и поворотах в баскетбол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Ознакомить с требованиями безопасности на уроках баскетбола.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л спортивных игр, б/б мячи, свисток, стойки, набивные  мячи</w:t>
                            </w:r>
                          </w:p>
                        </w:tc>
                        <w:tc>
                          <w:tcPr>
                            <w:tcW w:w="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02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8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Ведение мяча</w:t>
                            </w:r>
                          </w:p>
                        </w:tc>
                        <w:tc>
                          <w:tcPr>
                            <w:tcW w:w="6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Учить технике ведения мяча с обводкой пассивного и активного противни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Совершенствовать передачу мяча с последующим продвижением в сочетании с развитием быстрот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Воспитывать стремление к расширению общего кругозора.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.02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8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-41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роски мяча с сопротивлением защитника</w:t>
                            </w:r>
                          </w:p>
                        </w:tc>
                        <w:tc>
                          <w:tcPr>
                            <w:tcW w:w="6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Обучать броску мяча  одной рукой от плеча справа и слева от корзины с сопротивлением защитни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Разучить обманные движения; вызвать интерес к разучиванию двигательных действ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3.Проверить умение точно и быстро выполнять передачу мяча с пассивным сопротивлением защитника. 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.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.02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ебная игра</w:t>
                            </w:r>
                          </w:p>
                        </w:tc>
                        <w:tc>
                          <w:tcPr>
                            <w:tcW w:w="6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Закрепить элементы тактических построений в защите и в нападении; содействовать развитию познавательных умен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Накапливать опыт решения двигательных задач в игровых ситуация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Вырабатывать умения  самостоятельной разминке перед игрой.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л спортивных игр, б/б мячи, свисток, стойки, скамейки.</w:t>
                            </w:r>
                          </w:p>
                        </w:tc>
                        <w:tc>
                          <w:tcPr>
                            <w:tcW w:w="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.02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ебная игра</w:t>
                            </w:r>
                          </w:p>
                        </w:tc>
                        <w:tc>
                          <w:tcPr>
                            <w:tcW w:w="6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Накапливать опыт игровых комбинаций и тактических действий в командах 2х3,3х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Воспитывать корректные эстетические отношения играющих в строгом соответствии с правил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Стимулировать активные действия нападающих.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.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-45</w:t>
                            </w:r>
                          </w:p>
                        </w:tc>
                        <w:tc>
                          <w:tcPr>
                            <w:tcW w:w="9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ебная игра</w:t>
                            </w:r>
                          </w:p>
                        </w:tc>
                        <w:tc>
                          <w:tcPr>
                            <w:tcW w:w="6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Совершенствовать понимание схем тактических действий и умений практически их воспроизве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Тренировать игровые действия в баскетбол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Воспитывать потребность в поддержке товарищей по команде.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.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.02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сновы знаний о физической культур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Анализ данных дневника самоконтрол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Сообщить сведения о двигательных действиях и технике движения; их связь с психическим и физическим развитием челове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льтимедиа, учебники</w:t>
                            </w:r>
                          </w:p>
                        </w:tc>
                        <w:tc>
                          <w:tcPr>
                            <w:tcW w:w="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  <w:cantSplit w:val="true"/>
                        </w:trPr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>В о л ей б о л – 4 часов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ача мяча снизу</w:t>
                            </w:r>
                          </w:p>
                        </w:tc>
                        <w:tc>
                          <w:tcPr>
                            <w:tcW w:w="6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Обучение технике: верхней, нижней передаче, нижней подаче мяч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Развитие координации, прыгучести, быстрот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Воспитание дисциплинированности, трудолюбия, интереса к занятия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л спортивных игр, в/б мячи, свисток, стойки, скамейки.</w:t>
                            </w:r>
                          </w:p>
                        </w:tc>
                        <w:tc>
                          <w:tcPr>
                            <w:tcW w:w="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.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ача мяча сверху</w:t>
                            </w:r>
                          </w:p>
                        </w:tc>
                        <w:tc>
                          <w:tcPr>
                            <w:tcW w:w="6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Обучение технике: верхней подаче мяча, нижне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Развитие координации, силы, скоростно-силовых качест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Воспитание дисциплинированности, трудолюбия.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.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8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-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передача мяча в движении</w:t>
                            </w:r>
                          </w:p>
                        </w:tc>
                        <w:tc>
                          <w:tcPr>
                            <w:tcW w:w="6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Обучение технике: приема и передачи мяча в движении, подачи мяча сверх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Развитие координации , силы, скоростно-силовых качест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Воспитание дисциплинированности, трудолюбия.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.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.03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8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6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вигательные действия и техника движения; их связь с психическим и физическим развитием челове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основ знаний с помощью тест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льтимедиа, учебники</w:t>
                            </w:r>
                          </w:p>
                        </w:tc>
                        <w:tc>
                          <w:tcPr>
                            <w:tcW w:w="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8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6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ланирование  учебного  материала  на  4  четверть  в  8 класс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6"/>
        <w:gridCol w:w="350"/>
        <w:gridCol w:w="350"/>
        <w:gridCol w:w="350"/>
        <w:gridCol w:w="372"/>
        <w:gridCol w:w="359"/>
        <w:gridCol w:w="368"/>
        <w:gridCol w:w="350"/>
        <w:gridCol w:w="354"/>
        <w:gridCol w:w="426"/>
        <w:gridCol w:w="372"/>
        <w:gridCol w:w="368"/>
        <w:gridCol w:w="372"/>
        <w:gridCol w:w="368"/>
        <w:gridCol w:w="372"/>
        <w:gridCol w:w="368"/>
        <w:gridCol w:w="372"/>
        <w:gridCol w:w="368"/>
        <w:gridCol w:w="372"/>
        <w:gridCol w:w="372"/>
        <w:gridCol w:w="354"/>
        <w:gridCol w:w="354"/>
        <w:gridCol w:w="363"/>
        <w:gridCol w:w="509"/>
        <w:gridCol w:w="425"/>
        <w:gridCol w:w="503"/>
      </w:tblGrid>
      <w:tr>
        <w:trPr/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Неделя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чебный материал</w:t>
            </w:r>
            <w:r>
              <w:rPr>
                <w:rFonts w:cs="Times New Roman" w:ascii="Times New Roman" w:hAnsi="Times New Roman"/>
              </w:rPr>
              <w:tab/>
              <w:t>Уро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ы знаний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вигательные действия, их «внешняя форма» и «чувствительный образ», связь с психическим и физическим развитием человека. Понятие о двигательном навыке и умении, педагогические основы и правила их формирования.  Анал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я двигательных качеств за год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трой:</w:t>
            </w:r>
            <w:r>
              <w:rPr>
                <w:rFonts w:cs="Times New Roman" w:ascii="Times New Roman" w:hAnsi="Times New Roman"/>
              </w:rPr>
              <w:t xml:space="preserve"> строевые приемы на месте и в движении       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    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РУ:   </w:t>
            </w:r>
            <w:r>
              <w:rPr>
                <w:rFonts w:cs="Times New Roman" w:ascii="Times New Roman" w:hAnsi="Times New Roman"/>
              </w:rPr>
              <w:t>Типа зарядк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пара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. беговые и прыжковые упражн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вижен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оссовая подготовка: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. местности с изменением на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с преодолением естественных препятств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Кросс 4000метр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Эстафеты на отрезках 60-80 метров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егкая атлети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Эстафетный бег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Бег с максимальной скоростью 30 и 60 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Прыжок в высоту с разбег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Прыжок в длину с разбег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Шестиминутный бег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Метание мяча на дальност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скетбол: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Индивидуальные защитные действ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мяча в движен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Ловля высоко летящего мяч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826"/>
        <w:gridCol w:w="7530"/>
        <w:gridCol w:w="1559"/>
        <w:gridCol w:w="1134"/>
        <w:gridCol w:w="992"/>
      </w:tblGrid>
      <w:tr>
        <w:trPr>
          <w:trHeight w:val="2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7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урочные задачи обучения на 4четверть в 8 кла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ащенность урок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сроки прохождения (дата)</w:t>
            </w:r>
          </w:p>
        </w:tc>
      </w:tr>
      <w:tr>
        <w:trPr>
          <w:trHeight w:val="9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ие </w:t>
            </w:r>
          </w:p>
        </w:tc>
      </w:tr>
      <w:tr>
        <w:trPr>
          <w:trHeight w:val="4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авила безопасности на уроках легкой атлетики. 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Двигательные действия, их «внешняя форма» и «чувствительный образ», связь с психическим и физическим развитием человека.</w:t>
            </w: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р о с с о в а я   п о д г о т о в к а – 3 час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 местности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ь учащихся с учебными задачами в 4 четверти и мерами безопасности на уроках легкой атлетик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ъяснить цели предстоящей кроссовой подготовк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Упражнять в преодолении кроссовой дистанции по пересеченной местност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, инструкции, секундо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с преодолением естественных препятствий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ырабатывать умения преодолевать естественные препятствия на дистанции кроссового бег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Развивать чувство времени в беге на отрезках кроссовой дистанци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потребность  в физическом самосовершенствовании средствами бег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на отрезках 60-80 метров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крепить технику эстафетного бега для улучшения развития скоростной выносл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учать использовать упражнения в самостоятельных зан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психологическую устойчивость в длительном бег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физической культуре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нятие о двигательном навыке и умении, педагогические основы и правила их формир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, учеб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 е г к а я  а т л е т и к а – 8 час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ый бег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осстановить навыки в способах передачи эстафетной палочки и упражнять в передаче эстафеты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апомнить меры безопасности на уроках легкой атлетики; ознакомить с учебным планом по разделу «легкая атлетика»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ызвать интерес к предстоящим занятиям легкой атлетико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, секундомер, эстафетные палочки, стойки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с максимальной  скоростью 30 и 60 метров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осстановить навыки в беге с низкого старта и стартового разгон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акрепить разученные способы передачи эстафетной палочк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уважение к товарища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с  максимальной  скоростью 30 и 60 метров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ить дифференцированию временных параметров в беге по дистанци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Совершенствовать способы передачи эстафеты; учить наблюдать и анализировать действия товарищей.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пособствовать развитию скоростно-силовой  вынослив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разбега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осстановить ритмическую структуру разбега в прыжках в длин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вершенствовать технику прыжка в длину способом «согнув ноги»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ание интереса к занятиям физическими упражнениям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,секундомер, сектор для прыж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длину с разбега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крепить технику прыжка в длину; содействовать развитию двигательной памят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ыявить уровень подготовленности в прыжках в высот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обуждать к показанию высоких личных результат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на дальность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крепить навыки метания мяча с разбега 4-6 шагов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пределить уровень технических действий в прыжках в высот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одействовать поддержанию интереса в достижении максимальных результатов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на дальность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должить совершенствовать технику метания мяча на дальность. Положение «натянутого лука»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пределить дистанционные параметры в шестиминутном бег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ание дисциплинированности, самостоятельности, активност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на дальность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Метание мяча на дальность – К.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витие координации движений, скоростно-силовых качеств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дисциплинированность, трудолюби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физической культуре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вигательные навыки  и умения, педагогические основы и правила их формирования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ть знания по теоретическим основ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, учеб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4 час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мяча в движении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учение технике передачи мяча одной рукой от плеча в движени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витие координации, быстроты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ание коллективизма, трудолюбия, активности и самосто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учение сочетанию техники перемещений, сочетанию технических приёмов: ведения, передач, бросков в игров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оспитание активности, коллектив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подвести итоги учебной четверти и год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 спортивных игр, б/б мячи, свисток, стойки, скамей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2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10" w:leader="none"/>
        </w:tabs>
        <w:spacing w:before="0" w:after="0"/>
        <w:jc w:val="center"/>
        <w:rPr/>
      </w:pPr>
      <w:r>
        <w:rPr/>
        <w:t>Планирование  учебного  материала  на  1  четверть  в  9  классе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53"/>
        <w:gridCol w:w="359"/>
        <w:gridCol w:w="360"/>
        <w:gridCol w:w="360"/>
        <w:gridCol w:w="376"/>
        <w:gridCol w:w="380"/>
        <w:gridCol w:w="386"/>
        <w:gridCol w:w="386"/>
        <w:gridCol w:w="386"/>
        <w:gridCol w:w="380"/>
        <w:gridCol w:w="365"/>
        <w:gridCol w:w="386"/>
        <w:gridCol w:w="376"/>
        <w:gridCol w:w="386"/>
        <w:gridCol w:w="386"/>
        <w:gridCol w:w="363"/>
        <w:gridCol w:w="358"/>
        <w:gridCol w:w="376"/>
        <w:gridCol w:w="386"/>
        <w:gridCol w:w="358"/>
        <w:gridCol w:w="358"/>
        <w:gridCol w:w="377"/>
        <w:gridCol w:w="376"/>
        <w:gridCol w:w="509"/>
        <w:gridCol w:w="425"/>
        <w:gridCol w:w="503"/>
      </w:tblGrid>
      <w:tr>
        <w:trPr>
          <w:trHeight w:val="292" w:hRule="atLeast"/>
        </w:trPr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Неделя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материал</w:t>
              <w:tab/>
              <w:t>Урок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49" w:hRule="atLeast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738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ы знаний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.Б. на уроках физкультуры. Возрастные особенности развития ведущих психических процессо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вторение раннее пройденных строевых упражнени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    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25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РУ: </w:t>
            </w:r>
            <w:r>
              <w:rPr>
                <w:rFonts w:cs="Times New Roman" w:ascii="Times New Roman" w:hAnsi="Times New Roman"/>
              </w:rPr>
              <w:t>Типа зарядк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вижени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Спец. прыжковые и беговые упражн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358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ара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ая  атлетика: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Техника бега по поворот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Спринтерский бег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Эстафетный бег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 Прыжок в длину с разбег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Прыжок в высот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Метание малого мяч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оссовая подготовка: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я по различному грунт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до 18 мину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 до 4 км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на отрезках 90-100 метро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лейбол: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Передача мяча в парах и колонна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Передача и прием мяча в движении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Прямая верхняя подач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ападающий уда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Тактика игры 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</w:tr>
    </w:tbl>
    <w:p>
      <w:pPr>
        <w:pStyle w:val="Normal"/>
        <w:tabs>
          <w:tab w:val="clear" w:pos="708"/>
          <w:tab w:val="left" w:pos="921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на 1 четверть 9 класса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"/>
        <w:gridCol w:w="20"/>
        <w:gridCol w:w="39"/>
        <w:gridCol w:w="911"/>
        <w:gridCol w:w="1843"/>
        <w:gridCol w:w="7225"/>
        <w:gridCol w:w="1560"/>
        <w:gridCol w:w="1275"/>
        <w:gridCol w:w="1134"/>
      </w:tblGrid>
      <w:tr>
        <w:trPr>
          <w:trHeight w:val="252" w:hRule="atLeast"/>
          <w:cantSplit w:val="true"/>
        </w:trPr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ка</w:t>
            </w:r>
          </w:p>
        </w:tc>
        <w:tc>
          <w:tcPr>
            <w:tcW w:w="7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урочные задачи обучения на 1четверть в 9 класс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ность урок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сроки прохождения (дата)</w:t>
            </w:r>
          </w:p>
        </w:tc>
      </w:tr>
      <w:tr>
        <w:trPr>
          <w:trHeight w:val="406" w:hRule="atLeast"/>
          <w:cantSplit w:val="true"/>
        </w:trPr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е </w:t>
            </w:r>
          </w:p>
        </w:tc>
      </w:tr>
      <w:tr>
        <w:trPr>
          <w:trHeight w:val="547" w:hRule="atLeast"/>
          <w:cantSplit w:val="true"/>
        </w:trPr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новы знаний о физической культуре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ь учащихся с содержанием занятий в 9 классе, с правилами поведений на уроках легкой атлетик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ать материал о возрастных особенностях развития ведущих психических процес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, учеб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ёгкая атлетика 8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стафетный бе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ить способам передачи эстафетной палочки; упражнять в технике передач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вершенствовать технику низкого старта , закрепить навыки бега на короткие дистанции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Углубить знания о развитии скоростных качеств. Бег 20 м сходу - К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площадка, стойки, секундомер, эстафетные палочки, фла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ыжок в длину с разбега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ызвать интерес к прыжкам в длину; восстановить приобретенные раннее навыки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Упражнять в передаче эстафетной палочке с соблюдением правил по л/а.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Челночный бег – КУ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а для прыжков, стойки, рулетка. фла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ыжок в длину с разбега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биваться четкого выполнения задач всех фаз прыжка в длин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оспитывать стремление к улучшению личных показателей в прыжках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ценить технику передачи эстафетной палочк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ыжок в высоту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обиваться четкого усвоения пространственно-временных параметров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пособствовать развитию силы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ание коллективизма, адекватной оценки своих способносте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новы знаний о физической культуре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прос материала о возрастных особенностях развития ведущих психических процессов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Характеристика основных направлений физ. культуры в современном российском общест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, учеб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тание малого мяча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ередать сведения о правилах безопасности при метании малого мяча и предстоящем развитии скоростно-силовых качеств средствами метания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Способствовать развитию опорно-двигательного аппарат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ценить технику прыжка в длину с разбег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площадка, стойки, секундомер флажки, мячи, сектора для прыж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тание малого мяча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осстановить навыки метания с разбега 8-10 шагов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пражнять в овладении элементами спортивной техники прыжков в длину и высоту.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ценить технику прыжка в высоту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тание малого мяча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вершенствовать технику метания мяча - финальное усили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Способствовать развитию опорно-двигательного аппарата.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тимулировать ответственное отношение к своему здоровью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тание малого мяча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вершенствовать двигательные действия в упражнениях «школы» бег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ормировать психологическую устойчивость при длительном бег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Метание мяча на дальность на результат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г до 18 минут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ить способам эффективного бега по различному грунт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Тренировать учащихся для выполнения учебных требований по кросс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Учить пониманию и анализу ощущений, возникающих в кроссовом бег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оссовая подготовка 3 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росс до 4 километров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вершенствовать элементы техники бега по различному грунт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пособствовать формированию психологической устойчивости в длительном бег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пражнять в практическом освоении методов развития выносливости средствами кроссового бе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стафеты на отрезках 80-100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тров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вершенствовать двигательные действия в беговых упражнениях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Способствовать воспитанию скоростной выносливост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спитывать трудолюбие, терп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о л е й б о л – 2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дача мяча в парах и колоннах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Учить технике многократной передачи мяча над собой двумя руками сверху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акрепить навыки передачи мяча сверху двумя руками во встречных колоннах через сетк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сознательное отношение к занятиям в домашних услов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дача и прием мяча в движении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звивать временные и пространственные связи при выходе на мяч после передачи партнер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Упражнять в выполнении передачи мяча сверху двумя рукам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спитывать потребность в физическом самосовершенствовании средствами спортивных иг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новы знаний о физической культуре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Б. на уроках физкультуры. Возрастные особенности развития ведущих психических процес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21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1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 учебного  материала  на  2  четверть  в  9  классе</w:t>
      </w:r>
    </w:p>
    <w:tbl>
      <w:tblPr>
        <w:tblW w:w="14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72"/>
        <w:gridCol w:w="375"/>
        <w:gridCol w:w="392"/>
        <w:gridCol w:w="394"/>
        <w:gridCol w:w="403"/>
        <w:gridCol w:w="400"/>
        <w:gridCol w:w="404"/>
        <w:gridCol w:w="402"/>
        <w:gridCol w:w="403"/>
        <w:gridCol w:w="401"/>
        <w:gridCol w:w="389"/>
        <w:gridCol w:w="397"/>
        <w:gridCol w:w="390"/>
        <w:gridCol w:w="402"/>
        <w:gridCol w:w="403"/>
        <w:gridCol w:w="394"/>
        <w:gridCol w:w="403"/>
        <w:gridCol w:w="393"/>
        <w:gridCol w:w="403"/>
        <w:gridCol w:w="403"/>
        <w:gridCol w:w="403"/>
        <w:gridCol w:w="394"/>
        <w:gridCol w:w="403"/>
        <w:gridCol w:w="389"/>
        <w:gridCol w:w="403"/>
        <w:gridCol w:w="8"/>
      </w:tblGrid>
      <w:tr>
        <w:trPr>
          <w:trHeight w:val="296" w:hRule="atLeast"/>
        </w:trPr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Неделя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материал</w:t>
              <w:tab/>
              <w:t>Урок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159" w:hRule="atLeast"/>
        </w:trPr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8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ы знаний:</w:t>
            </w:r>
            <w:r>
              <w:rPr>
                <w:rFonts w:cs="Times New Roman" w:ascii="Times New Roman" w:hAnsi="Times New Roman"/>
              </w:rPr>
              <w:t xml:space="preserve"> Значение гимнастических упражнений для развития силы и силовой выносливости. Профилактика травматизма. Индивидуальный контроль за результатами двигательной подготовленност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трой:</w:t>
            </w:r>
            <w:r>
              <w:rPr>
                <w:rFonts w:cs="Times New Roman" w:ascii="Times New Roman" w:hAnsi="Times New Roman"/>
              </w:rPr>
              <w:t xml:space="preserve"> повороты в движени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    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27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РУ: </w:t>
            </w:r>
            <w:r>
              <w:rPr>
                <w:rFonts w:cs="Times New Roman" w:ascii="Times New Roman" w:hAnsi="Times New Roman"/>
              </w:rPr>
              <w:t>Типа зарядк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27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имнастических скамейках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Упражнения с набивными мячам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Упражнения в парах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Упражнения в движени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лейбол: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Тактика напад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Групповые тактические действия защит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Индивидуальные тактические действ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Игра в волейбол по правила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имнастика: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увырки, перекат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Стойки на голове и руках сило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Перекаты, перевороты с разбег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Лазание по канату на скоро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Висы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Упоры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5"/>
        <w:gridCol w:w="65"/>
        <w:gridCol w:w="784"/>
        <w:gridCol w:w="609"/>
        <w:gridCol w:w="1520"/>
        <w:gridCol w:w="7200"/>
        <w:gridCol w:w="1532"/>
        <w:gridCol w:w="1242"/>
        <w:gridCol w:w="1242"/>
      </w:tblGrid>
      <w:tr>
        <w:trPr>
          <w:trHeight w:val="234" w:hRule="atLeast"/>
          <w:cantSplit w:val="true"/>
        </w:trPr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урочные задачи обучения на 2 четверть в 9 класс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сть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сроки прохождения (дата)</w:t>
            </w:r>
          </w:p>
        </w:tc>
      </w:tr>
      <w:tr>
        <w:trPr>
          <w:trHeight w:val="835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грамм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е </w:t>
            </w:r>
          </w:p>
        </w:tc>
      </w:tr>
      <w:tr>
        <w:trPr>
          <w:trHeight w:val="603" w:hRule="atLeast"/>
          <w:cantSplit w:val="true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знакомить с задачами на 2 четверть по предмету. 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тика нападений и защиты.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иемы массажа и самомассажа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, учебн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ейбол 5 час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ые тактические действ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ить отбиванию мяча кулаком через сетку с передачи игрока зоны 3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ормировать умения сочетать коллективные и индивидуальные действия в защит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Учить адекватно оценивать свои силы и силы соперника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ьная площадка, сетка, мячи, набивные мячи, сви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.1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ые тактические действ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крепить навыки действий под сеткой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ормировать умения сочетать коллективные и индивидуальные действия в нападени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взаимопонимание и чувство товарищества в команде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ьная площадка, сетка, мячи, набивные мячи, сви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1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гра в волейбол по правила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капливать опыт решения двигательных задач в игровых ситуациях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вершенствовать индивидуальные тактические действия в защите и в нападени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Воспитывать игровую сообразительность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ьная площадка, сетка, мячи, набивные мячи, сви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.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гра в волейбол по правила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основать важность взаимодействия игроков в нападении и в защит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ценить умения выполнения тактических действий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стремление к игровому мышлению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ьная площадка, сетка, мячи, набивные мячи, сви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гра в волейбол по упрощенным правила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ырабатывать умения приспосабливать свои действия к сложившимся условиям игры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оложить отработку тактических действий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игровую сообразительность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ьная площадка, сетка, мячи, набивные мячи, сви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7час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прос материала о приемах массажа и самомассаж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 гимнастических упражнений для развития силы и силовой выносливости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вырки, перекат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овести до сведения технику безопасности в гимнастическом зале, элементы страховки и самостраховк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чить технику длинного кувырка вперед с трех  шагов разбег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самостоятельность, трудолюбие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зал, г/ковер,, страховочные маты, карточ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вырки, перекат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крепить технику кувырка вперед с трех  шагов разбега 2.Совершенствовать функции двигательного анализатора; оказать помощь в составлении зачетной комбинаци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эстетические формы движения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ойки на голове и руках сило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ить технике стойке на голове и руках силой (м), «мост» и поворот в упор стоя на одно колено (д)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пособствовать развитию гибкости средствами акробатических упражнений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Формировать инструкторские навыки и умения в оценивании акробатических упражнений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зал, г/ковер,, страховочные маты, карточ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каты и перевороты с разбег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ить технике перекатов вперед и назад в различные положения с разбега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витие силы, координации, гибкост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тание трудолюбия, самостоятельности, дисциплинированност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зал, г/ковер,, страховочные маты, карточки, гимн. скамейк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каты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вороты с разбег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крепить технику перекатов вперед и назад в различные положения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витие силы, координации, гибкост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тание трудолюбия, самостоятельности, дисциплинированности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зал, г/ковер,, страховочные маты, карточ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азание по канату и шесту на скорост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крепить навыки лазания по канату; содействовать развитию скоростно-силовых качеств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точнить содержание зачетных комбинаций в акробатик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Учить наблюдать и оценивать конкретные характеристики двигательных действий товарищей и анализировать собственные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/маты, канат, шест, набивные мяч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жнения в виса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ь с правилами безопасности и самостраховки при выполнении висов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ать систему подготовительных упражнений для висов; создать представление о воздействие программных упражнений на развитие двигательных качеств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тание трудолюбия, самостоятельности, дисциплинированн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зал, г/ковер,, страховочные маты, карточки, гимн. скамейки, переклади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Индивидуальный контроль за результатами двигательной подгото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ценить знания учащихся по теоретическому раздел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, учебн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21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0" w:leader="none"/>
        </w:tabs>
        <w:spacing w:before="0" w:after="0"/>
        <w:jc w:val="center"/>
        <w:rPr/>
      </w:pPr>
      <w:r>
        <w:rPr/>
        <w:t>Планирование учебного материала на 3 четверть в 9 классе</w:t>
      </w:r>
    </w:p>
    <w:tbl>
      <w:tblPr>
        <w:tblW w:w="15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297"/>
        <w:gridCol w:w="364"/>
        <w:gridCol w:w="364"/>
        <w:gridCol w:w="334"/>
        <w:gridCol w:w="364"/>
        <w:gridCol w:w="364"/>
        <w:gridCol w:w="364"/>
        <w:gridCol w:w="30"/>
        <w:gridCol w:w="334"/>
        <w:gridCol w:w="364"/>
        <w:gridCol w:w="357"/>
        <w:gridCol w:w="7"/>
        <w:gridCol w:w="364"/>
        <w:gridCol w:w="364"/>
        <w:gridCol w:w="337"/>
        <w:gridCol w:w="27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23"/>
        <w:gridCol w:w="41"/>
        <w:gridCol w:w="364"/>
        <w:gridCol w:w="364"/>
        <w:gridCol w:w="364"/>
        <w:gridCol w:w="364"/>
      </w:tblGrid>
      <w:tr>
        <w:trPr>
          <w:trHeight w:val="225" w:hRule="atLeast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й материал              Неделя 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Урок 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145" w:hRule="atLeast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знаний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стафета олимпийского огня. Олимпийские и  Паралимпийские  Игры-2014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начение гимнастических упражнений для сохранения правильной осан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врачебная помощь при переломах. Поддержание репродуктивной функции человека средствами физической культ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ой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строения из колонны по одному в колонны по 2,3,4 в движен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У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ипа зарядки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парах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на скамейке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с набивными мячами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движении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имнастика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жнения в висах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упорах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рный прыжок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равновесии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ая полоса препятствий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скетбо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я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мяча после перемещения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 защиты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 нападения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игра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лейбо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ача мяча снизу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ача мяча сверху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 и передача мяча в движении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ктика игроков передней линии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по упрощенным правилам            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708"/>
          <w:tab w:val="left" w:pos="921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Календарно – тематическое планирование  на 3 четверть в 9 классе</w:t>
      </w:r>
    </w:p>
    <w:p>
      <w:pPr>
        <w:pStyle w:val="Normal"/>
        <w:tabs>
          <w:tab w:val="clear" w:pos="708"/>
          <w:tab w:val="left" w:pos="9210" w:leader="none"/>
        </w:tabs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9"/>
        <w:gridCol w:w="765"/>
        <w:gridCol w:w="1968"/>
        <w:gridCol w:w="7370"/>
        <w:gridCol w:w="1701"/>
        <w:gridCol w:w="1134"/>
        <w:gridCol w:w="1134"/>
      </w:tblGrid>
      <w:tr>
        <w:trPr>
          <w:trHeight w:val="236" w:hRule="atLeast"/>
          <w:cantSplit w:val="true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урочные задачи обучения на 3 четверть в 9 класс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сроки прохождения (дата)</w:t>
            </w:r>
          </w:p>
        </w:tc>
      </w:tr>
      <w:tr>
        <w:trPr>
          <w:trHeight w:val="481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е </w:t>
            </w:r>
          </w:p>
        </w:tc>
      </w:tr>
      <w:tr>
        <w:trPr>
          <w:trHeight w:val="596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физической культуре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стафета олимпийского огня. Олимпийские и  Паралимпийские  Игры-2014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начение гимнастических упражнений для сохранения правильной осан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а, учеб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ить технике опорного прыжка через коня в длину ноги врозь (ю)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ценить технику выполнения комбинации на брусьях; учить устанавливать причинно-следственные связи между подготовленностью и успехами в овладении движениями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стремление к расширению общего кругозор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портзал, перекладина, страховочные маты, брусья, г/конь, подкидной мостик, 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6 час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равновесии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глубить понятия о двигательных действиях в опорных прыжках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знакомить с составом подводящих упражнений и методикой их использования в условиях самоподготовк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ание устойчивого интереса к физическим упражнения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равновесии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Довести меры безопасности и самостраховки при выполнении упражнений на бревн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общить сведения о методике развития вестибулярной устойчивости средствами упражнений на бревне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асширить двигательный фонд в упражнении в равновес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-37</w:t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са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ятстви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ить способам преодоления препятствий и правильному приземлению; восстановить знания правил безопасности и самостраховки при преодолении препятствий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пределить технический уровень выполнения опорного прыжк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спитание интереса к занятиям физической культурой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спортзал, перекладина, страховочные маты, брусья, г/конь, подкидной мости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са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ятстви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вершенствовать способности в управлении движениями на повышенной скорости преодоления вертикальных и горизонтальных препятствий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пределить технический уровень выполнения упражнений в равновеси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анеи коллективизма, активн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физической культуре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рачебная помощь при переломах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гимнастических упражнений для сохранения правильной оса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ьтимедиа, учебники, апте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крепить навыки технических действий в баскетболе (остановка, ведение, передача и бросок)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вершенствовать навыки в точности передачи мяча с пассивным сопротивлением защитник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одействовать развитию познавательны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зал, щиты, кольца, мячи, стойки, свисток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ение мяча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ить технике ведения мяча с обводкой пассивного и активного противник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вершенствовать передачу мяча с последующим продвижением в сочетании с развитием быстроты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стремление к расширению общего кругоз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зал, щиты, кольца, мячи, стойки, свисток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-43</w:t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и мяча после перемещен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учать броску мяча  одной рукой от плеча справа и слева от корзины с сопротивлением защитник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учить обманные движения; вызвать интерес к разучиванию двигательных действий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Проверить умение точно и быстро выполнять передачу мяча с пассивным сопротивлением защитни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зал, щиты, кольца, мячи, стойки, свисток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7 час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тика защит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ить тактическому построению в защите (зонная защита) в группах с равным количественным составом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ормировать способности в точности действий при выполнении бросков и ловле мяч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ценить умения учащихся весим мяч с изменением направления и с ускор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зал, щиты, кольца, мячи, стойки, свисток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крепить элементы тактических построений в защите и в нападении; содействовать развитию познавательных умений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акапливать опыт решения двигательных задач в игровых ситуациях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ырабатывать умения  самостоятельной разминке перед игр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зал, щиты, кольца, мячи, стойки, свисток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вершенствовать понимание схем тактических действий и умений практически их воспроизве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Тренировать игровые действия в баскетбол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потребность в поддержке товарищей по коман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зал, щиты, кольца, мячи, стойки, свисток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репродуктивной функции человека средствами физической куль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,  учеб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 2 час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ча мяча снизу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учение технике: верхней, нижней передаче, нижней подаче мяч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витие координации, прыгучести, быстроты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ание дисциплинированности, трудолюбия, интереса к занят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зал, сетка, волейбольные мячи, обручи, стойки, набивные мячи, скаме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ча мяча сверху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учение технике: верхней подаче мяча, нижней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витие координации, силы, скоростно-силовых качеств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ание дисциплинированности, трудолюб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зал, сетка, волейбольные мячи, обручи, стойки, набивные мячи, скаме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ы знаний о физической культуре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ременные спортивно-оздоровительные системы физических упражнений по формированию культуры движений и телос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, учеб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21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921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921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Календарно – тематическое планирование  на 4 четверть в 9 класс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"/>
        <w:gridCol w:w="32"/>
        <w:gridCol w:w="827"/>
        <w:gridCol w:w="1802"/>
        <w:gridCol w:w="7403"/>
        <w:gridCol w:w="1701"/>
        <w:gridCol w:w="1134"/>
        <w:gridCol w:w="1134"/>
      </w:tblGrid>
      <w:tr>
        <w:trPr>
          <w:trHeight w:val="456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безопасности на уроках легкой атлетики. 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Физиологические основы деятельности систем дыхания, кровообращения и энергообмена при мышечных нагрузках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, учебники,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</w:rPr>
              <w:t>Баскетбол 3 ча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мяча в движении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учение технике передачи мяча одной рукой от плеча в движени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витие координации, быстроты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ание коллективизма, трудолюбия, активности и самосто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скетбольная площадка, мячи, стойки, свист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-54</w:t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учение сочетанию техники перемещений, сочетанию технических приемов: ведения, передач, бросков в игровой ситуаци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оспитание активности, коллективиз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скетбольная площадка, мячи, стойки, свист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3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физической культуре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нятие о двигательном навыке и умении, педагогические основы и правила их форм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, учебники,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 р о с с о в а я     п о д г о т о в к а – 3 ча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 местности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ь учащихся с учебными задачами в 4 четверти и мерами безопасности на уроках легкой атлетик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ъяснить цели предстоящей кроссовой подготовк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Упражнять в преодолении кроссовой дистанции по пересеченной м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, секундомер, фла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с преодолением естественных препятствий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ырабатывать умения преодолевать естественные препятствия на дистанции кроссового бег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Развивать чувство времени в беге на отрезках кроссовой дистанци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казывать воздействие на развитие функциональных систем организ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, секундомер, фла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на отрезках 80-100 метров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зучить эстафеты для развития скоростной вынослив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вершенствовать дыхательные функции организ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потребность в физическом самосовершенствов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, секундомер, фла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-60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 е г к а я   а т л е т и к а – 9 час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ый бег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осстановить навыки в способах передачи эстафетной палочки и упражнять в передаче эстафеты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апомнить меры безопасности на уроках легкой атлетики; ознакомить с учебным планом по разделу «легкая атлетика»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ызвать интерес к предстоящим занятиям легкой атлети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, эстафетные палочки, секундомер, стойки, фла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с максимальной  скоростью 30 и 60 метров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осстановить навыки в беге с низкого старта и стартового разгон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акрепить разученные способы передачи эстафетной палочк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уважение к товарищ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,  секундомер, стойки, флажки, сектор для прыж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с  максимальной  скоростью 30 и 60 метров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ить дифференцированию временных параметров в беге по дистанци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Совершенствовать способы передачи эстафеты; учить наблюдать и анализировать действия товарищей.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пособствовать развитию скоростно-силовой  вынослив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,  секундомер, стойки, флажки, сектор для прыж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разбега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осстановить ритмическую структуру разбега в прыжках в длин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вершенствовать технику прыжка в длину способом «согнув ноги»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ание интереса к занятиям физическими упражне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,  секундомер, стойки, флажки, сектор для прыж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длину с разбега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крепить технику прыжка в длину; содействовать развитию двигательной памяти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ыявить уровень подготовленности в прыжках в высоту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обуждать к показанию высоких личных резуль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,  секундомер, стойки, флажки, сектор для прыж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на дальность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ередать сведения о правилах безопасности при метании малого мяча и предстоящем развитии скоростно-силовых качеств средствами метаний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казывать дальнейшее повышение работоспособности средствами бега до 6 минут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спитывать дисциплинированность, трудолюб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,  секундомер, стойки, флажки, сектор для прыжков, мячи для ме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Style16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6.  Учебно – методическое 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материально – техническое обеспеч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</w:rPr>
        <w:t> </w:t>
      </w:r>
      <w:r>
        <w:rPr>
          <w:rFonts w:cs="Times New Roman" w:ascii="Times New Roman" w:hAnsi="Times New Roman"/>
          <w:bCs/>
          <w:color w:val="000000"/>
        </w:rPr>
        <w:t>1. </w:t>
      </w:r>
      <w:r>
        <w:rPr>
          <w:rFonts w:cs="Times New Roman" w:ascii="Times New Roman" w:hAnsi="Times New Roman"/>
          <w:color w:val="000000"/>
        </w:rPr>
        <w:t xml:space="preserve">Государственная программа доктора педагогических наук В.И.Лях «Комплексная программа физического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ия учащихся 1–11 классов», 2011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 xml:space="preserve">  </w:t>
      </w:r>
      <w:r>
        <w:rPr>
          <w:rFonts w:cs="Times New Roman" w:ascii="Times New Roman" w:hAnsi="Times New Roman"/>
          <w:color w:val="000000"/>
        </w:rPr>
        <w:t>Учебник Физическая культура.10-11 классы : под общ. редакцией В.И.Ляха. -5-е изд. М.:2009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писок литерату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Баскетбол. ЕР Яхонтов, ЗА Генкин – М. Физкультура и спорт 199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Народная игра лапта. Методическое пособие 2003г. РМ Валиах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. Искусство быть здоровым. ЧайковскийАМ.- М. Физкультура и спорт, 1987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Учебное пособие по физической культуре 8-9 кл. М. «Школьная пресса» 200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Учебное пособие 10-11кл. М, «Школьная пресса» 200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 Холодов ЖК,КузнецовВС. Легкая атлетика в школе – М.Физкультура и спорт, 1993г.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инвентаря и учебно-спортивного оборудования для выполнения учебной программы по предмету  «Физическая культура»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ртивные площадки: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утбольное поле – 1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лейбольные площадки -2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аскетбольные площадки – 2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имнастический городок – 1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говая дорожка 250 м  - 1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ктора для прыжков – 2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оса препятствий – 2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мещения: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ртивный зал 18м  х  9м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девалки для мальчиков и девочек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бинет учителя – 1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дсобное помещение для хранения инвентаря. 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6467"/>
        <w:gridCol w:w="2160"/>
      </w:tblGrid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орудование и инвент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ка гимнас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амейка гимнас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зёл гимнас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кладина универс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ст гимнастический пружинящ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 поролоновый в чех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мнастические пал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ат для лазан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ь гимнас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ест для лазан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стафетные палоч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йка для прыжков в высоту (комп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г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у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акал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яч набив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яч футбо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яч баскетбо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ит баскетбольный с кольцом и сет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яч волейбо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ячи для ме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йки волейбольные универсаль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тка волейбольная с трос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ната 0,7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>
          <w:trHeight w:val="17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ната 0,5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евно гимнастиче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 тренажеров (16 шт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ски легкоатлетическ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тан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13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ячи для фитн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13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хм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13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вер гимнас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усья гимнастическ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у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13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летка измерите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н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13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лажки разметоч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13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ни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13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течка медицинская для оказания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13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ью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ы медицинские наполь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томе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кафы книжны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2">
    <w:name w:val="c2"/>
    <w:qFormat/>
    <w:rPr/>
  </w:style>
  <w:style w:type="character" w:styleId="C7c2">
    <w:name w:val="c7 c2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3c2">
    <w:name w:val="c3 c2"/>
    <w:qFormat/>
    <w:rPr/>
  </w:style>
  <w:style w:type="character" w:styleId="C93">
    <w:name w:val="c93"/>
    <w:qFormat/>
    <w:rPr/>
  </w:style>
  <w:style w:type="character" w:styleId="C2c3">
    <w:name w:val="c2 c3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8c15">
    <w:name w:val="c8 c15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C18c11">
    <w:name w:val="c18 c11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1:00Z</dcterms:created>
  <dc:creator>Наталья</dc:creator>
  <dc:description/>
  <cp:keywords/>
  <dc:language>en-US</dc:language>
  <cp:lastModifiedBy>й</cp:lastModifiedBy>
  <dcterms:modified xsi:type="dcterms:W3CDTF">2019-11-13T10:00:00Z</dcterms:modified>
  <cp:revision>13</cp:revision>
  <dc:subject/>
  <dc:title/>
</cp:coreProperties>
</file>