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1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На зарядку солнышко  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Поднимает нас,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Поднимаем руки мы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По команде "Раз".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А над нами весело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Шелестит листва,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</w:t>
      </w:r>
      <w:r>
        <w:rPr>
          <w:rFonts w:cs="Comic Sans MS" w:ascii="Comic Sans MS" w:hAnsi="Comic Sans MS"/>
          <w:sz w:val="28"/>
          <w:szCs w:val="28"/>
          <w:lang w:val="ru-RU"/>
        </w:rPr>
        <w:t>Опускаем руки мы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По команде "Два"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2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дин, два, три, четыре, пять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се умеем мы считать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тдыхать умеем тоже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уки за спину положим,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олову поднимем выше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легко-легко подышим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3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Пчёлы в ульях сидят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И в окошки глядят,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Порезвится захотели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Друг за другом полетели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4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уки к верху поднимаем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А потом их опускаем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А потом их разведё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к себе скорей прижмё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А потом быстрей, быстрей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Хлопай, хлопай веселей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5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ы писали, мы писали,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А теперь все дружно встали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ожками потопаем, ручками похлопаем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тем пальчики сожмё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Сядем и писать начнём.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6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аз, два, выше голов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Три, четыре, руки шире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Пять, шесть, тихо сесть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емь, восемь, лень отбросим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7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Лучшие качели-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Гибкие лианы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Это с колыбели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Знают обезьяны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то весь век качается да, да, да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Тот не огорчается никогда!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8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Лебеди летя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рыльями машу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огнулись над водой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ачают головой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ямо и гордо умеют держаться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чень бесшумно на воду садятся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9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Тишина стоит вокруг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ышли косари на луг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Взмах косой туда-сюда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Делай раз и делай два            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1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ы дружно трудились, немного устали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Быстро все сразу за партами встали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Руки поднимем, потом разведём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очень глубоко всей грудью вздохнём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А левую ногу поднимем вперёд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И дальше пойдём мы в поход.    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11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олько все мы в лес заш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явились комары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уки вверх –хлопок над голово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уки вниз – хлопок другой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альше по лесу шагае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медведя мы встречае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вразвалочку идё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нова дальше мы идё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еред нами водоё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ыгать мы уже умее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ыгать будем мы смелее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1,2,1,2-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зади уже вод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друг мы видим у куст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ыпал птенчик из гнезд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ихо птенчика берём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И назад в гнездо кладё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переди из-за куст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мотрит хитрая лис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лисицу обхитри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 носочках побежи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йчик быстро скачет в поле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Хорошо ему на воле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дражаем мы зайчишке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епоседы-ребятишк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 поляну мы заходи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ного ягод там находи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емляника так душист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Что не лень нам наклониться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12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*Ах ты Фуфрик Фуфыряшк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азбросал все промокашк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А как начал собирать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валился под кровать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ак смеялся, так смеялся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олько за бока хватался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13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онь меня в дорогу ждё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ьёт копытом у ворот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 ветру играет гриво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ышной, сказочной красивой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ыстро я в седло вскачу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е поеду – полечу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Цок-цок, цок-цок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ам за дальнею рекою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машу тебе рукою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14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едвежата в чаще жи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Головой своей кружи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от так, вот так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Головой своей кружили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Медвежата мёд иска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ружно дерево кача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Вот так, вот так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ружно дерево качал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перевалочку ходи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из речки воду пи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Вот так, Вот так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из речки воду пил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А потом они пляса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ружно лапки поднима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Вот так вот так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ружно лапки поднимал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15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колько чёрточек до точки – столько встанем на носочк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удем считать, да грибы собирать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Ягоды считаем и дружно приседаем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16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* Зайчики, зайчики бегают в лесу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йчики, зайчики прячутся в лесу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йчики, зайчики маленькие пальчик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писать все так уста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как зайчики скакал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17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Эй лошадк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Эй лошадки, все за мной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спешите на водопой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от река – широка, глубок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е достанешь до дна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18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о 5 считаем – гири выжимае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колько раз ударю в бубен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колько раз дрова разруби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колько клеток до черты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только раз подпрыгни ты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19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сегодня рисова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ши пальчики уста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усть не много отдохну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нова рисовать начну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нова локти отобьё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нова рисовать начнём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2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уки подняли и покача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Это деревья в лесу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уки согнули и кисти встряхну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ак ветер сбивает росу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 сторону руки и плавно помаше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Это к нам птички летя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ак они сядут тоже покаже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рылья сложили назад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21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Долго, долго мы лепи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ши пальцы утоми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усть немного отдохну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опять лепить начнут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22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ши алые цветочки распускают лепестк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етерок чуть дышит, лепестки колыше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ши алые цветочки закрывают лепестк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ихо засыпают, головой качаю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23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има шёл, шёл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елый гриб нашел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аз – грибок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ва – грибок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Три грибок,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ложи в кузовок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24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ует ветер нам в лицо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качалось деревцо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етер тише-тише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еревцо всё выше-выше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25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анька –встаньк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иседай-к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епослушный ты какой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м не справится с тобой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26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1,2,3,4,5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ышли дети погулять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становка на лугу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Я вперёд быстрей бегу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Лютики, ромашки, розовые кашк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обирал наш первый класс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от какой букет у нас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27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ше поле опустело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пустел и лес, и сад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Гуси серые летят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28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Хамка, хомка, хомячок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алосатенький бочок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Хомка рано встаё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Ушки моет, лапки трё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Убирает хомка хатку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выходит на зарядку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1,2,3,4,5 – хочет хомка сильным стать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29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днимаем плечики – прыгают кузнечики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ыг- прыг, прыг-прыг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е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равку покуша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ишину послуша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ыше, выше высоко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ыгай на носках легко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3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арабанит заяц белый – правой, левой, правой, левой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ышли зайцы на дорогу –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се они шагают в ногу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переди зайчонок смелый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авой, левой, правой, левой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31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от учёный, кот – мурлык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Учит деток танцевать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у-ка, дети, правой, левой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1,2,3,4,5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32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от помощники мои – их как хочешь поверни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стучали, повертели и работать захотел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33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тицы на юг улете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Гуси, грачи, журав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от уж последняя стая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рыльями машет вдал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34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ечер зимний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 небе сине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вёзды синие зажёг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етки сыплю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иний иней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 подсинённый снежок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35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 горе стоит лесок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н ни низок, не высок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Удивительная птица подаёт нам голосок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 тропинке два турист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Шли домой издалек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Говорят: такого свист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е слыхали мы пока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36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илетели птичк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тички-невеличк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мотрят к нам в окошко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осят хлеба крошку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им крошек насыпа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тички весело клевал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37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олнце спит, небо спи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аже ветер не шуми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ано утром солнце встало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сем лучи свои послало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Ча Ча Ч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Ах как печка горяч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Чи ЧиЧ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ечёт печка калач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Чу Чу Чу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удет всем по калачу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Чо Чо Чо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сторожно, горячо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38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ru-RU"/>
        </w:rPr>
        <w:t>Там, где холод, снег да льдины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Жили толстые пингвины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ингвиниха-мама, папа и детишки-пингвинят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ингвинята букв не зна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е читали не писа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Чтобы грамотными стали в школу пингвинят отда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ингвинята всё учились, всё старались, не ленились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39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Вы мои ребята - жёлтые утятк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Хвостики поджали, головки наклони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чуточку поспите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у утята, хватит спать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до пляску начинать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4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ырос высокий цветок на поляне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Утром весенним раскрыл лепестк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сем лепесткам красоту и питанье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ружно дают под землёй корешк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41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в строю шагаем браво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науки познаём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И налево, и направо, и конечно же круго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Это левая рука, это правая рук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х, наука нелегк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Это левая нога, это правая ног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х, наука нелегка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42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1,2 остров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3,4 мы приплы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5,6 сходи здесь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7,8 сколько сосен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9,10 мы в пут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осчитай до 1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43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Что за скрип, что за хрус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Это что ещё за кус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ак же быть без хруста, если я капуст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капусту рубим, руби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морковку трём, трё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капусту солим, солим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капусту жмём, жмём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4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а двери весит замок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то б его открыть нам смог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Повертели покрутили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еожиданно открыл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45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йка серенький сидит и ушами шевелит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йке холодно сидеть, надо лапоньки погреть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йке холодно стоять, надо зайке поскакать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йку кто-то напугал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йка прыг и убежал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46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Чайничек с крышечкой, крышечка с шишечкой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Шишечка с дырочкой, с дырочки пар идет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Пар идет с дырочки, дырочка в шишечке,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Шишечка в крышечке, крышечка в ля –ля –ля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47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Э пице хат, э пице хат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ентуки франчики э пице хат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агдональс, магдональс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ентуки франчики э пице хат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48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sz w:val="28"/>
          <w:szCs w:val="28"/>
          <w:u w:val="single"/>
        </w:rPr>
        <w:t>ПРО ХОМКУ.</w:t>
      </w:r>
    </w:p>
    <w:p>
      <w:pPr>
        <w:pStyle w:val="2"/>
        <w:ind w:hanging="0"/>
        <w:jc w:val="left"/>
        <w:rPr/>
      </w:pPr>
      <w:r>
        <w:rPr>
          <w:rFonts w:cs="Comic Sans MS" w:ascii="Comic Sans MS" w:hAnsi="Comic Sans MS"/>
          <w:b w:val="false"/>
          <w:sz w:val="28"/>
          <w:szCs w:val="28"/>
        </w:rPr>
        <w:t>Я везде устроюсь ловко, у меня с собой кладовка.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Где кладовка – за щекой! Вот я хитренький какой!</w:t>
      </w:r>
    </w:p>
    <w:p>
      <w:pPr>
        <w:pStyle w:val="2"/>
        <w:ind w:hanging="0"/>
        <w:jc w:val="left"/>
        <w:rPr>
          <w:rFonts w:ascii="Comic Sans MS" w:hAnsi="Comic Sans MS" w:eastAsia="Comic Sans MS" w:cs="Comic Sans MS"/>
          <w:b w:val="false"/>
          <w:b w:val="false"/>
          <w:sz w:val="28"/>
          <w:szCs w:val="28"/>
        </w:rPr>
      </w:pPr>
      <w:r>
        <w:rPr>
          <w:rFonts w:eastAsia="Comic Sans MS" w:cs="Comic Sans MS" w:ascii="Comic Sans MS" w:hAnsi="Comic Sans MS"/>
          <w:b w:val="false"/>
          <w:sz w:val="28"/>
          <w:szCs w:val="28"/>
        </w:rPr>
        <w:t xml:space="preserve">                        </w:t>
      </w:r>
    </w:p>
    <w:p>
      <w:pPr>
        <w:pStyle w:val="2"/>
        <w:ind w:hanging="0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№</w:t>
      </w:r>
      <w:r>
        <w:rPr>
          <w:rFonts w:cs="Comic Sans MS" w:ascii="Comic Sans MS" w:hAnsi="Comic Sans MS"/>
          <w:b w:val="false"/>
          <w:sz w:val="28"/>
          <w:szCs w:val="28"/>
        </w:rPr>
        <w:t>49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Хомка, Хомка, хомячок, разожми мой кулачек.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Ну, ка, ну, ка, разожми, что найдешь себе возьми!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2"/>
        <w:ind w:hanging="0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№</w:t>
      </w:r>
      <w:r>
        <w:rPr>
          <w:rFonts w:cs="Comic Sans MS" w:ascii="Comic Sans MS" w:hAnsi="Comic Sans MS"/>
          <w:b w:val="false"/>
          <w:sz w:val="28"/>
          <w:szCs w:val="28"/>
        </w:rPr>
        <w:t>50</w:t>
      </w:r>
    </w:p>
    <w:p>
      <w:pPr>
        <w:pStyle w:val="2"/>
        <w:ind w:hanging="0"/>
        <w:jc w:val="left"/>
        <w:rPr/>
      </w:pPr>
      <w:r>
        <w:rPr>
          <w:rFonts w:cs="Comic Sans MS" w:ascii="Comic Sans MS" w:hAnsi="Comic Sans MS"/>
          <w:b w:val="false"/>
          <w:sz w:val="28"/>
          <w:szCs w:val="28"/>
        </w:rPr>
        <w:t>Из- за парты мы выйдем дружно, но шуметь совсем не нужно,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Встали прямо, ноги вместе, поворот кругом на месте.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Хлопнем 3 раза в ладоши и потопаем немножко,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И потопаем немножко.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А теперь представим детки, будто руки наши – ветки,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Покачаем ими дружно, будто ветер дует южный.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Ветер стих. Вздохнули дружно. Нам урок продолжить нужно.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Подровнялись, тихо сели и на доску посмотрели.</w:t>
      </w:r>
    </w:p>
    <w:p>
      <w:pPr>
        <w:pStyle w:val="2"/>
        <w:ind w:hanging="0"/>
        <w:jc w:val="left"/>
        <w:rPr>
          <w:rFonts w:ascii="Comic Sans MS" w:hAnsi="Comic Sans MS" w:eastAsia="Comic Sans MS" w:cs="Comic Sans MS"/>
          <w:b w:val="false"/>
          <w:b w:val="false"/>
          <w:sz w:val="28"/>
          <w:szCs w:val="28"/>
        </w:rPr>
      </w:pPr>
      <w:r>
        <w:rPr>
          <w:rFonts w:eastAsia="Comic Sans MS" w:cs="Comic Sans MS" w:ascii="Comic Sans MS" w:hAnsi="Comic Sans MS"/>
          <w:b w:val="false"/>
          <w:sz w:val="28"/>
          <w:szCs w:val="28"/>
        </w:rPr>
        <w:t xml:space="preserve">                                            </w:t>
      </w:r>
    </w:p>
    <w:p>
      <w:pPr>
        <w:pStyle w:val="2"/>
        <w:ind w:hanging="0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№</w:t>
      </w:r>
      <w:r>
        <w:rPr>
          <w:rFonts w:cs="Comic Sans MS" w:ascii="Comic Sans MS" w:hAnsi="Comic Sans MS"/>
          <w:b w:val="false"/>
          <w:sz w:val="28"/>
          <w:szCs w:val="28"/>
        </w:rPr>
        <w:t>51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Подними ладоши выше и сомкни над головой,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Что же вышло?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Крыша вышла,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А под крышей мы с тобой.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Подними ладоши выше и сомкни перед собой.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 xml:space="preserve">Что же вышло? 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 xml:space="preserve">Мостик вышел, 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Мостик ровный и прямой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Подними ладоши выше и скрести над головой,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Что же вышло?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Гуси вышли: вот один, а вот другой.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Подними ладоши выше и, скрестив их, помаши.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Что же вышло?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 xml:space="preserve">Птички вышли,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тички очень хороши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52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Вышли мышки как-то раз, посмотреть который час,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Зернышки покушали, тишину послушали.</w:t>
      </w:r>
    </w:p>
    <w:p>
      <w:pPr>
        <w:pStyle w:val="Normal"/>
        <w:ind w:right="-5" w:hanging="0"/>
        <w:rPr>
          <w:rFonts w:ascii="Comic Sans MS" w:hAnsi="Comic Sans MS" w:cs="Comic Sans MS"/>
          <w:b/>
          <w:b/>
          <w:sz w:val="28"/>
          <w:szCs w:val="28"/>
          <w:lang w:val="ru-RU"/>
        </w:rPr>
      </w:pPr>
      <w:r>
        <w:rPr>
          <w:rFonts w:cs="Comic Sans MS" w:ascii="Comic Sans MS" w:hAnsi="Comic Sans MS"/>
          <w:b/>
          <w:sz w:val="28"/>
          <w:szCs w:val="28"/>
          <w:lang w:val="ru-RU"/>
        </w:rPr>
      </w:r>
    </w:p>
    <w:p>
      <w:pPr>
        <w:pStyle w:val="Normal"/>
        <w:ind w:right="-5" w:hanging="0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53</w:t>
      </w:r>
    </w:p>
    <w:p>
      <w:pPr>
        <w:pStyle w:val="Normal"/>
        <w:ind w:right="-5" w:hanging="0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Мы проверили осанку, и свели лопатки,</w:t>
      </w:r>
    </w:p>
    <w:p>
      <w:pPr>
        <w:pStyle w:val="Normal"/>
        <w:ind w:right="-5" w:hanging="0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походим на носках, а потом на пятках,</w:t>
      </w:r>
    </w:p>
    <w:p>
      <w:pPr>
        <w:pStyle w:val="Normal"/>
        <w:ind w:right="-5" w:hanging="0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йдём мягко, как лисята, и как мишка косолапый,</w:t>
      </w:r>
    </w:p>
    <w:p>
      <w:pPr>
        <w:pStyle w:val="Normal"/>
        <w:ind w:right="-5" w:hanging="0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как заинька – трусишка, и как серый волк – волчишка.</w:t>
      </w:r>
    </w:p>
    <w:p>
      <w:pPr>
        <w:pStyle w:val="Normal"/>
        <w:ind w:right="-5" w:hanging="0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от свернулся ёж в клубок, потому что он продрог,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Лучик ёжика коснулся, ёжик сладко потянулся.</w:t>
      </w:r>
    </w:p>
    <w:p>
      <w:pPr>
        <w:pStyle w:val="2"/>
        <w:ind w:hanging="0"/>
        <w:jc w:val="left"/>
        <w:rPr>
          <w:rFonts w:ascii="Comic Sans MS" w:hAnsi="Comic Sans MS" w:eastAsia="Comic Sans MS" w:cs="Comic Sans MS"/>
          <w:b w:val="false"/>
          <w:b w:val="false"/>
          <w:sz w:val="28"/>
          <w:szCs w:val="28"/>
        </w:rPr>
      </w:pPr>
      <w:r>
        <w:rPr>
          <w:rFonts w:eastAsia="Comic Sans MS" w:cs="Comic Sans MS" w:ascii="Comic Sans MS" w:hAnsi="Comic Sans MS"/>
          <w:b w:val="false"/>
          <w:sz w:val="28"/>
          <w:szCs w:val="28"/>
        </w:rPr>
        <w:t xml:space="preserve">     </w:t>
      </w:r>
    </w:p>
    <w:p>
      <w:pPr>
        <w:pStyle w:val="2"/>
        <w:ind w:hanging="0"/>
        <w:rPr>
          <w:rFonts w:ascii="Comic Sans MS" w:hAnsi="Comic Sans MS" w:cs="Comic Sans MS"/>
          <w:b w:val="false"/>
          <w:b w:val="false"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sz w:val="28"/>
          <w:szCs w:val="28"/>
        </w:rPr>
        <w:t>№</w:t>
      </w:r>
      <w:r>
        <w:rPr>
          <w:rFonts w:cs="Comic Sans MS" w:ascii="Comic Sans MS" w:hAnsi="Comic Sans MS"/>
          <w:b w:val="false"/>
          <w:sz w:val="28"/>
          <w:szCs w:val="28"/>
        </w:rPr>
        <w:t>54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Утром встал гусак на лапки,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Приготовился к зарядке,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Посмотрел он вправо, влево,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 xml:space="preserve">Приседанья сделал смело, </w:t>
      </w:r>
    </w:p>
    <w:p>
      <w:pPr>
        <w:pStyle w:val="2"/>
        <w:ind w:hanging="0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 xml:space="preserve">Пощипал немного пух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с разбегу в воду – плюх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55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пал цветок и вдруг проснулся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ольше спать не захотел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Шевельнулся, потянулся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звился вверх и полетел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Солнце утром лишь проснется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абочка кружит и вьется.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56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Еле, еле, еле, еле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вертелись карусели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А потом кругом, кру-гом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се бегом, бегом, бегом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ише, тише, не спешите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арусель остановите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аз, два, раз, два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от и кончилась игра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57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 лужайке, на ромашке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Жук летал в цветной рубашке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Жу-жу-жу, жу-жу-жу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Я с ромашками дружу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Тихо по ветру качаюсь,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изко-низко наклоняюсь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58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Я нашла себе жука на большой ромашке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е хочу держать в руках –пусть лежит в кармашке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й, упал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Упал мой жук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ос испачкал пылью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Улетел зеленый жук, улетел на крыльях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59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олнце глянуло в кроватку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1,2,3,4,5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се мы делаем зарядку надо нам присесть и встать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уки вытянуть пошире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1,2,3,4,5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клониться три, четыре, и на месте поскакать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 носок, потом на пятку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се мы делаем зарядку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6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зялись зайцы за бока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плясали гопака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илетели утки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играли в дудк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Ах, какая красота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играли в дудк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61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Смотри, скорей, который час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ак-так, тик-так, тик-так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лево – раз, направо – раз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тоже можем так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Чтоб стать похожим на орла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запугать собак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етух расправил два крыла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тоже можем так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астух в лесу трубит в рожок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угается русак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ейчас он сделает прыжок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тоже можем так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дет медведь, шумит в кустах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пускается в овраг..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 двух руках, на двух ногах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тоже можем так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онь через мост идет шажком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тоже можем так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еперь пора нам отдохнуть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Устали как никак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есть, попить и снова в путь..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тоже можем так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62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у маленьких детишек елочка большая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гоньками и шариками елочка сверкает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Ай, да елочка, погляди, погляди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гоньками, елочка посвети, посвет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е коли нас елочка веточкой лохматой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Убери иголочки дальше от ребяток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63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кок-поскок, скок-поскок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йка прыгнул на пенек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 барабан он громко бьет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 чехарду играть зовет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Зайцу холодно сидеть,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до лапочки погреть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Лапки вверх, лапки вниз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 носочки подтянись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Лапки ставим на бочек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 носочках скок- скок-скок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А затем в присядку,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Чтоб не мерзли пятки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64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аровоз кричит «Ду-ду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Я иду, иду, иду»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А колеса стучат,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А колеса говорят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«Так-так-так!»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Едем, едем, долго едем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чень длинен этот путь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коро до Москвы доедем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ам мы сможем отдохнуть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от поезд наш едет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олеса стучат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А в поезде нашем ребята сидят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Чу-чу-чу-чу-чу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ежит паровоз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алеко-далеко ребят он повез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65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пилили доску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 утра у на дела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тальные зубы остры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Легко идет пила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сейчас бревно распилим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илим, пилим, пилим, пилим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аз-два, раз-два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удут на зиму дрова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66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олнечные зайчики играют на стене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маню их пальчиком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усть бегут ко мне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у, лови, лови скорей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от, вот, вот –левей, левей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67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снежинки, мы пушинки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кружиться мы не прочь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снежинки - балеринки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танцуем день и ночь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Встанем вместе мы в кружок -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лучается снежок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деревья побелили -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рыши пухом замел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Землю бархатом укрыли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от стужи сберегл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68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 болоте две подружки, две зеленые лягушки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Утром рано умывались, полотенцем растирались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ожками топали, ручками хлопали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право, влево наклонялись и обратно возвращались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от здоровья в чем секрет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Всем друзьям физкульт привет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69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танцуем «хлопай - топай»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Утром, днем и вечером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Лучший танец –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«хлопай - топай»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огда делать нечего..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ем бы ни был ты – отличник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Иль совсем наоборот,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азучите танец этот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танцуйте круглый год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7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аз мабило, два мабило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ейджеры, пейджеры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За рулем автомобиля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Женщины, женщины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Все нормально все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В порядке пальчики, пальчики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у-ка дружно, ну-ка вместе девочки, мальчик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71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иходили, приходили ежики, ежики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Наковали, наковали ножницы, ножницы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ег на месте, бег на месте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йчики, зайчики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у-ка дружно, ну-ка вместе девочки, мальчик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72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се выходят по порядку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1 2 3 4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ружно делают зарядку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1 2 3 4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уки выше, ноги шире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1 2 3 4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лево вправо поворот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наклон назад, наклон вперёд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73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тица хочет пробудиться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певает песню птица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тому что птице с песней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обудится, будет легче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74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от расту, кряхтя от груза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кусная я кукуруз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не бы дождик проливной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стомил нещадный зной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75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инька повернись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еренький повернись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от так эдак повернись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инька попляши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ереньки попляши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от так эдак попляши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76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вать цветы легко и просто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етям маленького роста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берём целый букет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ичего прекрасней нет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77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пал цветок и вдруг проснулся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ольше спать не захотел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Шевельнулся, потянулся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 солнцу лепестки поднял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опять к земле припал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78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ак на пишущей машинке 2 хорошенькие свинки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уки-туки-туки-тук, хрюки-хрюки-хрюки-хрюк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79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ль-моль-моль – маленький букашка,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ль-моль-моль – ядовитый таракашка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ль-моль-моль – маленький жучек, который поедает все вдоль и поперек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ль-моль-моль – села папе на штанишки,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ль-моль-моль – съела мамино пальто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ль-моль-моль – съела плюшевого мишку, оделась и пошла в кино!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80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етер с юга дует, дует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олнце греет все сильней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Рассекая клином небо летит стая журавлей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рыльями похлопаем (1-2-3)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лювами пощелкаем (1-2-3)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Лапки подогнули, хвостики встряхнули (1-2-3)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летели - полетели –полетели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на кочки свои сели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81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ыстро вертится крыло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елит мельница зерно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А из молотой муки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спекут нам пироги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82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йцы бегали в лесу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встречали там лису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ыг-скок! Прыг-скок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ыстро прячьтесь под кусток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83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аждый день зарядку делай,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удешь сильный, будешь смелый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На зарядку становись - руки вверх, руки вниз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ыше руки, шире плечи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1,2,3, дыши ровней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т зарядки станешь крепче, станешь крепче и сильней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84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изкультура! физкультура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ы любимый мой урок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ренируем. Тренируем силу рук и силу ног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85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дружно трудились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емного устали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ыстро все за партами встали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Руки поднимем, потом разведем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глубоко всей грудью вздохнем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месте как зайцы поскачем прыг- скок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дальше пойдем продолжать наш урок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86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идумано кем-то просто и мудро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ри встрече здороваться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-Доброе утро!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-Доброе утро! –солнцу и птицам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-Доброе утро! – приветливым лицам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каждый становится добрым, доверчивым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доброе утро длиться до вечера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87</w:t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иска на полянке мышек поджидала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танец танцевала, хвостиком махала.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№</w:t>
      </w:r>
      <w:r>
        <w:rPr>
          <w:rFonts w:cs="Comic Sans MS" w:ascii="Comic Sans MS" w:hAnsi="Comic Sans MS"/>
          <w:sz w:val="28"/>
          <w:szCs w:val="28"/>
          <w:lang w:val="ru-RU"/>
        </w:rPr>
        <w:t>88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Медведь по лесу ходит, от дуба к дубу бродит.</w:t>
        <w:br/>
        <w:t xml:space="preserve">Находит в дуплах мёд и в рот к себе кладёт. </w:t>
        <w:br/>
        <w:t>Облизывает лапу сластёна косолапый</w:t>
        <w:br/>
        <w:t xml:space="preserve">А пчёлы налетают и мишеньку кусают. </w:t>
        <w:br/>
        <w:t>Бредёт лесной дорогой медведь к себе в берлогу</w:t>
        <w:br/>
        <w:t>Ложится засыпает и пчёлок вспоминает.</w:t>
      </w:r>
    </w:p>
    <w:p>
      <w:pPr>
        <w:pStyle w:val="Style14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№</w:t>
      </w:r>
      <w:r>
        <w:rPr>
          <w:rFonts w:cs="Arial" w:ascii="Comic Sans MS" w:hAnsi="Comic Sans MS"/>
          <w:sz w:val="28"/>
          <w:szCs w:val="28"/>
        </w:rPr>
        <w:t>89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1,2,3,4,5 – ходили классом мы гулять.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Ходили по лесу по лугу, 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цветы мы собирали всюду.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Ромашки, лютики и кашки собрали наши первоклашки.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И вот такой букет у нас,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Украсим завтра весь наш класс!</w:t>
      </w:r>
    </w:p>
    <w:p>
      <w:pPr>
        <w:pStyle w:val="Style14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№</w:t>
      </w:r>
      <w:r>
        <w:rPr>
          <w:rFonts w:cs="Arial" w:ascii="Comic Sans MS" w:hAnsi="Comic Sans MS"/>
          <w:sz w:val="28"/>
          <w:szCs w:val="28"/>
        </w:rPr>
        <w:t>90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встанем, надо отдохнуть,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наши пальчики встряхнуть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вскинем наши пальчики.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Как ушками шевелят зайчики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Крадемся тихо на носочках,</w:t>
      </w:r>
    </w:p>
    <w:p>
      <w:pPr>
        <w:pStyle w:val="Style14"/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>Как лисы бродят по лесочку.</w:t>
      </w:r>
    </w:p>
    <w:p>
      <w:pPr>
        <w:pStyle w:val="Style14"/>
        <w:rPr/>
      </w:pPr>
      <w:r>
        <w:rPr>
          <w:rFonts w:cs="Arial" w:ascii="Comic Sans MS" w:hAnsi="Comic Sans MS"/>
          <w:sz w:val="28"/>
          <w:szCs w:val="28"/>
        </w:rPr>
        <w:t>Волк озирается кругом, и мы головки повернем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Теперь садимся тише, тише, притихнем, словно в норах мыши.</w:t>
      </w:r>
    </w:p>
    <w:p>
      <w:pPr>
        <w:pStyle w:val="Style14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№</w:t>
      </w:r>
      <w:r>
        <w:rPr>
          <w:rFonts w:cs="Arial" w:ascii="Comic Sans MS" w:hAnsi="Comic Sans MS"/>
          <w:sz w:val="28"/>
          <w:szCs w:val="28"/>
        </w:rPr>
        <w:t>91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ходил медведь по лесу,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топтался и рычал.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Хотел он очень меда, а где достать не знал.</w:t>
      </w:r>
    </w:p>
    <w:p>
      <w:pPr>
        <w:pStyle w:val="Style14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№</w:t>
      </w:r>
      <w:r>
        <w:rPr>
          <w:rFonts w:cs="Arial" w:ascii="Comic Sans MS" w:hAnsi="Comic Sans MS"/>
          <w:sz w:val="28"/>
          <w:szCs w:val="28"/>
        </w:rPr>
        <w:t>92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поглядело солнце вправо, а потом налево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лучи свои расправило и нас теплом согрела.</w:t>
      </w:r>
    </w:p>
    <w:p>
      <w:pPr>
        <w:pStyle w:val="Style14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№</w:t>
      </w:r>
      <w:r>
        <w:rPr>
          <w:rFonts w:cs="Arial" w:ascii="Comic Sans MS" w:hAnsi="Comic Sans MS"/>
          <w:sz w:val="28"/>
          <w:szCs w:val="28"/>
        </w:rPr>
        <w:t>93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руки как ветки,</w:t>
      </w:r>
    </w:p>
    <w:p>
      <w:pPr>
        <w:pStyle w:val="Style14"/>
        <w:rPr/>
      </w:pPr>
      <w:r>
        <w:rPr>
          <w:rFonts w:cs="Arial" w:ascii="Comic Sans MS" w:hAnsi="Comic Sans MS"/>
          <w:sz w:val="28"/>
          <w:szCs w:val="28"/>
        </w:rPr>
        <w:t>а мы, как деревья,</w:t>
      </w:r>
    </w:p>
    <w:p>
      <w:pPr>
        <w:pStyle w:val="Style14"/>
        <w:rPr/>
      </w:pPr>
      <w:r>
        <w:rPr>
          <w:rFonts w:cs="Arial" w:ascii="Comic Sans MS" w:hAnsi="Comic Sans MS"/>
          <w:sz w:val="28"/>
          <w:szCs w:val="28"/>
        </w:rPr>
        <w:t>теперь мы как будто в лесу,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мы руки поднимем и резко опустим, 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так ветер сбивает росу. 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Чуть в стороны руки и плавно помашем, 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так в небе летят журавли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как они сядут тоже покажем,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крылья сложить мы должны.</w:t>
      </w:r>
    </w:p>
    <w:p>
      <w:pPr>
        <w:pStyle w:val="Style14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№</w:t>
      </w:r>
      <w:r>
        <w:rPr>
          <w:rFonts w:cs="Arial" w:ascii="Comic Sans MS" w:hAnsi="Comic Sans MS"/>
          <w:sz w:val="28"/>
          <w:szCs w:val="28"/>
        </w:rPr>
        <w:t>94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за тучку солнце спряталось на целую минутку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а мы все дружно проведем физкультурную минутку.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В ладоши мы похлопаем 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И капельку потопаем.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Раз – присели, два - привстали,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Три нагнулись – и достали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Правою рукой – носок,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Левой пол и потолок.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А потом присели и тихонько сели.</w:t>
      </w:r>
    </w:p>
    <w:p>
      <w:pPr>
        <w:pStyle w:val="Style14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№</w:t>
      </w:r>
      <w:r>
        <w:rPr>
          <w:rFonts w:cs="Arial" w:ascii="Comic Sans MS" w:hAnsi="Comic Sans MS"/>
          <w:sz w:val="28"/>
          <w:szCs w:val="28"/>
        </w:rPr>
        <w:t>95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мы читали и писали и совсем не отдыхали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мы немножко отдохнем и опять писать начнем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№</w:t>
      </w:r>
      <w:r>
        <w:rPr>
          <w:rFonts w:cs="Arial" w:ascii="Comic Sans MS" w:hAnsi="Comic Sans MS"/>
          <w:sz w:val="28"/>
          <w:szCs w:val="28"/>
        </w:rPr>
        <w:t>96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мы устали чуточку,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отдохнем минуточку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поворот, наклон, прыжок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улыбнись, давай дружок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прямо спину ты держи, на соседа посмотри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руки вверх и сразу вниз и за парту вновь садись.</w:t>
      </w:r>
    </w:p>
    <w:p>
      <w:pPr>
        <w:pStyle w:val="Style14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3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180"/>
      <w:jc w:val="center"/>
      <w:textAlignment w:val="auto"/>
    </w:pPr>
    <w:rPr>
      <w:b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25:00Z</dcterms:created>
  <dc:creator/>
  <dc:description/>
  <cp:keywords/>
  <dc:language>en-US</dc:language>
  <cp:lastModifiedBy>Пользователь</cp:lastModifiedBy>
  <cp:lastPrinted>2003-12-15T00:43:00Z</cp:lastPrinted>
  <dcterms:modified xsi:type="dcterms:W3CDTF">2019-12-18T17:38:00Z</dcterms:modified>
  <cp:revision>20</cp:revision>
  <dc:subject/>
  <dc:title/>
</cp:coreProperties>
</file>