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гровой тренин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родителей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Играем  вместе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ДОУ ЦРР – детский сад №20 «Аленький цветоче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 «Игровой тренинг на развитие коммуникативных навыков и эмоциональной сферы старших дошкольник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 – психол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едлина Еле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ата проведения:  </w:t>
      </w:r>
      <w:r>
        <w:rPr>
          <w:rFonts w:cs="Times New Roman" w:ascii="Times New Roman" w:hAnsi="Times New Roman"/>
          <w:sz w:val="28"/>
          <w:szCs w:val="28"/>
          <w:lang w:val="ru-RU"/>
        </w:rPr>
        <w:t>10 декабря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 взаимодействию взрослых и детей в роли игровых партнеров.</w:t>
      </w:r>
    </w:p>
    <w:p>
      <w:pPr>
        <w:pStyle w:val="Style18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ррекционные задачи:</w:t>
      </w:r>
    </w:p>
    <w:p>
      <w:pPr>
        <w:pStyle w:val="Style18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здать благоприятную обстановку для игры.</w:t>
      </w:r>
    </w:p>
    <w:p>
      <w:pPr>
        <w:pStyle w:val="Style18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кцентировать внимание родителей на соучастие, переживание и поддержку ребенка</w:t>
      </w:r>
    </w:p>
    <w:p>
      <w:pPr>
        <w:pStyle w:val="Style18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овысить самооценку детей</w:t>
      </w:r>
    </w:p>
    <w:p>
      <w:pPr>
        <w:pStyle w:val="Style18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пособствовать эмоциональному и мышечному расслабл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егли, канат, фломастеры, листы бумаги, повязка для глаз,  рукавички, му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часть:  Теория: «Несколько слов об игр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Поиграй со мной!» - как часто нам приходится  слышать эту просьбу от своих детей. И сколько радости они получают, когда мы, преодолевая усталость и отодвигая домашние дела, соглашаемся хоть на несколько минут побыть «больным зайчиком» или «серым волком», «пиратом» или «ребенком». Чаще всего, играя с ребенком, взрослые следуют за его желанием: он сам рассказывает нам, что надо делать. А мы, если уж решили доставить ему удовольствие, послушно выполняем все его треб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 игра не только доставляет удовольствие и радость ребенку, в игре ребенок проявляет то, чем он уже овладел, те качества, которые у него уже сформировались. В игре развиваются важнейшие стороны его психи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мы поиграем в коммуникативные игры, которые направлены на развитие умения  устанавливать определенные взаимоотношения друг с другом, умение работать в паре, умение уступать другому, помогать, поддерживать друг другу, принимать  и выполнять правила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часть: Совместные игры родителей  с деть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Упражнение  «Доброе животно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лотить группу, почувствовать единение с друг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писание упражнени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и – дети и родители встают вкруг и берутся за руки. Психолог говорит: «Мы одно большое доброе животное. Давайте послушаем, как оно дышит, почувствуем, как бьется наше сердце. А теперь послушаем все вместе. Вдох – все делают шаг вперед, выдох – шаг назад.  «Животное» дышит легко и спокойно. 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исаживайтесь на стульчики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Упражнение «Встаньте все те, кто…»</w:t>
      </w:r>
    </w:p>
    <w:p>
      <w:pPr>
        <w:pStyle w:val="Style18"/>
        <w:ind w:left="502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Style18"/>
        <w:ind w:left="502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исание упражнения: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«Ладонь в ладонь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коммуникативных навыков, получение опыта работы в пар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исание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и и родители становятся попарно, прижимая правую ладонь к левой ладони, и левую к правой ладони друг друга. Соединенные таким образом, они должны передвигаться по залу, обходя различные препятствия: пройти змейкой, пройти по мостику (усложнение: передвигаться можно прыжками, бегом, на корточках). Играющим нужно напомнить, что ладони разжимать нельз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мментарий: </w:t>
      </w:r>
      <w:r>
        <w:rPr>
          <w:rFonts w:cs="Times New Roman" w:ascii="Times New Roman" w:hAnsi="Times New Roman"/>
          <w:sz w:val="28"/>
          <w:szCs w:val="28"/>
          <w:lang w:val="ru-RU"/>
        </w:rPr>
        <w:t>игра полезна детям, испытывающим трудности в процессе общения.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«Найди мен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тактильных ощущ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исание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рослому   завязывают  глаза. Он пытается найти на ощупь своего ребенка.  Взрослый  находит  свое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«Найди пару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внимания, нахождение недостающей пар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исание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кавички с разным рисунком раздаются детям и взрослым. Дети ищут себе пару. Находят у своего родителя. 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Звери на болоте»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ис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ники звери, которые попали на болото. У каждого по три дощечки (листы бумаги). Выбраться из болота можно только парами и только по дощечкам.</w:t>
      </w:r>
    </w:p>
    <w:p>
      <w:pPr>
        <w:pStyle w:val="Style18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 «Веселые художник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воображения, образного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ис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ждой семье дается небольшое стихотворение. Необходимо изобразить иллюстрацию к стихотворению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озаврик – малышок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лыбается спросонок: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а рядом, папа рядом –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еще для счастья надо?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пушке две букашки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играть решили в шашки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Крошечные шашечки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Тащат две букашечки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на папа-осьминог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ый час догнать не мог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Еле-еле осьминожка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спокоился немножко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е совы сидят в беседке,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беседуют соседки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огоде, о нарядах,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тенцах своих совятах.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лянке есть пенек,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не низок, не высок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ите-ка, ребятки,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растет на нем? Опятки!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мотритесь-ка  получше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кактус. Он колючий,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огда дожди пойдут,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колючки расцветут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земле ползет змея.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 змеей ползет семья.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ей, змея и два змеенка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земле ползут тихонько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ночует червячок?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 куче веточек прилег,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чничок  включил поярче, 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ночует, как на даче.</w:t>
      </w:r>
    </w:p>
    <w:p>
      <w:pPr>
        <w:pStyle w:val="Style18"/>
        <w:ind w:left="86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вежонок неуклюжий</w:t>
      </w:r>
    </w:p>
    <w:p>
      <w:pPr>
        <w:pStyle w:val="Style18"/>
        <w:ind w:left="50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апой шлепает по луже.</w:t>
      </w:r>
    </w:p>
    <w:p>
      <w:pPr>
        <w:pStyle w:val="Style18"/>
        <w:ind w:left="50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двежонок кружится,</w:t>
      </w:r>
    </w:p>
    <w:p>
      <w:pPr>
        <w:pStyle w:val="Style18"/>
        <w:ind w:left="50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овит лучик в лужице.</w:t>
      </w:r>
    </w:p>
    <w:p>
      <w:pPr>
        <w:pStyle w:val="Style18"/>
        <w:ind w:left="50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усеница цепко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пляется за ветку.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скворцов скрывается,</w:t>
      </w:r>
    </w:p>
    <w:p>
      <w:pPr>
        <w:pStyle w:val="Style18"/>
        <w:ind w:left="1222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скворцы не нравя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исунки выставляются.</w:t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теграция: </w:t>
      </w:r>
      <w:r>
        <w:rPr>
          <w:rFonts w:cs="Times New Roman" w:ascii="Times New Roman" w:hAnsi="Times New Roman"/>
          <w:sz w:val="28"/>
          <w:szCs w:val="28"/>
          <w:lang w:val="ru-RU"/>
        </w:rPr>
        <w:t>все участники садятся на ковер. Ведущий берет мяч со словами «Что больше всего вам понравилось, какие чувства вы испытывали во время игры?». Каждый участник высказывается, передавая мяч.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   </w:t>
      </w:r>
      <w:r>
        <w:rPr>
          <w:rFonts w:cs="Times New Roman" w:ascii="Times New Roman" w:hAnsi="Times New Roman"/>
          <w:sz w:val="36"/>
          <w:szCs w:val="36"/>
          <w:lang w:val="ru-RU"/>
        </w:rPr>
        <w:t>Динозаврик – малышок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Улыбается спросонок: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Мама рядом, папа рядом –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Что еще для счастья надо?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  <w:t xml:space="preserve">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На опушке две букашки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Поиграть решили в шашки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Крошечные шашечки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Тащат две букашечки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  <w:t xml:space="preserve">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Сына папа-осьминог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Целый час догнать не мог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Еле-еле осьминожка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>Успокоился немножко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  <w:t xml:space="preserve">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Две совы сидят в беседке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И беседуют соседки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О погоде, о нарядах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О птенцах своих совятах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На полянке есть пенек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Он не низок, не высок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Посмотрите-ка, ребятки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Что растет на нем? Опятки!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Присмотритесь-ка  получше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Это кактус. Он колючий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А когда дожди пойдут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Все колючки расцветут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По земле ползет змея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За  змеей ползет семья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Змей, змея и два змеенка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По земле ползут тихонько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Где ночует червячок?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</w:t>
      </w:r>
      <w:r>
        <w:rPr>
          <w:rFonts w:cs="Times New Roman" w:ascii="Times New Roman" w:hAnsi="Times New Roman"/>
          <w:sz w:val="36"/>
          <w:szCs w:val="36"/>
          <w:lang w:val="ru-RU"/>
        </w:rPr>
        <w:t>- В куче веточек прилег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Ночничок  включил поярче,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val="ru-RU"/>
        </w:rPr>
        <w:t>И ночует, как на даче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ab/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Медвежонок неуклюжий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Лапой шлепает по луже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Медвежонок кружится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 </w:t>
      </w:r>
      <w:r>
        <w:rPr>
          <w:rFonts w:cs="Times New Roman" w:ascii="Times New Roman" w:hAnsi="Times New Roman"/>
          <w:sz w:val="36"/>
          <w:szCs w:val="36"/>
          <w:lang w:val="ru-RU"/>
        </w:rPr>
        <w:t>Ловит лучик в лужице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   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Гусеница цепко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Цепляется за ветку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От скворцов скрывается,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Ей скворцы не нравя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rFonts w:ascii="Symbol" w:hAnsi="Symbol" w:cs="Symbol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39:00Z</dcterms:created>
  <dc:creator>TOSHIBA</dc:creator>
  <dc:description/>
  <dc:language>en-US</dc:language>
  <cp:lastModifiedBy>HP</cp:lastModifiedBy>
  <cp:lastPrinted>2019-12-10T11:14:00Z</cp:lastPrinted>
  <dcterms:modified xsi:type="dcterms:W3CDTF">2019-12-09T07:43:00Z</dcterms:modified>
  <cp:revision>2</cp:revision>
  <dc:subject/>
  <dc:title/>
</cp:coreProperties>
</file>