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КОСТРО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ОСТРОМЫ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РАЗВИТИЯ РЕБЕНКА - ДЕТСКИЙ САД № 6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008 Российская Федерация, город Кострома, улица Шагова,207. Тел. (4942) 42-73-33</w:t>
      </w:r>
    </w:p>
    <w:p>
      <w:pPr>
        <w:pStyle w:val="Style14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/>
      </w:pPr>
      <w:r>
        <w:rPr/>
        <w:t>ОПЫТ РАБОТЫ ПО ТЕМЕ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40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 - КОММУНИКАЦИОННЫЕ ТЕХНОЛОГИИ КАК СРЕДСТВО КОРРЕКЦИИ РЕЧИ ДОШКОЛЬНИК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чителя-логопеда </w:t>
      </w:r>
    </w:p>
    <w:p>
      <w:pPr>
        <w:pStyle w:val="Style14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Центра развития ребенка - детского сада 67 города  Костромы </w:t>
      </w:r>
    </w:p>
    <w:p>
      <w:pPr>
        <w:pStyle w:val="Style14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сельковой Татьяны Сергеевны</w:t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острома 201</w:t>
      </w:r>
      <w:r>
        <w:rPr>
          <w:sz w:val="28"/>
          <w:szCs w:val="28"/>
          <w:lang w:val="ru-RU"/>
        </w:rPr>
        <w:t>8</w:t>
      </w:r>
    </w:p>
    <w:p>
      <w:pPr>
        <w:pStyle w:val="Style14"/>
        <w:spacing w:before="28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истеме дошкольного образования происходят значительные перемены, связанные с внедрением федеральных государственных требований. Практика работы дошкольных образовательных учреждений свидетельствует о необходимости расширения использования информационно-коммуникационных технологий в организации образовательного процесса. В связи с этим среди практиков, учителей-логопедов, возник вопрос – нужно ли использовать ИКТ в процессе коррекции речи детей? Так родилась тема моего опыта: «Информационно-коммуникационные технологии как средство коррекции речи дошкольников». С разрешения жюри, я далее буду термин «информационно-коммуникационные технологии» называть ИК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ОЕ ОБОСНОВАНИЕ 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учителем-логопедом. Целью моей работы - научить детей говорить чисто, связно, грамматически правильно. Для достижения этой цели я использую в работе различные формы, приемы, методы и средства обучения, а также применяю современные образовательные технологии, включая информационные и цифровые образовательные ресурсы. Такие требования предъявляются к современному педагогу. В должностной инструкции учителя-логопеда сказано, что он должен знать: основы работы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Normal"/>
        <w:autoSpaceDE w:val="false"/>
        <w:spacing w:lineRule="auto" w:line="240" w:before="0" w:after="0"/>
        <w:ind w:firstLine="9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сть и необходимость внедрения ИКТ - технологий в процесс обучения отмечаются международными экспертами во «Всемирном докладе по коммуникации и информации 1999 – 2000 годы», подготовленном ЮНЕСКО и изданным в конце прошлого тысячелетия агентством «Бизнес-Пресс» </w:t>
      </w:r>
    </w:p>
    <w:p>
      <w:pPr>
        <w:pStyle w:val="C5"/>
        <w:shd w:fill="FFFFFF" w:val="clear"/>
        <w:spacing w:before="90" w:after="0"/>
        <w:ind w:firstLine="708"/>
        <w:jc w:val="both"/>
        <w:rPr>
          <w:rStyle w:val="C2c3"/>
          <w:sz w:val="28"/>
          <w:szCs w:val="28"/>
        </w:rPr>
      </w:pPr>
      <w:r>
        <w:rPr>
          <w:rStyle w:val="C2c3"/>
          <w:sz w:val="28"/>
          <w:szCs w:val="28"/>
        </w:rPr>
        <w:t>Сегодня я хочу поделиться опытом, как ИКТ помогают мне в работе. Я вижу их необходимость для себя, для детей и в работе с родителями.</w:t>
      </w:r>
    </w:p>
    <w:p>
      <w:pPr>
        <w:pStyle w:val="C5"/>
        <w:shd w:fill="FFFFFF" w:val="clear"/>
        <w:spacing w:before="90" w:after="0"/>
        <w:rPr>
          <w:rStyle w:val="C2c3"/>
          <w:sz w:val="28"/>
          <w:szCs w:val="28"/>
        </w:rPr>
      </w:pPr>
      <w:r>
        <w:rPr>
          <w:rStyle w:val="C2c3"/>
          <w:sz w:val="28"/>
          <w:szCs w:val="28"/>
        </w:rPr>
        <w:t xml:space="preserve">Для меня, как для </w:t>
      </w:r>
      <w:r>
        <w:rPr>
          <w:rStyle w:val="C2c3"/>
          <w:sz w:val="28"/>
          <w:szCs w:val="28"/>
          <w:u w:val="single"/>
        </w:rPr>
        <w:t>педагога</w:t>
      </w:r>
      <w:r>
        <w:rPr>
          <w:rStyle w:val="C2c3"/>
          <w:sz w:val="28"/>
          <w:szCs w:val="28"/>
        </w:rPr>
        <w:t>, ИКТ полезны для:</w:t>
      </w:r>
    </w:p>
    <w:p>
      <w:pPr>
        <w:pStyle w:val="C5"/>
        <w:numPr>
          <w:ilvl w:val="0"/>
          <w:numId w:val="7"/>
        </w:numPr>
        <w:shd w:fill="FFFFFF" w:val="clear"/>
        <w:spacing w:before="9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офессиональной компетентности через сеть Интернет (это поиск информации, обмен опытом работы и дистанционное обучение).</w:t>
      </w:r>
    </w:p>
    <w:p>
      <w:pPr>
        <w:pStyle w:val="C5"/>
        <w:numPr>
          <w:ilvl w:val="0"/>
          <w:numId w:val="7"/>
        </w:numPr>
        <w:shd w:fill="FFFFFF" w:val="clear"/>
        <w:spacing w:before="90" w:after="0"/>
        <w:rPr>
          <w:sz w:val="28"/>
          <w:szCs w:val="28"/>
        </w:rPr>
      </w:pPr>
      <w:r>
        <w:rPr>
          <w:sz w:val="28"/>
          <w:szCs w:val="28"/>
        </w:rPr>
        <w:t>Ведения электронного портфолио.</w:t>
      </w:r>
    </w:p>
    <w:p>
      <w:pPr>
        <w:pStyle w:val="C5"/>
        <w:numPr>
          <w:ilvl w:val="0"/>
          <w:numId w:val="7"/>
        </w:numPr>
        <w:shd w:fill="FFFFFF" w:val="clear"/>
        <w:spacing w:before="90" w:after="0"/>
        <w:rPr>
          <w:sz w:val="28"/>
          <w:szCs w:val="28"/>
        </w:rPr>
      </w:pPr>
      <w:r>
        <w:rPr>
          <w:sz w:val="28"/>
          <w:szCs w:val="28"/>
        </w:rPr>
        <w:t>Ведения документации.</w:t>
      </w:r>
    </w:p>
    <w:p>
      <w:pPr>
        <w:pStyle w:val="C5"/>
        <w:numPr>
          <w:ilvl w:val="0"/>
          <w:numId w:val="7"/>
        </w:numPr>
        <w:shd w:fill="FFFFFF" w:val="clear"/>
        <w:spacing w:before="90" w:after="0"/>
        <w:rPr>
          <w:sz w:val="28"/>
          <w:szCs w:val="28"/>
        </w:rPr>
      </w:pPr>
      <w:r>
        <w:rPr>
          <w:sz w:val="28"/>
          <w:szCs w:val="28"/>
        </w:rPr>
        <w:t>Проведения методической работы: консультаций, семинаров.</w:t>
      </w:r>
    </w:p>
    <w:p>
      <w:pPr>
        <w:pStyle w:val="C5"/>
        <w:shd w:fill="FFFFFF" w:val="clear"/>
        <w:spacing w:before="9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детьми</w:t>
      </w:r>
      <w:r>
        <w:rPr>
          <w:sz w:val="28"/>
          <w:szCs w:val="28"/>
        </w:rPr>
        <w:t xml:space="preserve"> ИКТ я использую в процессе совместной деятельности на коррекционно-логопедических занятиях в качестве современного наглядного материала. Еще К. Д. Ушинский заметил: "Детская природа требует наглядности". Но часто возникают проблемы. Где найти нужный материал и как лучше его продемонстрировать? Имеющийся в детском саду наглядный материал устаревает. А приобретение нового требует немалых материальных затрат. Изготовление своими руками требует наличия способностей, да и не всегда соответствует необходимым требованиям к наглядности. Необходимость в повышении качества наглядного материала – самая веская причина задуматься об использовании компьютерных технологий. Эти технологии представляют для меня как учителя-логопеда большой интерес и являются не частью содержания коррекционного обучения, а дополнительным набором возможностей коррекции отклонений в развитии речи ребенка. В поисках новых путей и методов организации коррекционного обучения, я обратилась к стандартным средствам Microsoft Office, а именно, к программе Power Point (создание мультимедийных презентаций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ункте 2.11. Приказа Министерства образования и науки Российской Федерации № 655 от 23 ноября 2009 года определена модель организации образовательного процесса в ДОУ, где особое место отведено взаимодействию с семьями детей по реализации основной общеобразовательной программы дошкольного образования. 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читаю, что использование ИКТ может помочь в осуществлении взаимодействи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 сем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вопросам развития речи детей следующим образом: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родителей к созданию мультимедийных презентаций.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редств ИКТ для психолого-педагогического просвещения родителей.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нтернет-ресурсов для взаимодействия с род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бразовательного и коррекционного процесса при помощи ИКТ в работе с детьми с нарушениями речи, определяют актуальность данной проблемы. Основная идея моего опыта заключается в гармоничном соединении современных технологий с традиционными методами развития речи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ЦЕЛЬ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главная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го опыта это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9525" t="9525" r="10160" b="1016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97pt;margin-top:-0.45pt;width:8.95pt;height:8.95pt;mso-wrap-style:none;v-text-anchor:middle">
                <v:fill o:detectmouseclick="t" type="solid" color2="black"/>
                <v:stroke color="white" weight="190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ционных технологий в работе учителя-логопеда как средство коррекции речи дошколь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10160" t="10160" r="10160" b="9525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63pt;margin-top:14.25pt;width:8.95pt;height:8.95pt;flip:y;mso-wrap-style:none;v-text-anchor:middle">
                <v:fill o:detectmouseclick="t" type="solid" color2="black"/>
                <v:stroke color="whit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я поставила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ормативно-законодательные документы, психологическую и педагогическую литературу по вопросу использования ИКТ в работе с дошкольникам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ть формы и методы работы при использовании ИКТ в коррекционной работе с детьми с нарушениями речи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КТ для взаимодействия с родителями по вопросам коррекции речи дет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здать банк компьютерных дидактических и методических материалов по использованию ИКТ для работы учителя-лого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, я когда-то была маленькой и любила играть.  Я накрывала стол или перевернутые стулья покрывалом. Это был мой дом. В нем я учила своих кукол, как и моя мама.  Я и сейчас, как в детстве, мечтаю построить дом, где будут жить дети с красивой, правильной речью. Поэтому технология построения моего опыта – это строительство дома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ПРИНЦИ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ома всегда начинается с фундамента. В дидактике основой, фундаментом являются принципы. Конструирование образовательной деятельности с детьми с использованием ИКТ требует соблюдения определенных дидактических принципов, которые мы сегодня наполняем новым содерж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1. Принцип активности</w:t>
      </w:r>
      <w:r>
        <w:rPr>
          <w:rFonts w:cs="Times New Roman" w:ascii="Times New Roman" w:hAnsi="Times New Roman"/>
          <w:sz w:val="28"/>
          <w:szCs w:val="28"/>
        </w:rPr>
        <w:t xml:space="preserve"> ребенка в процессе обучения был и остается одним из основных в дидактике. Используя ИКТ, я стимулирую познавательную активность детей, тем самым, повышая интерес к логопедическим занятиям за счет новизны, реалистичности и динамичности изображения, использования анимационных эфф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2.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ципом научности,</w:t>
      </w:r>
      <w:r>
        <w:rPr>
          <w:rFonts w:cs="Times New Roman" w:ascii="Times New Roman" w:hAnsi="Times New Roman"/>
          <w:sz w:val="28"/>
          <w:szCs w:val="28"/>
        </w:rPr>
        <w:t xml:space="preserve"> я преследую одну цель – помочь детям усвоить реальные знания, правильно отражающие действительность. ИКТ дают мне возможность представлять в мультимедийной форме реалистичные, не искаженные информационные материалы (репродукции картин, фотографии, видеофрагменты, звукозапис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думаю, что вы со мной согласитесь что, различные игры и презентации, находящиеся в открытом доступе в сети Интернет не всегда соответствуют по своему содержанию принципу научности. Поэтому я стараюсь быть особо внимательной при отборе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3. </w:t>
      </w:r>
      <w:r>
        <w:rPr>
          <w:rFonts w:cs="Times New Roman" w:ascii="Times New Roman" w:hAnsi="Times New Roman"/>
          <w:sz w:val="28"/>
          <w:szCs w:val="28"/>
        </w:rPr>
        <w:t>Реализу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цип 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 отбираю наглядный материал, формы и методы организации образовательной деятельности, чтобы они соответствовали уровню подготовки детей, их возрастным особенностям, учитываю специфику детей с нарушениями реч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4. Принцип систематич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обучения состоит в том, что усвоение учебного материала идет в определенном порядке, системе. Мультимедийные презентации я создаю и подбираю в соответствии с тематическим пл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5. Принцип  наглядности </w:t>
      </w:r>
      <w:r>
        <w:rPr>
          <w:rFonts w:cs="Times New Roman" w:ascii="Times New Roman" w:hAnsi="Times New Roman"/>
          <w:sz w:val="28"/>
          <w:szCs w:val="28"/>
        </w:rPr>
        <w:t>Ян Амос Коменский справедливо считал «золотым правилом» дидактики, так как «ничего нет в уме, чего не было в ощущениях». В связи с этим, я в своей работе использую мультимедийные презентации, слайд-шоу, видеофрагменты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6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УСЛОВИЯ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наш дом был крепким, нужно создать определенные условия. В моем случае, для успешного применения ИКТ это:</w:t>
      </w:r>
    </w:p>
    <w:p>
      <w:pPr>
        <w:pStyle w:val="Normal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 в области компьютерной грамот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должны работать специалисты, знающие технические возможности компьютера, имеющие навыки работы с ними, владеющие методикой приобщения дошкольников к новым информационным технологиям. Учитывая это в 2010 году я прошла обу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овому курсу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«Обучение для будуще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людение требований к использованию ИКТ в образовательном процес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их на слайде. Это соблюдение санитарно-гигиенических требований, а так же технические, эргономические и эстетические треб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итарно-гигиенические требования. </w:t>
      </w:r>
      <w:r>
        <w:rPr>
          <w:rFonts w:cs="Times New Roman" w:ascii="Times New Roman" w:hAnsi="Times New Roman"/>
          <w:sz w:val="28"/>
          <w:szCs w:val="28"/>
        </w:rPr>
        <w:t xml:space="preserve">В СанПиН 2.4.1.2660-10 разъясняются правила работы с компьютером в дошкольном образовательном учреждени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с использованием компьютера следует проводить с дошкольниками 5-7 лет не чаще 3 раз в неделю по 10-15 минут не более 1 раза в день. После занятий проводят гимнастику для глаз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циональную организацию рабочего места: соответствие мебели росту ребенка, достаточный уровень освещен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 видеомонитора должен находиться на уровне глаз ребенка на расстоянии не ближе 50 см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 использования одного компьютера для одновременного занятия двух или более детей. Следовательно, использовать компьютер на подгрупповых и фронтальных занятиях можно только при наличии специального оборудования: мультимедийного проектора или достаточно большого телевизора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, эргономические и эстетические требова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 презентаций лучше выбирать однотонный, не отвлекающий внимание от содержания слайда, спокойных, не раздражающих зрение цветов. Можно менять его несколько раз в течение презентации. Это позволит удерживать непроизвольное внимание дете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должны быть крупными и реалистичными, не перегруженные лишними деталями. Недопустимо использовать нерезкие фотографии, а также изображения, способные вызывать у детей испуг или неприязн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ит перегружать презентацию спецэффектами. Умеренное использование спецэффектов помогает удерживать внимание на экране компьютера, повышает интерес, создает положительный эмоциональный настрой, однако чрезмерное увлечение ими приводит к обратному эффекту: занятие затягивается, у детей быстро наступает пресыщение и утомление. Кроме того некоторые эффекты некомфортны для восприятия и утомляют зрени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numPr>
          <w:ilvl w:val="2"/>
          <w:numId w:val="11"/>
        </w:numPr>
        <w:shd w:fill="FFFFFF" w:val="clear"/>
        <w:spacing w:before="90" w:after="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Наличие необходимой материально-технической базы. </w:t>
      </w:r>
    </w:p>
    <w:p>
      <w:pPr>
        <w:pStyle w:val="C5"/>
        <w:shd w:fill="FFFFFF" w:val="clear"/>
        <w:spacing w:before="90" w:after="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шем детском саду создана необходимая материально-техническая база, позволяющая применять ИКТ в работе с детьми.</w:t>
      </w:r>
    </w:p>
    <w:p>
      <w:pPr>
        <w:pStyle w:val="C5"/>
        <w:shd w:fill="FFFFFF" w:val="clear"/>
        <w:spacing w:before="9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152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личество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ьют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утбук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льтимедийный проекто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ран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т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ан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пировальный аппарат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минато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еомагнитофон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левизо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нитофон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тоаппарат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шт.</w:t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камер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numPr>
                <w:ilvl w:val="0"/>
                <w:numId w:val="13"/>
              </w:numPr>
              <w:shd w:fill="FFFFFF" w:val="clear"/>
              <w:spacing w:before="9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</w:tr>
    </w:tbl>
    <w:p>
      <w:pPr>
        <w:pStyle w:val="C5"/>
        <w:shd w:fill="FFFFFF" w:val="clear"/>
        <w:spacing w:before="9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numPr>
          <w:ilvl w:val="2"/>
          <w:numId w:val="11"/>
        </w:numPr>
        <w:shd w:fill="FFFFFF" w:val="clear"/>
        <w:spacing w:before="9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методического банка мультимедийных презентаций и конспектов занятий с использованием ИКТ.</w:t>
      </w:r>
    </w:p>
    <w:p>
      <w:pPr>
        <w:pStyle w:val="C5"/>
        <w:shd w:fill="FFFFFF" w:val="clear"/>
        <w:spacing w:before="90" w:after="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банк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х презентаций я основываю на направлениях работы по речевому развитию с учетом тематического планирования. С ним вы можете познакомиться в приложении на компью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РЕДСТВА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 я использую средства, которые можно разделить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визуальные (слайд-фильмы, видеофильмы, мультимедийные презентаци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 (сетевые образовательные ресурсы, мультимедийные универсальные энциклопеди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в работе я использую мультимедийные презентации - это программа, которая может содержать текстовые материалы, фотографии, рисунки, слайд-шоу, звуковое оформление и дикторское сопровождение, видеофрагменты и анимацию, трехмерную графику. Использование презентационных инструментальных средств позволяет мне, привнести эффект наглядности в занятия и помогает ребенку, нуждающемуся в коррекционном обучении, усвоить материал быстрее и в полном объеме. 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ДЕТСКОЙ ДЕЯТЕЛЬНОСТИ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6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я и используя мультимедийные  презентации, я учитываю своеобразие и особенности коррекционно-логопедических занятий каждого вида: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х, подгрупповых или фронтальных</w:t>
      </w:r>
      <w:r>
        <w:rPr>
          <w:rFonts w:cs="Times New Roman" w:ascii="Times New Roman" w:hAnsi="Times New Roman"/>
          <w:sz w:val="28"/>
          <w:szCs w:val="28"/>
        </w:rPr>
        <w:t>. Я могу самостоятельно скомпоновать наглядный и дидактический материал, исходя из особенностей конкретной группы, темы, и организовать занятие так, чтобы добиться максимального обучающего эффекта. Занятия с использованием ИКТ являются комплексными, сочетают в себе как традиционные, так и компьютерные средства обучения, а также на них осуществляется интеграция образовательных област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использование в коррекционной работе нетрадиционных методов и приемов, например, мультимедийных презентаций, предотвращает утомление детей, поддерживает у детей с различной речевой патологией познавательную активность, повышает эффективность логопедической работы в целом. Их применение на логопедических занятиях интересно детям и, что немаловажно, мне самой. Экран притягивает внимание, которого мы порой не можем добиться при фронтальной работе с деть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огу смело сказать, современным языком, что в нашем детском саду создан банк мультимедийных презентаций по следующим направлениям рабо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изно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фонематического восприятия, овладение элементами грамо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ексико-грамматических средств язы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ртикуляционной моторики, речевого дыхания, здоровьесберегающие технологии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ашему вниманию иллюстрацию некоторых фрагментов мультимедийных презентаций по каждому направлению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ние произно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вместе со мной погудеть, «как пароход». Давайте «подружим» его с глас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я фонематического восприятия. Обучение грамо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по развитию фонематического слуха  начинаю с восприятия неречевых звуков, например таких: «вода капа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характеристику. Какой звук [Л]? Где звук [Л] стоит в слове ЛУК?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>Формирование лексико-грамматических средств язы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необходимы презентации для развития словаря. Готовить презентации мне помогают родители, например по лексической теме «Дом и его части» была подготовлена презентация, которая знакомит детей с этапами строительства дома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Предлоги» использую дидактическую игру: «Где котенок?». Посмотрите и скажите «Где котенок?»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>Развитие связной реч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описательных рассказов использую </w:t>
      </w:r>
      <w:r>
        <w:rPr>
          <w:rFonts w:cs="Times New Roman" w:ascii="Times New Roman" w:hAnsi="Times New Roman"/>
          <w:sz w:val="28"/>
          <w:szCs w:val="28"/>
          <w:u w:val="single"/>
        </w:rPr>
        <w:t>опорные</w:t>
      </w:r>
      <w:r>
        <w:rPr>
          <w:rFonts w:cs="Times New Roman" w:ascii="Times New Roman" w:hAnsi="Times New Roman"/>
          <w:sz w:val="28"/>
          <w:szCs w:val="28"/>
        </w:rPr>
        <w:t xml:space="preserve"> картинки. Использование </w:t>
      </w:r>
      <w:r>
        <w:rPr>
          <w:rFonts w:cs="Times New Roman" w:ascii="Times New Roman" w:hAnsi="Times New Roman"/>
          <w:sz w:val="28"/>
          <w:szCs w:val="28"/>
          <w:u w:val="single"/>
        </w:rPr>
        <w:t>анимированных</w:t>
      </w:r>
      <w:r>
        <w:rPr>
          <w:rFonts w:cs="Times New Roman" w:ascii="Times New Roman" w:hAnsi="Times New Roman"/>
          <w:sz w:val="28"/>
          <w:szCs w:val="28"/>
        </w:rPr>
        <w:t xml:space="preserve"> картинок помогает учить стихотворения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артикуляционной моторики, речевого дыхания, здоровьесберегающие технологии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Helvetica;Arial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Давайте  поиграем с Шариком. Если вы правильно выполните упражнения, Шарик залает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Helvetica;Arial" w:cs="Times New Roman"/>
          <w:sz w:val="28"/>
          <w:szCs w:val="28"/>
        </w:rPr>
      </w:pPr>
      <w:r>
        <w:rPr>
          <w:rFonts w:eastAsia="Helvetica;Arial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4 лет работы я выпустила 84 ребенка. (Диаграмма). Наблюдая их обучение, я с уверенностью могу сказать, что знания, полученные в детском саду, помогают им быть успешными в школе, а чистая, правильная речь придает им уверенности. Накопленный опыт по работе с ИКТ позволяет сделать вывод что, использование ИКТ на логопедических занятиях позволяет повысить эффективность коррекционной работы, оптимизировать образовательный процесс, индивидуализировать обучение детей с нарушениями речи, а также формирует успешность детей, повышает мотивацию, существенно сокращает время на преодоление нарушений реч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, постараюсь обосновать основные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именение ИКТ усил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оложительную мотивацию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активизирует познавательную деятельность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Использование ИКТ позволяет проводить занят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на высоком эстетическом и эмоциональном уровне (фотографии,  анимация, музыка)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обеспечивает наглядност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ивлекает большое количество дидактического матери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целом, способствует</w:t>
      </w:r>
      <w:r>
        <w:rPr>
          <w:rFonts w:eastAsia="Helvetica;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ю качества образования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перспективе, я с уверенностью говорю, что я хочу построить не один дом, где будут жить дети с красивой и правильной речью, где гармонично и корректно будут использовать ИКТ. Для того, чтобы быть настоящим профессионалом  и быть с компьютером на «ты», я планирую освоить другие компьютерные программы и специальное программное обеспечение, входящее в комплект интерактивных досок. В этом случае появляется возможность более «плотно» использовать некоторые их специфические интерактивные возможности. Надеюсь, что такая доска появится и у нас в детском саду.</w:t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ЗАКОНОДАТЕЛЬНЫЕ ДОКУМЕН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оссийской Федерации от 10 июля 1992 года № 3260 «Об образовании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овое положение о дошкольном образовательном учреждении, утвержденное Постановлением Правительства  Российской Федерации от 12 сентября 2008 года № 66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образования и науки Российской Федерации  от 23 ноября 2009 года№ 655 «Об утверждении и введение в действие Федеральных государственных требований к структуре основной общеобразовательной программы дошкольного образования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каз Министерства образования и науки Российской Федерации от 20 июля 2011 года № 2151 «Об утверждении федеральных государственных требованиях к условиям реализации основной общеобразовательной программы дошкольного образования»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0.2010 №436-ФЗ «О защите детей от информации, причиняющей вред их здоровью и развит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ин М. К. Учимся работать на компьютере. М.: Айрисс-пресс, 200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нёва Е.П. Ресурсы информационно-компьютерных технологий в обучении дошкольников с нарушениями речи. – ж. Логопед, № 5, 2010, с. 4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Мой компьютер». ЗАО. Издательство «Газетный мир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гуша Ю.Ф. Черлина Н.А. Новые информационные технологии в логопедической работе. Журнал «Логопед» №2 2004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иц Ю.М., Зворыгина Е.В., Поддьяков Н.Н. Новые информационные технологии в дошкольном образовании. М.: ЛИНКА-ПРЕСС, 199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Управление ДОУ». №6 2008г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Е.В. Повышение ИКТ – компетентности педагогов. Журнал «Справочник старшего воспитателя дошкольного учреждения». №12 2009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Здоровиесберегающие технологии: школьник и компьютер. М., 2007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Е.В. Использование информационных технологий в работе учителя-логопеда общеобразовательной школы. Журнал «Логопед» №5 2008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Е.В. Использование компьютерных технологий на индивидуальных логопедических занятиях. – ж. Логопед, № 3, 2011, с. 68</w:t>
        <w:br/>
        <w:t xml:space="preserve">Лизунова Л.Р. Компьютерная технология коррекции общего недоразвития речи у детей старшего дошкольного возраста. Пермь, 2005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пулова П. В. Особенности применения компьютерных технологий при обучении детей с ограниченными возможностями, www. human.perm.r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илина С.М Логопедия и интернет. Журнал «Логопед» №3 2006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ченкова О.А. Использование ИКТ в работе логопеда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 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 iteach . r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olnet.e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detsat.r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sch138. kob. ru /Infomatic/ PowerPoint/L 1. ht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 http://www.logopedia.r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ttp:// festival .1 september. ru / article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Style15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банк мультимедийных презентац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коррекционной работы по развитию словар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го строя и связной речи у детей 5-7 лет с ОНР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непосредственной образовательной деятельности с детьми с использованием ИК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с использованием ИК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педагогов с использованием ИК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2c3">
    <w:name w:val="c2 c3"/>
    <w:qFormat/>
    <w:rPr/>
  </w:style>
  <w:style w:type="character" w:styleId="1">
    <w:name w:val=" Знак Знак1"/>
    <w:qFormat/>
    <w:rPr>
      <w:sz w:val="22"/>
      <w:szCs w:val="22"/>
      <w:lang w:eastAsia="en-US"/>
    </w:rPr>
  </w:style>
  <w:style w:type="character" w:styleId="2">
    <w:name w:val=" Знак Знак2"/>
    <w:qFormat/>
    <w:rPr>
      <w:sz w:val="22"/>
      <w:szCs w:val="22"/>
      <w:lang w:eastAsia="en-US"/>
    </w:rPr>
  </w:style>
  <w:style w:type="character" w:styleId="Grame">
    <w:name w:val="gram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7" w:hanging="0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4:00Z</dcterms:created>
  <dc:creator>User</dc:creator>
  <dc:description/>
  <dc:language>en-US</dc:language>
  <cp:lastModifiedBy>1</cp:lastModifiedBy>
  <cp:lastPrinted>2012-02-03T13:16:00Z</cp:lastPrinted>
  <dcterms:modified xsi:type="dcterms:W3CDTF">2019-12-18T04:38:5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70</vt:lpwstr>
  </property>
</Properties>
</file>