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7"/>
        <w:gridCol w:w="5061"/>
      </w:tblGrid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Раз, один иль единица –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Это стройная девица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А задорная косица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Чуть ли не до поясницы.</w:t>
            </w:r>
          </w:p>
          <w:p>
            <w:pPr>
              <w:pStyle w:val="Style15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Это - цифра единица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Первой быть она стремится!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сех прямее и ровней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Остальные все - за ней!</w:t>
            </w:r>
          </w:p>
          <w:p>
            <w:pPr>
              <w:pStyle w:val="Style15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 правый верхний уголок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Карандаш веди, дружок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А затем - левее, вниз: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от - одна из единиц!</w:t>
            </w:r>
          </w:p>
          <w:p>
            <w:pPr>
              <w:pStyle w:val="Style15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сех смешнее единичка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Цифра тонкая как спичка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Длинный стебель, тонкий носик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Чуть стоит и есть не просит.</w:t>
            </w:r>
          </w:p>
          <w:p>
            <w:pPr>
              <w:pStyle w:val="Style15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Это - цифра единица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Тонкий носик, будто спица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низ повесила. Грустна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едь она всего одна.</w:t>
            </w:r>
          </w:p>
          <w:p>
            <w:pPr>
              <w:pStyle w:val="Style15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Длинноносой Единице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Дома, в строчке не сидится!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- Путешествовать хочу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К двойке в гости полечу!</w:t>
            </w:r>
          </w:p>
          <w:p>
            <w:pPr>
              <w:pStyle w:val="Style15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А вот это - цифра два: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Есть и хвост, и голова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С длинной шеей лебединой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Переходит шея в спину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Хвостик пририсуй к спине: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Двойка - чёткая вполне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 написании сложна: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Тренировка здесь нужна!</w:t>
            </w:r>
          </w:p>
          <w:p>
            <w:pPr>
              <w:pStyle w:val="Style15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А вот это цифра два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Полюбуйся какова: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ыгибает двойка шею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олочится хвост за нею.</w:t>
            </w:r>
          </w:p>
          <w:p>
            <w:pPr>
              <w:pStyle w:val="Style15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Цифра 2 – чуднАя всё же: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На лебёдушку похожа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Горделива, величава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сюду ходит, словно пава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Очень дружит с единичкой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Со своей родной сестричкой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На две части делит ровно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И ведёт себя так скромно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Очень жаль, когда за знанья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Двойку ставят в наказанье.</w:t>
            </w:r>
          </w:p>
          <w:p>
            <w:pPr>
              <w:pStyle w:val="Style15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Два на лебедя похожа: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Шейка есть и хвостик тоже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Лебедь может подсказать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Как нам цифру два узнать.</w:t>
            </w:r>
          </w:p>
          <w:p>
            <w:pPr>
              <w:pStyle w:val="Style15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Где есть двойки? Знаешь? Нет?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спомни-ка велосипед!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Это ведь не чудеса —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У него два колеса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Есть два глаза у куницы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Два крыла у каждой птицы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Помнишь, что у человека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Есть два глаза и два века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Две руки и две ноги..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Что ещё? Мне помоги!</w:t>
            </w:r>
          </w:p>
          <w:p>
            <w:pPr>
              <w:pStyle w:val="Style15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Три – красивый месяц ранний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Над озерной водной гладью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Будто в зеркало смотря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Загляделся на себя.</w:t>
            </w:r>
          </w:p>
          <w:p>
            <w:pPr>
              <w:pStyle w:val="Style15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А вот это — посмотри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ыступает цифра три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Тройка — третий из значков —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Состоит из двух крючков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Не сидит без дела Тройка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Затевает тройка стройку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Тройка главный командир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И прораб, и бригадир!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Три веселых комара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Тащат краски три ведра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Пилят доски три грача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олк несет три кирпича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С молотками три котенка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Гвозди носят три утенка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Три крота траншею роют,</w:t>
            </w:r>
          </w:p>
          <w:p>
            <w:pPr>
              <w:pStyle w:val="Style15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Три – красивый месяц ранний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Над озерной водной гладью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Будто в зеркало смотря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Загляделся на себя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На картонке – три картинки: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На одной картинке – кот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На другой картинке – кринка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А на третьей на картинке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Чёрный кот из жёлтой кринки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Молоко лакает-пьет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Перед нами - цифра три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Повнимательней смотри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Нарисуй, дружок, пока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Два цветочных лепестка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право смотрят лепестки: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Не задерживай руки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Карандаш останови!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Получилась цифра три!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Три медведя крышу кроют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Три козы сложили печку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Красят окна три овечки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Каждый зверь пришел, помог: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Получился теремок!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от четвёрка. Не сложна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 написании она: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Слева - угол впереди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Справа линию веди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Есть ещё короче путь: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Надо стул перевернуть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Слева - ножка, справа - спинка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Очень точная картинка!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А за двойкой – посмотри -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ыступает цифра три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Тройка - третий из значков -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Состоит из двух крючков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Как-то раз зимой четверка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Собралась пойти на горку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 теплых варежках, в ушанке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За собою тащит санки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На пластмассовой тарелке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Едут вниз четыре белки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А четыре куропатки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Под горой играют в прятки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А 4 букву «Ч»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Не напомнила тебе?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Честным, Чутким Человеком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Будь всегда и будь везде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Лось на четырех ногах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С теплой шапкой на рогах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На дороге снег топтал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На санях зверей катал!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На горе четыре мыши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Перепутали все лыжи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А ежи, четыре братца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Помогли им разобраться!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Очень странная четвёрка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Угловата и не вёртка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Наклонилась понарошку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Поднимая кверху ножку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Ну почему мы не жуки?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Четыре надо мне руки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Чтоб по хозяйству успевать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И крылья – в магазин летать!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У меня в руке флажок!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Посмотри скорей, дружок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До чего же он хорош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На четвёрку так похож!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Мчится над землей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Карета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Осень в ней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есна и Лето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Правит лошадьми сама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Белоснежная Зима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У четверки путь далек: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Север, Запад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Юг, Восток!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Чем так занята Пятерка?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У нее идет уборка!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оду носят пять бобров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Окна моют пять коров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Сверху - хвостик небольшой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Цифра пять перед тобой!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Научись её писать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Чтоб пятёрки получать!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Цифра пять - с большим брюшком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Носит кепку с козырьком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 школе эту цифру пять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Дети любят получать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Посмотри на цифру 5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зяв пятёрочку за ручку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Можно как ковшом черпать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оду и песок-сыпучку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У ладошки пять детишек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Пять веселых шалунишек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се подряд они хватают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Только ночью отдыхают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Добрались до цифры пять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Как её нам написать?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ертикальный ставь штришок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От него веди кружок,</w:t>
            </w:r>
          </w:p>
          <w:p>
            <w:pPr>
              <w:pStyle w:val="Style15"/>
              <w:shd w:fill="FFFFFF" w:val="clear"/>
              <w:spacing w:lineRule="atLeast" w:line="15" w:before="0" w:after="0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Как зовут их, угадайте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Малышей пересчитайте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Пальчики легко узнать –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На руке их ровно пять.</w:t>
            </w:r>
          </w:p>
          <w:p>
            <w:pPr>
              <w:pStyle w:val="Style15"/>
              <w:shd w:fill="FFFFFF" w:val="clear"/>
              <w:spacing w:lineRule="atLeast" w:line="15" w:before="0" w:after="0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У звезды есть пять детей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Пять сверкающих лучей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По ночам они не спят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сем светить они хотят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Завтра будет Мише пять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Знает это цифра Пять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Пять подарочков она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Подарить ему должна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Шесть на яблоко похоже: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Тот же хвост, округлость тоже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А сестра её – девятка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Но, давайте по порядку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Что за вишенка, дружок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Кверху загнут стебелек?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Ты ее попробуй съесть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Эта вишня - цифра шесть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Цифра шесть-дверной замочек: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Сверху крюк, внизу кружочек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Известно, что ножки у бабочки есть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Скажи сколько ножек?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Конечно же - шесть!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Шесть мышат в спортивном зале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На гантелях танцевали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Цифру шесть бояться бросьте!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Если есть мышиный хвостик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То совсем ещё не значит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Что шестёрка лапки прячет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Есть у меня шестерка слуг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Проворных удалых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И все, что вижу я вокруг, —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сё знаю я от них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К ноткам цифра семь пришла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Семь им звуков принесла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Стали нотки распеваться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 звуки стали наряжаться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Семь зайцев на встречу скакали гурьбой: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- Грибы собираешь? Мы тоже с тобой!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По лесу зеленому зайцы бродили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И вместе с Семеркой грибы находили!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Цифру восемь, цифру восемь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На носу всегда мы носим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Цифра восемь плюс крючки —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Получаются очки…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У восьмёрки два кружка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Нарисуй снеговика: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На одном кружке - другой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Цифра восемь пред тобой!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Два колечка нарисуй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То побольше, что внизу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Плавно их соедини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от и всё. Теперь взгляни!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Цифра девять — колобок?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Или, может быть, клубок?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Это котик Барсик спит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И крючочком хвост лежит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Нам сегодня надо в детский сад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Полон он знакомых нам ребят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Сколько в группе там девчонок и мальчишек?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Десять развеселых шалунишек!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Я оранжевый овал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На листе нарисовал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У него большая роль,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Так как это цифра Ноль.</w:t>
            </w:r>
          </w:p>
          <w:p>
            <w:pPr>
              <w:pStyle w:val="Style15"/>
              <w:shd w:fill="FFFFFF" w:val="clear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</w:tr>
    </w:tbl>
    <w:p>
      <w:pPr>
        <w:pStyle w:val="Style15"/>
        <w:shd w:fill="FFFFFF" w:val="clear"/>
        <w:spacing w:lineRule="atLeast" w:line="15" w:before="0" w:after="0"/>
        <w:jc w:val="center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lineRule="atLeast" w:line="15" w:before="0" w:after="0"/>
        <w:jc w:val="center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lineRule="atLeast" w:line="15" w:before="0" w:after="0"/>
        <w:jc w:val="center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lineRule="atLeast" w:line="15" w:before="0" w:after="0"/>
        <w:jc w:val="center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lineRule="atLeast" w:line="15" w:before="0" w:after="0"/>
        <w:jc w:val="center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lineRule="atLeast" w:line="15" w:before="0" w:after="0"/>
        <w:jc w:val="center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lineRule="atLeast" w:line="15" w:before="0" w:after="0"/>
        <w:jc w:val="center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lineRule="atLeast" w:line="15" w:before="0" w:after="0"/>
        <w:jc w:val="center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lineRule="atLeast" w:line="15" w:before="0" w:after="0"/>
        <w:jc w:val="center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lineRule="atLeast" w:line="15" w:before="0" w:after="0"/>
        <w:jc w:val="center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lineRule="atLeast" w:line="15" w:before="0" w:after="0"/>
        <w:jc w:val="center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lineRule="atLeast" w:line="15" w:before="0" w:after="0"/>
        <w:jc w:val="center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lineRule="atLeast" w:line="15" w:before="0" w:after="0"/>
        <w:jc w:val="center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lineRule="atLeast" w:line="15" w:before="0" w:after="0"/>
        <w:jc w:val="center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lineRule="atLeast" w:line="15" w:before="0" w:after="0"/>
        <w:jc w:val="center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lineRule="atLeast" w:line="15" w:before="0" w:after="0"/>
        <w:jc w:val="center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lineRule="atLeast" w:line="15" w:before="0" w:after="0"/>
        <w:jc w:val="center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6:32:00Z</dcterms:created>
  <dc:creator>Admin</dc:creator>
  <dc:description/>
  <cp:keywords/>
  <dc:language>en-US</dc:language>
  <cp:lastModifiedBy>admin</cp:lastModifiedBy>
  <dcterms:modified xsi:type="dcterms:W3CDTF">2019-11-18T07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031</vt:lpwstr>
  </property>
</Properties>
</file>