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У детский сад п. Искра Ок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занят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 математике в средней 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Веселое путешеств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А.Н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160"/>
        <w:ind w:left="39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детей с цифрой 0, </w:t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о числах 1, 2, 3</w:t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ориентации на листе бумаги, закреплять пространственные представления </w:t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лексические единицы, обозначающие числительные, в речи детей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.</w:t>
      </w:r>
    </w:p>
    <w:p>
      <w:pPr>
        <w:pStyle w:val="Style15"/>
        <w:numPr>
          <w:ilvl w:val="0"/>
          <w:numId w:val="1"/>
        </w:numPr>
        <w:spacing w:lineRule="auto" w:line="360"/>
        <w:ind w:left="39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вы любите путешествовать? Давайте сегодня отправимся в лес. На чем туда можно добраться? Давайте отправимся на поезде. Согласны?  Но для начала нам нужно купить билеты (на столе карточки с кружочками, на стульчиках – цифры)  </w:t>
      </w:r>
    </w:p>
    <w:p>
      <w:pPr>
        <w:pStyle w:val="Style15"/>
        <w:spacing w:lineRule="auto" w:line="360"/>
        <w:ind w:left="110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читайте на билетах количество кругов, сколько кругов – такой номер вашего места.  </w:t>
      </w:r>
    </w:p>
    <w:p>
      <w:pPr>
        <w:pStyle w:val="Style15"/>
        <w:spacing w:lineRule="auto" w:line="360"/>
        <w:ind w:left="110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заняли свои места? Ваня, ты будешь машинистом, а я контролёром, проверю ваши билеты.</w:t>
      </w:r>
    </w:p>
    <w:p>
      <w:pPr>
        <w:pStyle w:val="Normal"/>
        <w:spacing w:lineRule="auto" w:line="360" w:before="0" w:after="160"/>
        <w:ind w:left="39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–ту! Поехали! (звучит музыка « Мы едем, едем…)</w:t>
      </w:r>
    </w:p>
    <w:p>
      <w:pPr>
        <w:pStyle w:val="Style15"/>
        <w:numPr>
          <w:ilvl w:val="0"/>
          <w:numId w:val="1"/>
        </w:numPr>
        <w:spacing w:lineRule="auto" w:line="360"/>
        <w:ind w:left="397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ая останов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left="397" w:firstLine="709"/>
        <w:rPr/>
      </w:pPr>
      <w:r>
        <w:rPr>
          <w:rFonts w:cs="Times New Roman" w:ascii="Times New Roman" w:hAnsi="Times New Roman"/>
          <w:sz w:val="28"/>
          <w:szCs w:val="28"/>
        </w:rPr>
        <w:t>Приехали, выходим из вагонов. Вот и лес. Посмотрите, на поляне грибы (на фланелеграфе мухомор и 2 съедобных гриба)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рибов на поляне? (три гриба)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цифрой обозначим число три?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ъедобных? (2 гриба) (дети показывают цифру 2, мухомор убирается)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оложить грибы в корзинку, давайте внимательно их рассмотрим. Один червивый, оставим его. Сколько осталось? (один гриб)</w:t>
      </w:r>
    </w:p>
    <w:p>
      <w:pPr>
        <w:pStyle w:val="Style15"/>
        <w:spacing w:lineRule="auto" w:line="360"/>
        <w:ind w:left="397" w:firstLine="709"/>
        <w:rPr/>
      </w:pPr>
      <w:r>
        <w:rPr>
          <w:rFonts w:cs="Times New Roman" w:ascii="Times New Roman" w:hAnsi="Times New Roman"/>
          <w:sz w:val="28"/>
          <w:szCs w:val="28"/>
        </w:rPr>
        <w:t>Но тут прибежал ежик и попросил у нас один гриб. Сколько осталось? (ни одного)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дметов обозначают цифрой 0. Вот она. На что похожа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вроде буквы О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оль или ничто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он такой, хорошенький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 значит ничегошеньки.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ль обозначает «нисколько»,  «ничего».</w:t>
      </w:r>
    </w:p>
    <w:p>
      <w:pPr>
        <w:pStyle w:val="Style15"/>
        <w:spacing w:lineRule="auto" w:line="360"/>
        <w:ind w:left="397" w:firstLine="709"/>
        <w:rPr/>
      </w:pPr>
      <w:r>
        <w:rPr>
          <w:rFonts w:cs="Times New Roman" w:ascii="Times New Roman" w:hAnsi="Times New Roman"/>
          <w:sz w:val="28"/>
          <w:szCs w:val="28"/>
        </w:rPr>
        <w:t>Давайте нарисуем его в воздухе.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ернемся к поезду. Как же мы далеко ушли от поезда! Идем по высокой траве, высоко поднимаем ноги. Какая она мокрая. Прыгаем с кочки на кочку, чтобы не замочить ног, проходим по мостику. Вот и поезд. Машинист дает сигнал, поезд отправляется.( звучит музыка)</w:t>
      </w:r>
    </w:p>
    <w:p>
      <w:pPr>
        <w:pStyle w:val="Style15"/>
        <w:numPr>
          <w:ilvl w:val="0"/>
          <w:numId w:val="1"/>
        </w:numPr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т и вторая останов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м из вагонов. Перед нами цветочные полянки( на столах прямоугольники зеленого цвета , подносы с геометрическими фигурами)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смотрите, на полянах чего – то не хватает. (цветов) 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адим на них цветы, а цветами будут геометрические фигуры.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ормы полянка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у нее углов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верхние, нижние углы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 углы,  которые справа, слева 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йдите верхний правый угол. Начинаем сажать цветы.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те на правый верхний угол 1 желтый цветок, в нижний левый – 2 синих и т.д.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загулялись , пора и в  детский сад. Занимайте свои места, поезд отправляется.</w:t>
      </w:r>
    </w:p>
    <w:p>
      <w:pPr>
        <w:pStyle w:val="Style15"/>
        <w:numPr>
          <w:ilvl w:val="0"/>
          <w:numId w:val="1"/>
        </w:numPr>
        <w:spacing w:lineRule="auto" w:line="360"/>
        <w:ind w:left="397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тановка «детский сад»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мы путешествовали наша тетради нас заждались. Откройте их на странице с закладкой.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новую цифру мы узнали сегодня? 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 тетради: найти и обвести карандашом все 0.</w:t>
      </w:r>
    </w:p>
    <w:p>
      <w:pPr>
        <w:pStyle w:val="Style15"/>
        <w:numPr>
          <w:ilvl w:val="0"/>
          <w:numId w:val="1"/>
        </w:numPr>
        <w:spacing w:lineRule="auto" w:line="360"/>
        <w:ind w:left="397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занятия.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мы узнали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3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397" w:firstLine="709"/>
        <w:rPr/>
      </w:pPr>
      <w:r>
        <w:rPr/>
      </w:r>
    </w:p>
    <w:p>
      <w:pPr>
        <w:pStyle w:val="Style15"/>
        <w:spacing w:lineRule="auto" w:line="360"/>
        <w:ind w:left="397" w:firstLine="709"/>
        <w:rPr/>
      </w:pPr>
      <w:r>
        <w:rPr/>
      </w:r>
    </w:p>
    <w:p>
      <w:pPr>
        <w:pStyle w:val="Normal"/>
        <w:spacing w:lineRule="auto" w:line="360" w:before="0" w:after="160"/>
        <w:ind w:left="397" w:firstLine="709"/>
        <w:contextualSpacing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9:00Z</dcterms:created>
  <dc:creator>Сергей Иванов</dc:creator>
  <dc:description/>
  <cp:keywords/>
  <dc:language>en-US</dc:language>
  <cp:lastModifiedBy>User</cp:lastModifiedBy>
  <dcterms:modified xsi:type="dcterms:W3CDTF">2019-12-18T08:19:00Z</dcterms:modified>
  <cp:revision>4</cp:revision>
  <dc:subject/>
  <dc:title/>
</cp:coreProperties>
</file>