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ар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- детский сад № 4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етодическая копил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для просвещения родителей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приобщению детей к книге.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комендации, советы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комендуемая литература </w:t>
      </w:r>
    </w:p>
    <w:p>
      <w:pPr>
        <w:pStyle w:val="Normal"/>
        <w:jc w:val="center"/>
        <w:rPr/>
      </w:pPr>
      <w:r>
        <w:rPr>
          <w:sz w:val="48"/>
          <w:szCs w:val="48"/>
        </w:rPr>
        <w:t>для чтени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401955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группы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деева Л. Х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нск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Дидактическая игра как средство приобщения дошкольников к художественной литера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онцепция дошкольного образования ориентирует педагогов на развитие творческого потенциала личности, формирование богатого внутреннего мира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драстающего человека  путём приобщения его к книжной культуре – важная педагогическая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оженная любовь к книге в дошкольном возрасте останется с ним навсегда. Тот, кто читает, много знает. Если ребёнок понимает содержание прочитанного, значит он думает, анализирует, рассуж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служит могучим, действенным средством умственного, нравственного и эстетического воспитания ребенка в детском саду. Произведения художественной литературы также играют важную роль в процессе общего развития дошкольников – речевого, познавательного, личнос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знакомит дошкольников с лучшими произведениями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на занятиях по ознакомлению с художественной литературой педагоги активно используют дидактическую игру, в основе которой – активная «исследовательская» деятельность детей.</w:t>
        <w:br/>
        <w:t>Дидактические игры закрепляют знания о художественной литературе, учат ребёнка сравнивать, сопоставлять, сопереживать, развивают связную речь, нравственные качества, корректируют мышление, внимание, память,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Путешествие по сказк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вспомнить отрывки из произведений и назвать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Взрослый вытаскивает карточку со стихотворной загадкой, зачитывает ее. Ребенок, должен закончить предложение и назвать из какой сказки отрывок. Потом взрослый показывает картинку с правильным ответом (книгу), ребенок проверяе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бежавшие герои сказ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узнать героя и его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вытаскивает себе карточку с персонажем из сказки, называет, кто изображен на ней и из какой он сказки. Вместе с родителями находит книгу с этой сказко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икт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повышают активизацию эмоциональных и мыслительных процессов. Воспитывают умение сосредотачивать внимание на содержании сюжета сказки, высказывать суждения. В работе используются различные варианты пикт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. Набор изображающих лица персонажей разных сказок. В центре схемы сюжет из сказки, а вокруг круги. Воспитатель раздаёт детям карточки – схемы с изображением героев разных сказок, предлагает разложить их на круги к определённому сюжету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2. На середине листа изображена схема сюжета определённой сказки. Вокруг схемы персонажи из разных сказок. Воспитатель предлагает ребёнку закрыть фишками персонажей из других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ложи сказ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 собрать целую картинку из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Детям и родителям раздаются подносы с разрезными картинками (сюжеты из сказок писателя). Необходимо собрать целый сюжет и назвать произведение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Игра «Сказки – загадки».</w:t>
      </w:r>
      <w:r>
        <w:rPr>
          <w:sz w:val="28"/>
          <w:szCs w:val="28"/>
        </w:rPr>
        <w:t xml:space="preserve"> В основе этой игры лежит проверка знаний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воспитывает умение слушать вопросы и ответы, развивает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гры необходим набор схем «Сказки – загадки». Педагог обращает внимание на то, что в схеме есть ошибки и предлагает найт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осмотри на схему и найди лишний персон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. Какого персонажа не хватает сказке?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Игра «Угадай настроение»</w:t>
      </w:r>
      <w:r>
        <w:rPr>
          <w:sz w:val="28"/>
          <w:szCs w:val="28"/>
        </w:rPr>
        <w:t xml:space="preserve"> направлена на тренировку умения распознавать эмоциональное состояние по ми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онимания чувств и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й игры изготовлен набор схем разных сказок – «Теремок», «Репка», «Красная шапочка». Лица сказочных персонажей изображены в различных эмоциональных состояниях. Воспитатель вместе с детьми рассматривает схему и предлагает угадать настроение каждого персо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 позволяют не только их слушать, но и играть с ними, развязывать «узелки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Сказочные клубо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амяти,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аёт задание: «Сколько сказок свернулось в клубо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 – были дед и баба, и была у них курочка Ряба. Раз снесла яичко курочка Ряба. Положила его баба на окошко студиться. А дед пошёл тянуть репку. Тянет, тянет, а вытянуть не может». («Курочка Ряба», «Колобок», «Реп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адай сказку по трём с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за, козлятки, волк  («Волк и семеро козля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лёнушка, козлёнок, колодец («Сестрица Алёнушка и братец Иванушка»)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Мнемотаблица</w:t>
      </w:r>
      <w:r>
        <w:rPr>
          <w:sz w:val="28"/>
          <w:szCs w:val="28"/>
        </w:rPr>
        <w:t xml:space="preserve"> – это схема, в которую заложена определённая информация. Овладение приёмами работы с мнемотаблицами решает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амяти, внимания, образного мыш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одирование информации, т.е. преобразование из абстрактных символов в обр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мнемотаблицей ведётся поэтап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1. Рассматривание таблицы и разбор того, что на ней нарис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2. Осуществление перекодировки информации (домик – крыша, волк – зубами щёлк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3. Пере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пересказ ведётся вместе с воспитателем, старшие дошкольники пересказывают произведение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дактической игры в работе по ознакомлению с художественным произведением помогает развитию эмоциональной сферы и кругозора детей, поддерживает активный интерес к литературным произведениям. Это даёт основу для самостоятельности, творческой активности будущ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комендации для родителей по приобщению детей к книге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привить любовь к чтению</w:t>
      </w:r>
    </w:p>
    <w:p>
      <w:pPr>
        <w:pStyle w:val="Style13"/>
        <w:rPr/>
      </w:pPr>
      <w:r>
        <w:rPr>
          <w:sz w:val="28"/>
          <w:szCs w:val="28"/>
        </w:rPr>
        <w:t xml:space="preserve">Прививать ребенку любовь к чтению необходимо с самого раннего возраста. Почему необходимо? Потому что начитанный ребенок – это умный ребенок, с широким кругозором и красивой речью. Большинство современных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начинают самостоятельно читать к пяти годам жизни. Для них нужны соответствующие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 xml:space="preserve">, написанные простым и понятным для </w:t>
      </w:r>
      <w:r>
        <w:rPr>
          <w:rStyle w:val="StrongEmphasis"/>
          <w:sz w:val="28"/>
          <w:szCs w:val="28"/>
        </w:rPr>
        <w:t>детей языком</w:t>
      </w:r>
      <w:r>
        <w:rPr>
          <w:sz w:val="28"/>
          <w:szCs w:val="28"/>
        </w:rPr>
        <w:t>.</w:t>
      </w:r>
    </w:p>
    <w:p>
      <w:pPr>
        <w:pStyle w:val="Style13"/>
        <w:rPr/>
      </w:pPr>
      <w:r>
        <w:rPr>
          <w:sz w:val="28"/>
          <w:szCs w:val="28"/>
        </w:rPr>
        <w:t xml:space="preserve">Для ребенка в возрасте 4-8 лет предпочтительны </w:t>
      </w:r>
      <w:r>
        <w:rPr>
          <w:rStyle w:val="StrongEmphasis"/>
          <w:sz w:val="28"/>
          <w:szCs w:val="28"/>
        </w:rPr>
        <w:t>книги с картинками</w:t>
      </w:r>
      <w:r>
        <w:rPr>
          <w:sz w:val="28"/>
          <w:szCs w:val="28"/>
        </w:rPr>
        <w:t xml:space="preserve">, причем достаточно крупными и интересными. Хорошо, когда иллюстрация содержит много мелких деталей и ее можно долго рассматривать. Иллюстрации должны быть продолжением истории, ребенку интересно увидеть то, о чем он читает. Полезными и интересными будут детские энциклопедии с картинками, атласы растений и животных с кратким и простым описанием.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>, подаренные в возрасте 6-7 лет, часто становятся самыми любимыми, а литературный вкус будет формироваться в зависимости от выбора произведений.</w:t>
      </w:r>
    </w:p>
    <w:p>
      <w:pPr>
        <w:pStyle w:val="Style13"/>
        <w:rPr/>
      </w:pPr>
      <w:r>
        <w:rPr>
          <w:sz w:val="28"/>
          <w:szCs w:val="28"/>
        </w:rPr>
        <w:t xml:space="preserve">При подборе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 xml:space="preserve"> лучше всего отдать предпочтение классикам. Произведения должны быть познавательными, содержательными и добрыми. Малышу нужно знакомиться с культурой других стран, извлекать из прочитанного уроки, учиться думать и увеличивать словарный запас. Мы хотим выделить несколько тематических направлений. Для начала стоит назвать сказки в стихах. Каждому из нас нравилось читать про </w:t>
      </w:r>
      <w:r>
        <w:rPr>
          <w:i/>
          <w:iCs/>
          <w:sz w:val="28"/>
          <w:szCs w:val="28"/>
        </w:rPr>
        <w:t>«Дядю Степу»</w:t>
      </w:r>
      <w:r>
        <w:rPr>
          <w:sz w:val="28"/>
          <w:szCs w:val="28"/>
        </w:rPr>
        <w:t xml:space="preserve"> С. Михалкова и </w:t>
      </w:r>
      <w:r>
        <w:rPr>
          <w:i/>
          <w:iCs/>
          <w:sz w:val="28"/>
          <w:szCs w:val="28"/>
        </w:rPr>
        <w:t>«Айболита»</w:t>
      </w:r>
      <w:r>
        <w:rPr>
          <w:sz w:val="28"/>
          <w:szCs w:val="28"/>
        </w:rPr>
        <w:t xml:space="preserve"> К. Чуковского. В этом ряду также стоят изумительные сказки Гауфа, Киплинга, Родари, Перро и Андерсена.</w:t>
      </w:r>
    </w:p>
    <w:p>
      <w:pPr>
        <w:pStyle w:val="Style13"/>
        <w:rPr/>
      </w:pPr>
      <w:r>
        <w:rPr>
          <w:sz w:val="28"/>
          <w:szCs w:val="28"/>
        </w:rPr>
        <w:t xml:space="preserve">Прекрасные повести Носова рассказывают детям о жизни их ровесников. Любой персонаж может быть похож на друга вашего ребенка или на сына соседей. У каждого героя есть своя история и имеются свои проблемы, которые беспокоят нынешних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>. Возможно, вашему ребенку понравится и детская фантастика. Можно почитать литературу о животных и о природе. Она дает возможность почувствовать себя сопричастными к внешнему миру. Много интересного подскажут изумительные наблюдения природы Пришвина и Бианки. Перечень произведений может быть бескончным.</w:t>
      </w:r>
    </w:p>
    <w:p>
      <w:pPr>
        <w:pStyle w:val="Style13"/>
        <w:rPr/>
      </w:pPr>
      <w:r>
        <w:rPr>
          <w:sz w:val="28"/>
          <w:szCs w:val="28"/>
        </w:rPr>
        <w:t xml:space="preserve">Все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 очень хотят видеть своих </w:t>
      </w:r>
      <w:r>
        <w:rPr>
          <w:rStyle w:val="StrongEmphasis"/>
          <w:sz w:val="28"/>
          <w:szCs w:val="28"/>
        </w:rPr>
        <w:t>детей успешными</w:t>
      </w:r>
      <w:r>
        <w:rPr>
          <w:sz w:val="28"/>
          <w:szCs w:val="28"/>
        </w:rPr>
        <w:t xml:space="preserve">, умными. Одним из важных условий полноценного гармоничного развития личности является любовь к чтению, которая способствует развитию памяти ребенка, внимания, мышления. Начинать читать ребенку лучше как можно раньше, почти с рождения. И покупать детские книжки, соответствующие возрасту. Для самых маленьких продаются специальные мягкие книжки-раскладушки с картинками, которые дети любят долго рассматривать. Для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чуть постарше – картонные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 xml:space="preserve"> со стишками или коротенькими сказками. Читать ребенку нужно постоянно, эмоционально и с выражением. Во время чтения рассматривать вместе картинки и объяснять, рассказывать, что на них изображено, задавать вопросы по картинкам или прочитанному тексту, что будет способствовать активному его участию в процессе чтения и повышению интереса. Когда ребенок научится читать сам, нужно ввести за правило, чтобы это происходило регулярно и желательно в определенное время. Первое время можно присутствовать при этом, слушать ребенка, читать с ним по ролям, обсуждать вместе прочитанное. Так ребенок научится анализировать и высказывать свои мысли, эмоции. Кроме того, он увидит, что его мнение важно для </w:t>
      </w:r>
      <w:r>
        <w:rPr>
          <w:rStyle w:val="StrongEmphasis"/>
          <w:sz w:val="28"/>
          <w:szCs w:val="28"/>
        </w:rPr>
        <w:t>родителей</w:t>
      </w:r>
      <w:r>
        <w:rPr>
          <w:sz w:val="28"/>
          <w:szCs w:val="28"/>
        </w:rPr>
        <w:t>. И когда чтение у ребенка</w:t>
      </w:r>
    </w:p>
    <w:p>
      <w:pPr>
        <w:pStyle w:val="Style13"/>
        <w:rPr/>
      </w:pPr>
      <w:r>
        <w:rPr>
          <w:sz w:val="28"/>
          <w:szCs w:val="28"/>
        </w:rPr>
        <w:t xml:space="preserve">войдет в привычку, он будет с удовольствием сидеть сам и читать. Некоторые дети долго не хотят читать сами и просят об этом маму. Если процесс слишком затянулся, можно применить такую хитрость. На самом интересном месте прервать чтение и уйти, сославшись на важные дела. В большинстве случаев ребенок возьмет в руки </w:t>
      </w:r>
      <w:r>
        <w:rPr>
          <w:rStyle w:val="StrongEmphasis"/>
          <w:sz w:val="28"/>
          <w:szCs w:val="28"/>
        </w:rPr>
        <w:t>книгу и дочитает</w:t>
      </w:r>
      <w:r>
        <w:rPr>
          <w:sz w:val="28"/>
          <w:szCs w:val="28"/>
        </w:rPr>
        <w:t xml:space="preserve">, ведь так интересно узнать, что произойдет дальше. Формированию тяги к чтению очень способствует регулярное посещение вместе с ребенком библиотеки. </w:t>
      </w:r>
      <w:r>
        <w:rPr>
          <w:rStyle w:val="StrongEmphasis"/>
          <w:sz w:val="28"/>
          <w:szCs w:val="28"/>
        </w:rPr>
        <w:t>Родители должны знать</w:t>
      </w:r>
      <w:r>
        <w:rPr>
          <w:sz w:val="28"/>
          <w:szCs w:val="28"/>
        </w:rPr>
        <w:t xml:space="preserve">, какие </w:t>
      </w:r>
      <w:r>
        <w:rPr>
          <w:rStyle w:val="StrongEmphasis"/>
          <w:sz w:val="28"/>
          <w:szCs w:val="28"/>
        </w:rPr>
        <w:t>книги привлекают ребенка</w:t>
      </w:r>
      <w:r>
        <w:rPr>
          <w:sz w:val="28"/>
          <w:szCs w:val="28"/>
        </w:rPr>
        <w:t xml:space="preserve">, и помогать в подборе нужного материала. Никогда нельзя заставлять читать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 xml:space="preserve">, которые ему не нравятся. Очень полезно совместное посещение книжных выставок, магазинов. Можно позволить ребенку самому выбрать интересующую его </w:t>
      </w:r>
      <w:r>
        <w:rPr>
          <w:rStyle w:val="StrongEmphasis"/>
          <w:sz w:val="28"/>
          <w:szCs w:val="28"/>
        </w:rPr>
        <w:t>книгу</w:t>
      </w:r>
      <w:r>
        <w:rPr>
          <w:sz w:val="28"/>
          <w:szCs w:val="28"/>
        </w:rPr>
        <w:t xml:space="preserve">. Желательно создать домашнюю библиотеку, которая будет доступна не только взрослым членам семьи, но и ребенку. </w:t>
      </w:r>
      <w:r>
        <w:rPr>
          <w:rStyle w:val="StrongEmphasis"/>
          <w:sz w:val="28"/>
          <w:szCs w:val="28"/>
        </w:rPr>
        <w:t>Родители</w:t>
      </w:r>
      <w:r>
        <w:rPr>
          <w:sz w:val="28"/>
          <w:szCs w:val="28"/>
        </w:rPr>
        <w:t xml:space="preserve"> сами должны являться примером и читать каждый день, чтобы ребенок видел, какое это увлекательное и полезное занятие и стремился быть похожим на них. Можно ввести и семейную традицию чтения перед сном, когда вся семья вместо просмотра телевизора читает </w:t>
      </w:r>
      <w:r>
        <w:rPr>
          <w:rStyle w:val="StrongEmphasis"/>
          <w:sz w:val="28"/>
          <w:szCs w:val="28"/>
        </w:rPr>
        <w:t>книги</w:t>
      </w:r>
      <w:r>
        <w:rPr>
          <w:sz w:val="28"/>
          <w:szCs w:val="28"/>
        </w:rPr>
        <w:t xml:space="preserve">. Очень важно также прививать культуру обращения с </w:t>
      </w:r>
      <w:r>
        <w:rPr>
          <w:rStyle w:val="StrongEmphasis"/>
          <w:sz w:val="28"/>
          <w:szCs w:val="28"/>
        </w:rPr>
        <w:t>книгами</w:t>
      </w:r>
      <w:r>
        <w:rPr>
          <w:sz w:val="28"/>
          <w:szCs w:val="28"/>
        </w:rPr>
        <w:t xml:space="preserve">. Не разрешать ребенку рисовать в них, рвать, мять или кидать на пол. А после прочтения приучить его обязательно класть </w:t>
      </w:r>
      <w:r>
        <w:rPr>
          <w:rStyle w:val="StrongEmphasis"/>
          <w:sz w:val="28"/>
          <w:szCs w:val="28"/>
        </w:rPr>
        <w:t>книги на место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4"/>
        <w:jc w:val="center"/>
        <w:rPr/>
      </w:pPr>
      <w:r>
        <w:rPr>
          <w:rStyle w:val="C0"/>
          <w:b/>
          <w:sz w:val="32"/>
          <w:szCs w:val="32"/>
        </w:rPr>
        <w:t xml:space="preserve"> </w:t>
      </w:r>
      <w:r>
        <w:rPr>
          <w:rStyle w:val="C0"/>
          <w:b/>
          <w:sz w:val="32"/>
          <w:szCs w:val="32"/>
        </w:rPr>
        <w:t>«Сотрудничество с родителями по приобщению детей к чтению художественной литературы»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се дальше в прошлое уходят традиции семейного совместного с детьми чтения. Некоторые родители, делая попытки приобщить ребенка к чтению, сталкиваются с проблемой удержания детского внимания, неумением заинтересовать дошкольника сюжетом произведения. В результате они оставляют это занятие, считая, что ребенку просто неинтересно. И детские книжки пылятся на полках. Изменить сложившуюся ситуацию поможет организация взаимодействия в этом направлении педагогов и родителей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Дошкольный возраст — время активного становления ребенка как читателя, требующее внимания и кропотливой совместной работы воспитателей дошкольного учреждения и родителей. В таком важном процессе, как приобщение малыша к чтению книг, родители — основные проводники между ребенком и печатным — художественным словом, задача же воспитателей — убедить их в пользе чтения детя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Регулярное чтение с дошкольником художественной литературы является залогом того, что ребенок будет иметь большой словарный запас, грамотно строить предложения, выразительно и красиво говорить. Помимо этого, чтение развивает интеллект, дает новые знания, вырабатывает привычку к познанию, формирует усидчивость. Обращение к книге играет очень важную роль в психофизиологическом развитии дошкольника: развиваются фонематический слух, память, внимание, воображение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Работа педагогов и семьи по приобщению детей к книге должна быть систематической, грамотно организованной, методически разнообразной, посвященной одной цели — воспитанию настоящего читателя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 ходе работы воспитателя с родителями решаются следующие задачи: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- знакомить родителей с возрастными особенностями дошкольников-читателей (зрителей), позитивными и негативными стереотипами;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- расширять их представления о детской литературе;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- учить руководить воспитанием детей как читателей (зрителей), привлекать их к взаимодействию с ДОУ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Работа с родителями может проводиться в форме индивидуальных бесед, консультаций, лектория, участия в проводимых ДОУ мероприятиях. Прежде всего, на собрании воспитатель знакомит родителей с читательскими (зрительскими) интересами группы, выявленными в ходе беседы с детьми, освещает имеющиеся проблемы. Затем можно прочитать лекцию «Возрастные особенности дошкольника-читателя (зрителя)», в ходе которой раскрыть негативные и позитивные стереотипы читателя, рассказать о вреде раннего приучения ребенка к телевизору, видео, компьютерным играм, недопустимости замены ими непосредственного общения ребенка с родителями. Именно родители во многом определяют круг читательских и зрительских интересов дошкольников, поэтому необходимо расширять представления родителей о детской литературе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может пригласить работников библиотеки или же сам провести беседы, круглые столы с родителями на темы: «Стихи и сказки С.Михалкова», «Вообразилия Б.Заходера», «Грамматика фантазии Дж.Родари», «Мудрый волшебник С.Маршак», «В мире героев Н.Носова», «Детские страшилки, детективы: вред или польза?» и др. В группе может быть представлена наглядная информация для родителей о творчестве детских писателей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Значительную часть работы с родителями нужно посвятить обучению их руководству чтением дошкольников. В дворянских семьях существовала традиция семейного чтения вслух: вечером все собирались за столом, кто-нибудь читал вслух, затем прочитанное обсуждалос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На лекции можно рассказать о пользе семейного чтения, когда не только мама, но и папа, бабушка, дедушка, другие члены семьи высказывают свое мнение о прочитанном, отвечают на вопросы ребенка. По силе эмоционального воздействия такое чтение несравнимо с чтением воспитателя в группе. Для мотивации родителей к семейному чтению, можно провести в группе "Вечер семейного чтения", где воспитатель, дети и родители будут читать и обсуждать прочитанное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Если же у кого-то принято семейное чтение, организовать обмен опыто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 может дать родителям список книг для семейного чтения; при этом необходимо обратить внимание на то, что не нужно бояться читать детям так называемые «взрослые» книг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Чтение и книга давно и прочно вошли в жизнь дошкольника. Примером этому могут послужить пословицы и поговорки о чтении, книгах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ниги не говорят, да правду сказывают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 книгой поведешься – ума наберешься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орошая книга – лучший друг.</w:t>
      </w:r>
    </w:p>
    <w:p>
      <w:pPr>
        <w:pStyle w:val="C4"/>
        <w:rPr>
          <w:sz w:val="28"/>
          <w:szCs w:val="28"/>
        </w:rPr>
      </w:pPr>
      <w:r>
        <w:rPr>
          <w:rStyle w:val="C0c1"/>
          <w:sz w:val="28"/>
          <w:szCs w:val="28"/>
        </w:rPr>
        <w:t>Художественная литература открывает и объясняет ребенку жизнь общества и природы, мир человеческих чувств и взаимоотношений. Она развивает мышление и воображение, обогащает его эмоции, дает прекрасные образцы русского литературного языка.</w:t>
      </w:r>
    </w:p>
    <w:p>
      <w:pPr>
        <w:pStyle w:val="C15"/>
        <w:rPr>
          <w:b/>
          <w:b/>
          <w:sz w:val="32"/>
          <w:szCs w:val="32"/>
        </w:rPr>
      </w:pPr>
      <w:r>
        <w:rPr>
          <w:rStyle w:val="C13"/>
          <w:b/>
          <w:sz w:val="32"/>
          <w:szCs w:val="32"/>
        </w:rPr>
        <w:t>Рекомендации родителям при чтении книг детя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Только в союзе с родителями, возможно гармоничное, эффективное приобщение к чтению детей. В наши дома должна вернуться забытая и утраченная традиция семейного чтения – общего чтения книг, общения втроем: взрослый, ребенок и книга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Как,  бы не была неоспорима роль библиотек, воспитателей в начальном приобщении детей к чтению, первым и основным руководителем чтения является семь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бучая детей чтению, опирайтесь на его интересы. Ребенок, которого учили читать принудительно, неохотно пользуется этим своим умение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ольше играйте с детьми. Путь к грамоте лежит через игры в звуки и букв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ассказывайте детям сказки. Даже «совсем большие» ребята (мы часто говорим семилетнему ребенку «Ты уже большой») очень любят песенку, сказку перед сном. Это успокаивает их, помогает снять напряжени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аще устраивайте семейные чтения. Выросшим детям читать вслух еще интереснее, чем маленьки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итайте сами, пусть ребенок видит, что свободное время мама и папа проводят не только у телевизор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Есть вещи, которые детям лучше не слышать и не знать: например, споры родителей на бытовые темы и т. п. Но споры отца и матери по поводу прочитанной книги дети должны слышать обязательн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 спешите отвечать на детские вопросы, лучше посоветовать поискать ответы в книгах самостоятельн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оберите дома различные словари: толковый, орфографический, энциклопедический и т. д. Вырабатывайте у ребенка привычку обращаться к словарям и работать с ним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тарайтесь приобретать и дарить детям хорошие книги, обязательно с надписью. Обращайте внимание на то, что сын или дочь читают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Вместе с ребенком создайте для него такую библиотеку, чтобы в ней были разные книги, а не только, например, фантастика и приключения.</w:t>
      </w:r>
    </w:p>
    <w:p>
      <w:pPr>
        <w:pStyle w:val="C15"/>
        <w:rPr>
          <w:rStyle w:val="C13c9c16"/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rPr>
          <w:rStyle w:val="C13c9c16"/>
          <w:sz w:val="28"/>
          <w:szCs w:val="28"/>
        </w:rPr>
      </w:pPr>
      <w:r>
        <w:rPr/>
      </w:r>
    </w:p>
    <w:p>
      <w:pPr>
        <w:pStyle w:val="C15"/>
        <w:rPr>
          <w:rStyle w:val="C13c9c16"/>
          <w:sz w:val="28"/>
          <w:szCs w:val="28"/>
        </w:rPr>
      </w:pPr>
      <w:r>
        <w:rPr/>
      </w:r>
    </w:p>
    <w:p>
      <w:pPr>
        <w:pStyle w:val="C15"/>
        <w:rPr>
          <w:rStyle w:val="C13c9c16"/>
          <w:sz w:val="28"/>
          <w:szCs w:val="28"/>
        </w:rPr>
      </w:pPr>
      <w:r>
        <w:rPr/>
      </w:r>
    </w:p>
    <w:p>
      <w:pPr>
        <w:pStyle w:val="C15"/>
        <w:rPr>
          <w:rStyle w:val="C13c9c16"/>
          <w:sz w:val="28"/>
          <w:szCs w:val="28"/>
        </w:rPr>
      </w:pPr>
      <w:r>
        <w:rPr/>
      </w:r>
    </w:p>
    <w:p>
      <w:pPr>
        <w:pStyle w:val="C15"/>
        <w:jc w:val="center"/>
        <w:rPr>
          <w:b/>
          <w:b/>
          <w:sz w:val="32"/>
          <w:szCs w:val="32"/>
        </w:rPr>
      </w:pPr>
      <w:r>
        <w:rPr>
          <w:rStyle w:val="C13c9c16"/>
          <w:b/>
          <w:sz w:val="32"/>
          <w:szCs w:val="32"/>
        </w:rPr>
        <w:t>Правила,</w:t>
      </w:r>
      <w:r>
        <w:rPr>
          <w:rStyle w:val="C13"/>
          <w:b/>
          <w:sz w:val="32"/>
          <w:szCs w:val="32"/>
        </w:rPr>
        <w:t> с которыми нужно считаться, чтобы приучить ребенка к чтению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Читайте ребенку вслух с самого раннего возраста и даже если ему 10 лет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</w:t>
      </w:r>
      <w:r>
        <w:rPr>
          <w:rStyle w:val="C0c9"/>
          <w:sz w:val="28"/>
          <w:szCs w:val="28"/>
        </w:rPr>
        <w:t>Не хочет ребенок читать вслух, потому, что трудно. При чтении вслух работает мышление, память, речь, восприятие, фантазия, слуховые и зрительные анализаторы, активно действует аппарат смысловой переработки информаци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Выясните наклонности своего ребенка, что ему нравится. Вы ему  шикарную книгу сказок, а ему понравилась самая невзрачная, с плохой полиграфией, книга загадок или оригам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</w:t>
      </w:r>
      <w:r>
        <w:rPr>
          <w:rStyle w:val="C0c9"/>
          <w:sz w:val="28"/>
          <w:szCs w:val="28"/>
        </w:rPr>
        <w:t>Не хочет читать, потому что ему страшно, что у него получиться не так, как хотелось маме или папе или учителю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Покупайте книги, дарите книги, получайте их в качестве подарка. «книга- лучший подарок»- этя фраза очень актуальна и популярна сейчас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Оставляйте печатные материалы везде, где только возможно, где ребенок их увидит, даже если это ксерокопия какого-то рассказа или сказк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Приучать ребенка нужно с небольших рассказов, книг, сказок, чтобы у него формировалось чувство законченности и удовлетворенност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Выпишите детский литературный журнал, который он будет ждать. Там, чаще всего, печатаются маленькие произведения. Просите рассказать, что интересного прочитал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Пусть дети читают младшим братьям и сестрам, друзьям и родственника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·              Купите настольную игру, предполагающую чтение.</w:t>
      </w:r>
    </w:p>
    <w:p>
      <w:pPr>
        <w:pStyle w:val="C4"/>
        <w:rPr>
          <w:sz w:val="28"/>
          <w:szCs w:val="28"/>
        </w:rPr>
      </w:pPr>
      <w:r>
        <w:rPr>
          <w:rStyle w:val="C0c1"/>
          <w:sz w:val="28"/>
          <w:szCs w:val="28"/>
        </w:rPr>
        <w:t>·              После просмотра фильма, мультфильма предложите почитать книгу и сравнить, совпадает сюжет книги и сюжет фильма. Посмотрев документальный фильм о динозаврах или о путешествиях, предложите ребенку книгу на эту тему. Он может только посмотреть картинки и не читать в этот раз, но в следующий раз его это обязательно заинтересует.</w:t>
      </w:r>
    </w:p>
    <w:p>
      <w:pPr>
        <w:pStyle w:val="C4"/>
        <w:rPr>
          <w:rStyle w:val="C1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rPr>
          <w:rStyle w:val="C13"/>
          <w:sz w:val="28"/>
          <w:szCs w:val="28"/>
        </w:rPr>
      </w:pPr>
      <w:r>
        <w:rPr/>
      </w:r>
    </w:p>
    <w:p>
      <w:pPr>
        <w:pStyle w:val="C4"/>
        <w:jc w:val="center"/>
        <w:rPr>
          <w:b/>
          <w:b/>
          <w:sz w:val="32"/>
          <w:szCs w:val="32"/>
        </w:rPr>
      </w:pPr>
      <w:r>
        <w:rPr>
          <w:rStyle w:val="C13"/>
          <w:b/>
          <w:sz w:val="32"/>
          <w:szCs w:val="32"/>
        </w:rPr>
        <w:t>ПАМЯТКА ДЛЯ РОДИТЕЛЕЙ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* Наполните день ребенка потешками, прибаутками, приговорками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* Введите обязательный ритуал чтения книг перед каждым тихим часом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* Читайте детям всегда, когда есть возможность: перед обедом, после полдника, на прогулке или в плохую погоду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* Каждый вечер читайте своему ребенку. Дети не очень хотят ложиться спать и будут рады возможности с помощью вечернего чтения отдалить отход ко сну. Со временем это станет своеобразным ритуалом укладывания спать.</w:t>
      </w:r>
    </w:p>
    <w:p>
      <w:pPr>
        <w:pStyle w:val="C4"/>
        <w:rPr>
          <w:sz w:val="28"/>
          <w:szCs w:val="28"/>
        </w:rPr>
      </w:pPr>
      <w:r>
        <w:rPr>
          <w:rStyle w:val="C0"/>
          <w:sz w:val="28"/>
          <w:szCs w:val="28"/>
        </w:rPr>
        <w:t>* Если ребенок просит почитать, никогда не отказывайте ему. Даже если у вас совсем мало времени, читайте хоть пару страничек в день.</w:t>
      </w:r>
    </w:p>
    <w:p>
      <w:pPr>
        <w:pStyle w:val="C4"/>
        <w:rPr>
          <w:sz w:val="28"/>
          <w:szCs w:val="28"/>
        </w:rPr>
      </w:pPr>
      <w:r>
        <w:rPr>
          <w:rStyle w:val="C0c1"/>
          <w:sz w:val="28"/>
          <w:szCs w:val="28"/>
        </w:rPr>
        <w:t>* Не бойтесь читать детям большие произведения, хотя бы по главе в день. Такое чтение «с продолжением» развивает память и внимательность, а также поддерживает интерес к чтению. Ведь ребенку очень хочется узнать, что же произойдет дальше с любимыми героями.</w:t>
      </w:r>
    </w:p>
    <w:p>
      <w:pPr>
        <w:pStyle w:val="C4"/>
        <w:rPr>
          <w:sz w:val="28"/>
          <w:szCs w:val="28"/>
        </w:rPr>
      </w:pPr>
      <w:r>
        <w:rPr>
          <w:rStyle w:val="C13"/>
          <w:sz w:val="28"/>
          <w:szCs w:val="28"/>
        </w:rPr>
        <w:t>КАК НАУЧИТЬ РЕБЕНКА БЕРЕЧЬ КНИГИ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Не делать в книге пометок, подписей, рисунков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Не читать во время еды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Не загибать листы, пользоваться закладкой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Класть книгу только на чистый стол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Не разбрасывать книги, хранить их в одном месте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Своевременно оказывать «скорую помощь» «заболевшим» книгам.</w:t>
      </w:r>
    </w:p>
    <w:p>
      <w:pPr>
        <w:pStyle w:val="C4"/>
        <w:rPr>
          <w:sz w:val="28"/>
          <w:szCs w:val="28"/>
        </w:rPr>
      </w:pPr>
      <w:r>
        <w:rPr>
          <w:rStyle w:val="C13"/>
          <w:sz w:val="28"/>
          <w:szCs w:val="28"/>
        </w:rPr>
        <w:t>КАК ОБСУЖДАТЬ С РЕБЕНКОМ ПРОЧИТАННУЮ КНИГУ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Объясните перед чтением или во время его трудные слова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Спросите, понравилось ли произведение? Чем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Что нового, интересного узнал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Попросите ребенка рассказать о главном герое, событии рассказа, сказки, стихотворения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Как описана природа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Какие слова и выражения запомнились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* Чему научила книга?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* Предложите ребенку нарисовать картинку к понравившемуся эпизоду. Выучите отрывок и разыграйте его, изображая голосом персонажей произведения.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3"/>
        <w:jc w:val="both"/>
        <w:rPr/>
      </w:pPr>
      <w:r>
        <w:rPr>
          <w:b/>
          <w:sz w:val="32"/>
          <w:szCs w:val="32"/>
        </w:rPr>
        <w:t xml:space="preserve">Рекомендуемая литература для чтения, рассказывания и разучивания с детьми среднего дошкольного возраста (4- 5 лет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усское народное творчеств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лые формы фольклора. «Барашеньки», «Дедушка Ежок», «Долгоносый журавель...», «Жили у бабуси...», «Иголка, иголка...», «Как у нашего кота...», «Киска, киска...», «Курочка по сенечкам», «Наша-то хозяюшка», «Пошла Маня», «Пузырь», «Сел комарик под кусточек...», «Со вьюном я хожу...», «Солнышко -колоколнышко...», «Ты, трава ль моя...», «Ходит конь...» и други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казки. «Гуси-лебеди», «Жихарка», «Заюшкина избушка», «Зимовье зверей», «Петушок и бобовое зернышко», «Лиса и волк», «Лиса привередница», «Лисичка со скалочкой», «Пых», «Смоляной бочок», «Снегурушка и лиса», «У страха глаза велики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Фольклор народов мир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алые формы фольклора. «Два маленьких котенка», «Перчатки», «Храбрецы», «Кораблик» (англ.), «Где ночует солнце?», «Ласточка» (арм.), «Гоп-гоп» (чеш.), «Горкой, горкой...» (белор.), «Люли, люли, моя крошка», «Стуки-стуки» (лит.), «Скакун» (татар.), «Ой, в зеленом бору...» (укр.), «Соловей-соловушка» (лат.), «Счастливого пути» (гол- ланд.), «Что я видел» (фр.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казки. «Два жадных медвежонка» (венг.), «Заяц и еж» (нем.), «Как собака друга искала» (мордов.), «Колосок», «Рукавичка» (укр.), «Горшок каши» (фр.), «Почему кот моется после еды» (лит.), «Три поросенка» (англ.), «У солнышка в гостях» (словац.), «Хвастливый заяц» (узб.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оизведения русской классической литературы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.Аксаков «Мой Марихен так уж мал...»; О. Белявская «Вербочки», «На лугу»; Г. Галина «Песня мышек», «Спи, сын!»; В. Жуковский «Мальчик с пальчик», «Птичка»;А.Кольцов «Дуют ветры буйные»; И. Никитин «На дворах и домах снег лежи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лотном...»; В. Одоевский «Мороз Иванович»; А. Плещеев «Старик», «Травка зеленеет...», «Уж тает снег...»; А. Пушкин «Румяной зарею покрылся восток...», «Ель растет перед дворцом...»; И. Суриков «Первый снег пушистый...»; Л. Толстой «Спала кошка на крыше...», «У Вари был чиж...», «Саша был трус...», «Нашли дети ежа...», «Как мальчик рассказывал про то, как его не взяли в город», «Была зима...», «У бабки была внучка...»; Ф. Тютчев «В небе тают облака...»; К. Ушинский «Лекарство», «Васька», «Спор зверей», «Бишка», «Четыре желания», «Чужое яичко»; А. Фет «Кот поет, глаза прищуря...», «Чудная картина...», «Ласточки пропали...»; С. Черный «Про девочку, которая нашла своего мишку», «Имя», «Волк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оизведения современной русской и зарубежной литературы </w:t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Я.Аким «Елка наряжается»; 3. Александрова «Ветер на речке», «Мой мишка», «Одуванчик»; А. Барто «Девочка-ревушка», «Девочка чумазая», «Снегирь», «Машенька», «Уехали»; Е. Благинина «Аленушка», «С добрым утром», «Сорока-белобока», «Дождик», «Вот какая мама»; В. Берестов «Кошкин щенок», «Мишка, мишка, лежебока», «Снегопад», «Больная кукла»; Б.Житков «Кружечка под елочкой»;М. Зощенко «Глупая история»; В. Инбер «Сороконожки»; Л. Квитко «В гости», «Лошадка»; М. Клокова «Воробей с березы...»; А. Кушнер «Почему я от всего отказался», «Что в углу?»; С. Маршак «Вот какой рассеянный», «Пудель», «Детки в клетке», «Как себя вести», «Сказка о глупом мышонке», «Усатый-полосатый», «Сказка об умном мышонке», «Ванька-встанька»; И. Мезнин «Черное и серое», «Простое слово»; Н. Носов«Метро», «Ступеньки»; К). Мориц «Страшилище», «Цветок», «Очень задумчивый день», «Ручеек», «Ежик резиновый»; Л. Пантелеев «Рассказы о Белочке и Тамарочке»; В. Сутеев «Цыпленок и утенок», «Кто сказал „мяу"?»; Я. Тайц «По грибы»; Д.Хармс«Очень-очень вкусный пирог», «Веселый старичок», «Очень странная история», «Удивительная кошка», «Кораблик», «Таксик и бульдог»; Г. Цыферов «Самолетик»; Е. Чарушин «Рассказы из сборников „Почему Тюпа птиц не ловит", „Как Томка научился плавать", „Что за зверь", „Волчишко"», «Никита-охотник», «Про Томку»; К. Чуковский«Айболит», «Бармалей», «Закаляка», «Ежики смеются», «Елка», «Краденое солнце», «Мойдодыр», «Муха-Цокотуха», «Свинки», «Тарака- нище», «Федорино горе», «Цыпленок», «Чудо-дерево»; П. Воронько «Я носила воду», «Обновки» (пер. с укр.); Ф.Грубин «Горка», «Ромашки» (пер. с чеш.); С. Капутикян «Маша обедает»; Я. Колас «Цветок» (пер. с белор.); Э. Маркуш «Купание вороненка» (пер. с венг.); Уолтер де ля Мер«Кря!», «Перышки в подушке» (пер. с англ.); Я. Райнис «Наперегонки» (пер. с латыш.);Ю. Тувим «Где очки?» (пол.); В.Хорол «Зайчик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8">
    <w:name w:val="c8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7">
    <w:name w:val="c17"/>
    <w:basedOn w:val="Style12"/>
    <w:qFormat/>
    <w:rPr/>
  </w:style>
  <w:style w:type="character" w:styleId="C10">
    <w:name w:val="c10"/>
    <w:basedOn w:val="Style12"/>
    <w:qFormat/>
    <w:rPr/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C16c21">
    <w:name w:val="c16 c21"/>
    <w:basedOn w:val="Style12"/>
    <w:qFormat/>
    <w:rPr/>
  </w:style>
  <w:style w:type="character" w:styleId="C13">
    <w:name w:val="c13"/>
    <w:basedOn w:val="Style12"/>
    <w:qFormat/>
    <w:rPr/>
  </w:style>
  <w:style w:type="character" w:styleId="C13c9c16">
    <w:name w:val="c13 c9 c16"/>
    <w:basedOn w:val="Style12"/>
    <w:qFormat/>
    <w:rPr/>
  </w:style>
  <w:style w:type="character" w:styleId="C0c9">
    <w:name w:val="c0 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2:06:00Z</dcterms:created>
  <dc:creator>Юзер</dc:creator>
  <dc:description/>
  <cp:keywords/>
  <dc:language>en-US</dc:language>
  <cp:lastModifiedBy>Юзер</cp:lastModifiedBy>
  <cp:lastPrinted>2019-12-07T15:55:00Z</cp:lastPrinted>
  <dcterms:modified xsi:type="dcterms:W3CDTF">2019-12-09T05:41:00Z</dcterms:modified>
  <cp:revision>7</cp:revision>
  <dc:subject/>
  <dc:title>Дидактическая игра как средство приобщения дошкольников к художественной литературе</dc:title>
</cp:coreProperties>
</file>