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94435</wp:posOffset>
            </wp:positionH>
            <wp:positionV relativeFrom="paragraph">
              <wp:posOffset>-758190</wp:posOffset>
            </wp:positionV>
            <wp:extent cx="7667625" cy="10755630"/>
            <wp:effectExtent l="0" t="0" r="0" b="0"/>
            <wp:wrapNone/>
            <wp:docPr id="1" name="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75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7030A0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7030A0"/>
          <w:sz w:val="28"/>
        </w:rPr>
        <w:t xml:space="preserve">АДАПТАЦИЯ ДЕТЕЙ РАННЕГО                          ВОЗРАСТА К УСЛОВИЯМ  ДОШКОЛЬН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7030A0"/>
          <w:sz w:val="28"/>
        </w:rPr>
        <w:t>ОБРАЗОВАТЕЛЬНОГО УЧРЕЖД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210820</wp:posOffset>
            </wp:positionV>
            <wp:extent cx="5924550" cy="1978660"/>
            <wp:effectExtent l="0" t="0" r="0" b="0"/>
            <wp:wrapSquare wrapText="bothSides"/>
            <wp:docPr id="2" name="adaptaci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aptacij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978660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 последнее время появилась тенденция к росту количества детей, которые поступают в дошкольном образовательном учреждении в раннем возрасте. Хорошо известно, что многие родители довольно остро воспринимают проблему адаптации малыша к детскому саду, поскольку дети впервые переходят из довольно изолированного семейного мира в мир обширных общественных контактов. От того, как пройдет процесс адаптации дошкольника к новому распорядку, к незнакомым людям, зависит его физиологическое и психологическое развит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7030A0"/>
          <w:sz w:val="28"/>
        </w:rPr>
        <w:t>Адаптация</w:t>
      </w:r>
      <w:r>
        <w:rPr>
          <w:rFonts w:cs="Times New Roman" w:ascii="Times New Roman" w:hAnsi="Times New Roman"/>
          <w:sz w:val="28"/>
        </w:rPr>
        <w:t xml:space="preserve"> считается динамичным процессом, который приводит либо к положительным результатам, либо отрицательным (стресс, напряжение). При этом выделяют </w:t>
      </w:r>
      <w:r>
        <w:rPr>
          <w:rFonts w:cs="Times New Roman" w:ascii="Times New Roman" w:hAnsi="Times New Roman"/>
          <w:b/>
          <w:color w:val="7030A0"/>
          <w:sz w:val="28"/>
        </w:rPr>
        <w:t>два главных аспекта эффективной адаптации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нутренний уют (эмоциональная удовлетворенность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яя соразмерность поведения (умение просто и четко осуществлять условия среды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процессе комплексного исследования, проделанного учеными в различных странах, было выявлено </w:t>
      </w:r>
      <w:r>
        <w:rPr>
          <w:rFonts w:cs="Times New Roman" w:ascii="Times New Roman" w:hAnsi="Times New Roman"/>
          <w:b/>
          <w:color w:val="7030A0"/>
          <w:sz w:val="28"/>
        </w:rPr>
        <w:t>три фазы процесса адаптации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2060"/>
          <w:sz w:val="28"/>
        </w:rPr>
        <w:t>острая фаза,</w:t>
      </w:r>
      <w:r>
        <w:rPr>
          <w:rFonts w:cs="Times New Roman" w:ascii="Times New Roman" w:hAnsi="Times New Roman"/>
          <w:sz w:val="28"/>
        </w:rPr>
        <w:t xml:space="preserve"> сопутствующая различным изменениям в соматическом состоянии и психическом статусе, что способствует уменьшению веса, нередким болезням, изменению режима сна, уменьшению аппетита, изменению речи, которая возвращается к предыдущим формам развития (продолжается обычно около одного месяца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2060"/>
          <w:sz w:val="28"/>
        </w:rPr>
        <w:t>подострая фаза,</w:t>
      </w:r>
      <w:r>
        <w:rPr>
          <w:rFonts w:cs="Times New Roman" w:ascii="Times New Roman" w:hAnsi="Times New Roman"/>
          <w:sz w:val="28"/>
        </w:rPr>
        <w:t xml:space="preserve"> которая отличается нормальным поведением детей, то есть все изменения сокращаются и фиксируются только по отдельным характеристикам на фоне затянувшегося темпа формирования, в частности, психологического, по сравнению с возрастными нормами (продолжается от трех до пяти месяцев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18235</wp:posOffset>
            </wp:positionH>
            <wp:positionV relativeFrom="paragraph">
              <wp:posOffset>-1322070</wp:posOffset>
            </wp:positionV>
            <wp:extent cx="7658100" cy="10890885"/>
            <wp:effectExtent l="0" t="0" r="0" b="0"/>
            <wp:wrapNone/>
            <wp:docPr id="3" name="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89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28"/>
        </w:rPr>
        <w:t>фаза компенсации</w:t>
      </w:r>
      <w:r>
        <w:rPr>
          <w:rFonts w:cs="Times New Roman" w:ascii="Times New Roman" w:hAnsi="Times New Roman"/>
          <w:sz w:val="28"/>
        </w:rPr>
        <w:t xml:space="preserve"> отличается ускорением темпа формирования, вследствие дети преодолевают данную задержку в формир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яжелая адаптация малыша к требованиям ДОУ чаще всего вызван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ком в семье режима, схожего с режимом детского сад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ием у детей специфических повадок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пособностью занять себя игрушкам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ком простых навыков культуры и гигиены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ом умения контактировать с малознакомыми людь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Рекомендации родителям по адаптации детей часто включают совет больше разговаривать с ребенком о дошкольном учреждени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Только как это сделать правильно и о чем нужно говорить с малышом, чтобы облегчить будущее привыкание?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ите максимально простым языком, что такое детский сад, зачем туда ходят детки, почему так важно его посещать. Простейший образец: «Садик – большой дом для малышей, которые вместе кушают, играют и гуляют, пока их родители работают»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 ребенку, что садик – это своего рода работа для ребятишек. То есть мама трудится учителем, врачом, менеджером, папа – военным, программистом и т.д., а малыш будет «работать» дошкольником, потому что стал совсем взрослым.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раз, проходя мимо детского сада, не забывайте напоминать, что через некоторое время ребенок также сможет сюда ходить и играть с другими детьми. В его присутствии также можно рассказывать своим собеседникам о том, как гордитесь новоиспеченным дошколенком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вайте о дневном режиме садика, чтобы снять страхи и неуверенность. Пусть ребенок не все запомнит в силу возраста, зато он будет знать, что после завтрака будут игры, затем прогулки и кратковременный сон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забудьте рассказать о том, к кому ребенок сможет обратиться, если вдруг захочет воды или в туалет. Кроме того, ненавязчиво уточните, что не все просьбы будут выполняться мгновенно, поскольку для воспитателей важно уследить сразу за всеми детьм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елитесь своей историей посещения дошкольного учреждения. Наверняка у вас сохранились фотографии с утренников, где вы рассказываете стихи, играете в куклы, идете с родителями из садика и т.д. Родительский пример позволяет малышу скорее привыкнуть к сади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16280</wp:posOffset>
            </wp:positionV>
            <wp:extent cx="7562850" cy="10755630"/>
            <wp:effectExtent l="0" t="0" r="0" b="0"/>
            <wp:wrapNone/>
            <wp:docPr id="4" name="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75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ВАЖНО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нужно перехваливать детский сад, расписывая его уж совсем в радужных красках, иначе малыш разочаруется в воспитателе и одногруппниках. Одновременно нельзя пугать его дошкольным учреждением и педагогом, который «покажет, как следует хорошо себя вести!» Старайтесь выдерживать золотую середи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происходила </w:t>
      </w:r>
      <w:r>
        <w:rPr>
          <w:rFonts w:cs="Times New Roman" w:ascii="Times New Roman" w:hAnsi="Times New Roman"/>
          <w:b/>
          <w:color w:val="7030A0"/>
          <w:sz w:val="28"/>
        </w:rPr>
        <w:t>ускоренная адаптация в детском саду,</w:t>
      </w:r>
      <w:r>
        <w:rPr>
          <w:rFonts w:cs="Times New Roman" w:ascii="Times New Roman" w:hAnsi="Times New Roman"/>
          <w:sz w:val="28"/>
        </w:rPr>
        <w:t xml:space="preserve"> следует придерживаться некоторых важных рекомендаций: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низьте требования к ребёнку на начальных этапах привыкания к дошкольному учреждению. Даже если он плохо себя ведет, нужно проявлять снисходительность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язательно подготавливайте ребенка к расширению социальных контактов с помощью более частых и продолжительных прогулок, игр в песочнице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язательно занимайтесь повышением иммунитета. Если защитная система организма улучшится, ребенок станет меньше болеть, следовательно, привыкание пройдет значительно быстре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  <w:t>СОВ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2060"/>
          <w:sz w:val="28"/>
        </w:rPr>
      </w:pPr>
      <w:r>
        <w:rPr>
          <w:rFonts w:cs="Times New Roman" w:ascii="Times New Roman" w:hAnsi="Times New Roman"/>
          <w:i/>
          <w:color w:val="002060"/>
          <w:sz w:val="28"/>
        </w:rPr>
        <w:t>Обеспечьте ребенку спокойную семейную обстановку во время адаптационного процесса. Выражайте всячески свое расположение новоиспечённому дошкольнику: целуйте, обнимайте и т.д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2060"/>
          <w:sz w:val="28"/>
        </w:rPr>
      </w:pPr>
      <w:r>
        <w:rPr>
          <w:rFonts w:cs="Times New Roman" w:ascii="Times New Roman" w:hAnsi="Times New Roman"/>
          <w:i/>
          <w:color w:val="00206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7:59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6-29T08:24:00Z</dcterms:modified>
  <cp:revision>23</cp:revision>
  <dc:subject/>
  <dc:title/>
</cp:coreProperties>
</file>