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auto"/>
        <w:outlineLvl w:val="0"/>
        <w:rPr>
          <w:rFonts w:eastAsia="Times New Roman"/>
          <w:b/>
          <w:b/>
          <w:i/>
          <w:i/>
          <w:color w:val="8064A2"/>
          <w:kern w:val="2"/>
          <w:sz w:val="36"/>
          <w:szCs w:val="36"/>
        </w:rPr>
      </w:pPr>
      <w:r>
        <w:rPr>
          <w:rFonts w:eastAsia="Times New Roman"/>
          <w:b/>
          <w:i/>
          <w:color w:val="8064A2"/>
          <w:kern w:val="2"/>
          <w:sz w:val="36"/>
          <w:szCs w:val="36"/>
        </w:rPr>
        <w:t>Советы психолога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auto"/>
        <w:outlineLvl w:val="0"/>
        <w:rPr>
          <w:rFonts w:eastAsia="Times New Roman"/>
          <w:b/>
          <w:b/>
          <w:color w:val="FF0000"/>
          <w:kern w:val="2"/>
          <w:sz w:val="44"/>
          <w:szCs w:val="44"/>
        </w:rPr>
      </w:pPr>
      <w:r>
        <w:rPr>
          <w:rFonts w:eastAsia="Times New Roman"/>
          <w:b/>
          <w:color w:val="FF0000"/>
          <w:kern w:val="2"/>
          <w:sz w:val="44"/>
          <w:szCs w:val="44"/>
        </w:rPr>
        <w:t>Песочная терапия как средство успешной адаптации младших дошкольников к условиям детского сада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 w:before="280" w:after="280"/>
        <w:jc w:val="right"/>
        <w:textAlignment w:val="auto"/>
        <w:outlineLvl w:val="0"/>
        <w:rPr>
          <w:rFonts w:eastAsia="Times New Roman"/>
          <w:b/>
          <w:b/>
          <w:i/>
          <w:i/>
          <w:color w:val="5F497A"/>
          <w:kern w:val="2"/>
          <w:sz w:val="32"/>
          <w:szCs w:val="32"/>
        </w:rPr>
      </w:pPr>
      <w:r>
        <w:rPr>
          <w:rFonts w:eastAsia="Times New Roman"/>
          <w:b/>
          <w:i/>
          <w:color w:val="5F497A"/>
          <w:sz w:val="32"/>
          <w:szCs w:val="32"/>
        </w:rPr>
        <w:t>«Самая лучшая игрушка для детей – куча песка!»                К.Д.Ушинский</w:t>
      </w:r>
    </w:p>
    <w:p>
      <w:pPr>
        <w:pStyle w:val="Normal"/>
        <w:widowControl/>
        <w:suppressAutoHyphens w:val="true"/>
        <w:spacing w:lineRule="auto" w:line="240"/>
        <w:textAlignment w:val="auto"/>
        <w:rPr>
          <w:rFonts w:eastAsia="Times New Roman"/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Проблема адаптации ребенка к дошкольному учреждению относится к числу наиболее серьезных, так как становление личности дошкольника во многом определяется  именно тем, насколько благоприятно протекает его социально-психологическая адаптация в ДОУ.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ьзование песочной терапии в работе с детьми - один из методов, помогающих безболезненно адаптироваться к детскому саду, а так же  метод формирующий всестороннее развитие ребёнка: развитие творческих способностей, развитие мышления, развитие речи и главный фактор психологического здоровья ребёнка. 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color w:val="333333"/>
          <w:sz w:val="28"/>
          <w:szCs w:val="28"/>
          <w:shd w:fill="FFFFFF" w:val="clear"/>
        </w:rPr>
        <w:t xml:space="preserve">В младшем дошкольном возрасте ведущий вид деятельности — это </w:t>
      </w:r>
      <w:r>
        <w:rPr>
          <w:b/>
          <w:color w:val="FF0000"/>
          <w:sz w:val="28"/>
          <w:szCs w:val="28"/>
          <w:shd w:fill="FFFFFF" w:val="clear"/>
        </w:rPr>
        <w:t>игра.</w:t>
      </w:r>
      <w:r>
        <w:rPr>
          <w:color w:val="333333"/>
          <w:sz w:val="28"/>
          <w:szCs w:val="28"/>
          <w:shd w:fill="FFFFFF" w:val="clear"/>
        </w:rPr>
        <w:t xml:space="preserve"> Поэтому в оказании помощи детям младшего дошкольного возраста в адаптации к условиям ДОУ педагоги делают акцент на игру с использованием  </w:t>
      </w:r>
      <w:r>
        <w:rPr>
          <w:b/>
          <w:color w:val="FF0000"/>
          <w:sz w:val="28"/>
          <w:szCs w:val="28"/>
          <w:shd w:fill="FFFFFF" w:val="clear"/>
        </w:rPr>
        <w:t>кинетического  песка</w:t>
      </w:r>
      <w:r>
        <w:rPr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color w:val="333333"/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>Кинетический песок</w:t>
      </w:r>
      <w:r>
        <w:rPr>
          <w:color w:val="333333"/>
          <w:sz w:val="28"/>
          <w:szCs w:val="28"/>
          <w:shd w:fill="FFFFFF" w:val="clear"/>
        </w:rPr>
        <w:t xml:space="preserve"> - это потрясающая игрушка для детского творчества, это сыпучий материал, частички которого как бы прилипают друг к другу, поэтому работать с ним очень удобно и приятно. Это намного интереснее, чем играть с обычным песком, глиной или пластилином. Кинетический песок похож на мокрый пляжный песок, но, в то же время, он мягкий и пушистый, и течет сквозь пальцы, оставляя при этом руки чистыми и сухими. Работа с ним обладает целым рядом положительных моментов: простота, эстетичность, пластичность, безопасность и экологичность. 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eastAsia="Times New Roman"/>
          <w:b/>
          <w:color w:val="FF0000"/>
          <w:sz w:val="28"/>
          <w:szCs w:val="28"/>
        </w:rPr>
        <w:t>Почему мы выбираем именно песочную терапию?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есочнице мощно развивается тактильное восприятие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играх с песком более гармонично и интенсивно развиваются все познавательные функции (восприятие, внимание, память, мышление), а также речь и моторика.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ущественно усиливается желание ребенка узнавать что-то новое, экспериментировать и работать самостоятельно.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ршенствуется предметно-игровая деятельность, что в дальнейшем способствует развитию сюжетно-ролевой игры и коммуникативных навыков ребенка.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Песок, как и вода, является прекрасным психо-профилактическим средством.  Песок способен «заземлять» отрицательную энергию, стабилизировать эмоциональное состояние,  что особенно актуально в работе с детьми в период адаптации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Взрослый через игру с ребенком в песочнице может ненавязчиво сообщить ему нормы и правила поведения в группе. Педагоги естественным путем осуществляет психолого-педагогическую коррекцию поведения ребенка и обучает его социально приемлемым способам нервной разрядки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Через игру в песок у ребенка рождается или усиливается чувство доверия к педагогу, к другим детям, чувство принятия и успешности, а также решаются следующие задачи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В песочнице быстрее устанавливаются доверительные отношения между педагогом и ребенком. Для ребенка роль педагога становится понятной, предсказуемой и значимой, что укрепляет его базисное доверие к миру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В играх с песком происходит спонтанное снижение высокого уровня психического напряжения как у ребенка, так и педагога, тоже испытывающего в этот период эмоциональные  перегрузки. Это ведет к сокращению сроков психофизической адаптации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есочнице, взаимодействуя с взрослым и сверстниками, ребенок более осмысленно и быстро осваивает нормы и правила поведения и общения в группе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есочных играх с миниатюрными фигурками ребенок с помощью взрослого проигрывает психотравмирующую ситуацию расставания с родителями, встречу с неизвестным, осваивает позитивные способы поведения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Педагог становится для ребенка проводником в освоении умений, навыков и знаний об окружающем мире и самом себе в этом мире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редником для ребенка в играх с песком становится </w:t>
      </w:r>
      <w:r>
        <w:rPr>
          <w:rFonts w:eastAsia="Times New Roman"/>
          <w:b/>
          <w:sz w:val="28"/>
          <w:szCs w:val="28"/>
        </w:rPr>
        <w:t>игрушка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Педагог внимательно следит за реакцией ребенка при работе с песком. В случае появления негативного отношения или усталости занятие ненавязчиво завершается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Вначале педагог показывает способы действия, а затем ребенок «рука в руке» или самостоятельно повторяет их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первых двух-трех занятиях детям не показывается весь набор игрушек, он должен освоить достаточно широкий спектр простых манипуляций с песком с помощью рук, лопатки, кисточки. 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 xml:space="preserve">На это направлены следующие </w:t>
      </w:r>
      <w:r>
        <w:rPr>
          <w:rFonts w:eastAsia="Times New Roman"/>
          <w:b/>
          <w:sz w:val="28"/>
          <w:szCs w:val="28"/>
        </w:rPr>
        <w:t>игры-упражнения</w:t>
      </w:r>
      <w:r>
        <w:rPr>
          <w:rFonts w:eastAsia="Times New Roman"/>
          <w:sz w:val="28"/>
          <w:szCs w:val="28"/>
        </w:rPr>
        <w:t>: 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есочный круг»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Ребенок на песке рисует любыми способами круг и украшает его различными предметами: камешками, семенами, пуговицами, монетами, бусинами. «Построим дорожку до домика»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Заборчик»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ти руками лепят заборчики по кругу, за таким забором можно спрятать зайку от злого серого волка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Норки для мышки»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бенок роет норки для мышки.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воив простую постройку, даем усложнение с использованием бросового материала (палочки, травка, дощечки, платочки и т.д.)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гры-забавы: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Найди предмет», «Откопай сюрприз», «Спрячь ты, а я буду искать», «Необыкновенные следы»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Дидактические игры-упражнения: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Узоры на песке», «Мы создаем мир»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ссказывание сказок: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бенок со взрослым лепят героев или рисуют на песке палочкой сказку и сопровождая текстом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Читаем на песке: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Предварительно готовятся формочки животных или предметов, а потом читаем стихотворение, например, из цикла А.Барто «Игрушки», сопровождая стихотворение игрушками - формочками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b/>
          <w:sz w:val="28"/>
          <w:szCs w:val="28"/>
        </w:rPr>
        <w:t>Рисование песком: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Хорошо просушенный и просеянный песок набираем в ладошку или насыпаем в кулечек с отрезанным уголком и рисуем по готовому контуру картинку.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нструирование: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>Используем метод «наплыва» (полужидкий песок выливается постепенно в определенную форму «Замок из песка»).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 xml:space="preserve">Особое внимание уделяется  </w:t>
      </w:r>
      <w:r>
        <w:rPr>
          <w:rFonts w:eastAsia="Times New Roman"/>
          <w:b/>
          <w:sz w:val="28"/>
          <w:szCs w:val="28"/>
        </w:rPr>
        <w:t>игре с фигурками</w:t>
      </w:r>
      <w:r>
        <w:rPr>
          <w:rFonts w:eastAsia="Times New Roman"/>
          <w:sz w:val="28"/>
          <w:szCs w:val="28"/>
        </w:rPr>
        <w:t xml:space="preserve"> с реальными проблемными ситуациями, например, расставание с родителями или прием пищи. </w:t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 xml:space="preserve">Игрушка-посредник, выбранная ребенком, выполняет роль его самого. Ребенок при желании доступным для него способом может озвучивать действия своей игрушки.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40"/>
        <w:textAlignment w:val="auto"/>
        <w:rPr/>
      </w:pPr>
      <w:r>
        <w:rPr>
          <w:rFonts w:eastAsia="Times New Roman"/>
          <w:sz w:val="28"/>
          <w:szCs w:val="28"/>
        </w:rPr>
        <w:t xml:space="preserve">Таким образом, </w:t>
      </w:r>
      <w:r>
        <w:rPr>
          <w:rFonts w:eastAsia="Times New Roman"/>
          <w:b/>
          <w:color w:val="FF0000"/>
          <w:sz w:val="28"/>
          <w:szCs w:val="28"/>
        </w:rPr>
        <w:t>песочная терапия</w:t>
      </w:r>
      <w:r>
        <w:rPr>
          <w:rFonts w:eastAsia="Times New Roman"/>
          <w:sz w:val="28"/>
          <w:szCs w:val="28"/>
        </w:rPr>
        <w:t xml:space="preserve"> является мощным средством успешной адаптации дошкольников к условиям детского сада, так как любую психотравмирующую или конфликтную ситуацию можно проиграть в песочнице. Не сразу, но постепенно «песочный опыт» проживания разных событий станет жизненным опытом самого ребенка, который он начнет активно использовать в реальной жизни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5245" cy="188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1:00Z</dcterms:created>
  <dc:creator>HP</dc:creator>
  <dc:description/>
  <cp:keywords/>
  <dc:language>en-US</dc:language>
  <cp:lastModifiedBy>-</cp:lastModifiedBy>
  <cp:lastPrinted>2018-08-20T15:25:00Z</cp:lastPrinted>
  <dcterms:modified xsi:type="dcterms:W3CDTF">2018-08-29T10:33:00Z</dcterms:modified>
  <cp:revision>4</cp:revision>
  <dc:subject/>
  <dc:title/>
</cp:coreProperties>
</file>