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детский сад № 1 г.Вязьмы Смоленской области</w:t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  <w:sz w:val="32"/>
          <w:szCs w:val="32"/>
        </w:rPr>
        <w:t>МАСТЕР-КЛАСС</w:t>
      </w:r>
    </w:p>
    <w:p>
      <w:pPr>
        <w:pStyle w:val="C1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  <w:sz w:val="32"/>
          <w:szCs w:val="32"/>
        </w:rPr>
        <w:t>«Использование игровых технологий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32"/>
          <w:szCs w:val="32"/>
        </w:rPr>
        <w:t>в социально-личностном развитии дошкольников»</w:t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                                       </w:t>
      </w:r>
      <w:r>
        <w:rPr>
          <w:rStyle w:val="C6"/>
          <w:b/>
          <w:bCs/>
          <w:color w:val="000000"/>
          <w:sz w:val="28"/>
          <w:szCs w:val="28"/>
        </w:rPr>
        <w:t>Леонова Елена Александровна, воспитатель</w:t>
      </w:r>
    </w:p>
    <w:p>
      <w:pPr>
        <w:pStyle w:val="C12"/>
        <w:shd w:fill="FFFFFF" w:val="clear"/>
        <w:spacing w:before="0" w:after="0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28"/>
          <w:szCs w:val="28"/>
        </w:rPr>
        <w:t>Цель:</w:t>
      </w:r>
      <w:r>
        <w:rPr>
          <w:rStyle w:val="C3"/>
          <w:color w:val="000000"/>
          <w:sz w:val="28"/>
          <w:szCs w:val="28"/>
        </w:rPr>
        <w:t> Сформировать у педагогов представление о специфике средств, методов, приемов социально-личностного развития детей в ДОУ</w:t>
      </w:r>
    </w:p>
    <w:p>
      <w:pPr>
        <w:pStyle w:val="C9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Игра порождает радость, свободу, довольство,</w:t>
      </w:r>
    </w:p>
    <w:p>
      <w:pPr>
        <w:pStyle w:val="C9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окой в себе и около себя, мир с миром»</w:t>
      </w:r>
    </w:p>
    <w:p>
      <w:pPr>
        <w:pStyle w:val="C9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Фридрих Фребель.</w:t>
      </w:r>
    </w:p>
    <w:p>
      <w:pPr>
        <w:pStyle w:val="Normal"/>
        <w:shd w:fill="F4F7F8" w:val="clear"/>
        <w:spacing w:lineRule="auto" w:line="240" w:before="134" w:after="134"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роцесс социализации начинается у человека в детстве и продолжается всю жизнь.  Важно отметить, что социально-личностное развитие детей происходит благоприятно при условии удовлетворения их потребностей в положительных эмоциональных контактах с окружающими, в любви и поддержке, активном познании, самостоятельной деятельности по интересам, самоутверждении, самореализации и признании своих достижений со стороны окружающих. Чем полнее и разнообразнее детская деятельность, тем более она значима для ребенка и отвечает его природе, тем успешнее идет его развитие. Вот почему наиболее близки и естественны для дошкольника игры и активное общение с окружающими – со взрослыми и сверстник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того чтобы человеку быть активным участником общественной жизни, и реализовать себя как личность, необходимо постоянно проявлять творческую активность, быть самостоятельным, иметь возможность развивать свои способности, постоянно познавать новое и самосовершенствоваться.</w:t>
      </w:r>
    </w:p>
    <w:p>
      <w:pPr>
        <w:pStyle w:val="Normal"/>
        <w:shd w:fill="F4F7F8" w:val="clear"/>
        <w:spacing w:lineRule="auto" w:line="240" w:before="134" w:after="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соответствовать этому может такая современная педагогическа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я как социо-игров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вторами которо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Евгений Евгеньевич Шулешко, Александра Петровна Ершова и Вячеслав Михайлович Букатов.</w:t>
      </w:r>
    </w:p>
    <w:p>
      <w:pPr>
        <w:pStyle w:val="Normal"/>
        <w:shd w:fill="F4F7F8" w:val="clear"/>
        <w:spacing w:lineRule="auto" w:line="240" w:before="134" w:after="13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оцио-игровая техн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это развитие ребёнка в игровом общении со сверстниками. Она направлена на развитие социальных качеств личности, формирования коммуникативной культуры детей. Применение социо-игровой технологии способствует реализации потребности детей в движении, сохранению их психологического здоровья.</w:t>
      </w:r>
    </w:p>
    <w:p>
      <w:pPr>
        <w:pStyle w:val="Normal"/>
        <w:shd w:fill="F4F7F8" w:val="clear"/>
        <w:spacing w:lineRule="auto" w:line="240" w:before="134" w:after="13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цио-игровой сти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чит активных детей признавать мнение товарищей, а робким и неуверенным детям дает возможность преодолеть свои комплексы и нерешительность.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обственной деятельности детей в атмосфере взаимопонимания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Повышение качества образования детей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Снятие страха перед деятельностью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3 Развитие индивидуальности, эрудированности и сообразительности детей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4 Развитие у детей умений элементарного самоконтроля и само регуляции своих действий с окружающими                                             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Формирование у детей навыка слаженной работы</w:t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 определению, игра -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 человеческой практике игровая деятельность выполняет такие функции: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 развлекательную (это основная функция игры - развлечь, доставить довольствие, воодушевить, пробудить интерес)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 коммуникативную: освоение диалектики общения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 самореализации в игре как полигоне человеческой практики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игротерапевтическую: преодоление различных трудностей, возникающих в других видах жизнедеятельности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диагностическую: выявление отклонений от нормативного поведения, самопознание в процессе игры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 функцию коррекции: внесение позитивных изменений в структуру личностных показателей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межнациональной коммуникации: усвоение единых для всех людей социально-культурных ценностей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  социализации: включение в систему общественных отношений, усвоение норм человеческого общежития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Большинству игр присущи четыре главные черты (по С.А.Шмакову):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 xml:space="preserve">•   </w:t>
      </w:r>
      <w:r>
        <w:rPr>
          <w:rStyle w:val="C3"/>
          <w:color w:val="000000"/>
          <w:sz w:val="28"/>
          <w:szCs w:val="28"/>
        </w:rPr>
        <w:t>свободная развивающая деятельность, предпринимаемая лишь по желанию ребенка, ради удовольствия от самого процесса деятельности, а не только от результата (процедурное удовольствие)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творческий, в значительной мере импровизационный, очень активный характер этой деятельности («поле творчества»)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 xml:space="preserve">• </w:t>
      </w:r>
      <w:r>
        <w:rPr>
          <w:rStyle w:val="C3"/>
          <w:color w:val="000000"/>
          <w:sz w:val="28"/>
          <w:szCs w:val="28"/>
        </w:rPr>
        <w:t>эмоциональная приподнятость деятельности, соперничество, состязательность, конкуренция, аттракция и т.п. (чувственная природа игры, «эмоциональное напряжение»)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 xml:space="preserve">•   </w:t>
      </w:r>
      <w:r>
        <w:rPr>
          <w:rStyle w:val="C3"/>
          <w:color w:val="000000"/>
          <w:sz w:val="28"/>
          <w:szCs w:val="28"/>
        </w:rPr>
        <w:t>наличие прямых или косвенных правил, отражающих содержание игры, логическую и временную последовательность ее развития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Значение игры невозможно исчерпать и оценить развлекательно-рекреактивными возможностями. В том и состоит ее феномен, что, являясь развлечением, отдыхом, она способна перерасти в обучение, в творчество, в терапию, в модель типа человеческих отношений и проявлений в труде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Игру как метод обучения, передачи опыта старших поколений младшим люди использовали с древности. Широкое применение игра находит в народной педагогике, в дошкольных и внешкольных учреждениях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 нашем ДОУ, предусматривающее в соответствии с ФГОС решение программных образовательных задач в совместной деятельности взрослого и детей и самостоятельной деятельности, при проведении режимных моментов, игровая деятельность используется в следующих случаях: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 в качестве самостоятельных технологий для освоения понятия, темы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 как элементы (иногда весьма существенные) более обширной технологии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   в качестве непосредственно организованной деятельности или его части (введения, объяснения, закрепления, упражнения, контроля)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как технологии проведения развлечений (игры типа «Спартакида»,  «Зов джунглей», КТД и др.)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 отличие от игр вообще, педагогическая игра обладает существенным признаком —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shd w:fill="F4F7F8" w:val="clear"/>
        <w:spacing w:lineRule="auto" w:line="240" w:before="134" w:after="13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ификация игр социо игровой направл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4F7F8" w:val="clear"/>
        <w:spacing w:lineRule="auto" w:line="240" w:before="0" w:after="0"/>
        <w:ind w:left="30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 для рабочего настро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 Используются с целью пробудить интерес детей друг к другу, формировать доброжелательное отношение друг к другу, способствовать сплочению группы, развивать адекватные способы выражения отношения к другим.</w:t>
      </w:r>
    </w:p>
    <w:p>
      <w:pPr>
        <w:pStyle w:val="Normal"/>
        <w:numPr>
          <w:ilvl w:val="0"/>
          <w:numId w:val="1"/>
        </w:numPr>
        <w:shd w:fill="F4F7F8" w:val="clear"/>
        <w:spacing w:lineRule="auto" w:line="240" w:before="0" w:after="0"/>
        <w:ind w:left="30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-разминки (разряд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Используются на основе принципа всеобщей доступности, элементов соревнования, смешного, несерьезного выигрыша; дают детям возможность размяться, расслабиться.</w:t>
      </w:r>
    </w:p>
    <w:p>
      <w:pPr>
        <w:pStyle w:val="Normal"/>
        <w:numPr>
          <w:ilvl w:val="0"/>
          <w:numId w:val="1"/>
        </w:numPr>
        <w:shd w:fill="F4F7F8" w:val="clear"/>
        <w:spacing w:lineRule="auto" w:line="240" w:before="0" w:after="0"/>
        <w:ind w:left="30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 для приобщения к дел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гут использоваться в процессе усвоения или закрепления учебного материала. Если дети учатся что-то различать, запоминать, систематизировать и т.п., то они научатся этому в процессе выполнения игровых заданий.</w:t>
      </w:r>
    </w:p>
    <w:p>
      <w:pPr>
        <w:pStyle w:val="Normal"/>
        <w:numPr>
          <w:ilvl w:val="0"/>
          <w:numId w:val="1"/>
        </w:numPr>
        <w:shd w:fill="F4F7F8" w:val="clear"/>
        <w:spacing w:lineRule="auto" w:line="240" w:before="0" w:after="0"/>
        <w:ind w:left="30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 творческого самоутвержде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 При их выполнении учитывается художественно-исполнительский результат действия.</w:t>
      </w:r>
    </w:p>
    <w:p>
      <w:pPr>
        <w:pStyle w:val="Normal"/>
        <w:numPr>
          <w:ilvl w:val="0"/>
          <w:numId w:val="1"/>
        </w:numPr>
        <w:shd w:fill="F4F7F8" w:val="clear"/>
        <w:spacing w:lineRule="auto" w:line="240" w:before="0" w:after="0"/>
        <w:ind w:left="30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 вольные (на вол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ы, выполнение которых требует простора и свободы передвижения (их не всегда можно выполнять в групповой комнате)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  правил социо игровых подходов: </w:t>
      </w:r>
    </w:p>
    <w:p>
      <w:pPr>
        <w:pStyle w:val="Normal"/>
        <w:shd w:fill="F4F7F8" w:val="clear"/>
        <w:spacing w:lineRule="auto" w:line="240" w:before="134" w:after="134"/>
        <w:rPr>
          <w:rStyle w:val="C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зиция воспитателя: воспитатель - равноправный партнёр, с которым всегда интересно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ятие судейской роли с педагога (способствует снятию страха ошибки у детей)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вобода и самостоятельность детей в выборе знаний, умений и навык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на мизансцен (т.е. обстановки). Дети могут общаться в разных уголках групп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ация на индивидуальные открытия и возможности дете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То, что трудно - интересно"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е (или активность). Чтобы дети могли двигаться, договариваться, предполагать и по-своему понимать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Жизнь детей в малых группах (3-6 человек)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е принципа полифонии ("за 133 зайцами погонишься, глядишь, и наловишь с десяток")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Организуемые ситуации накопления положительного социально-эмоционального опыта носят проблемный характер, т.е. всегда заключают в себе близкую ребёнку жизненную задачу, в разрешении которой он принимает непосредственное участие. Необходимо, чтобы их смысл был понятен каждому ребёнку, близок его личному опыту, вызывал эмоциональный отклик и побуждал к проявлению активных действий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от некоторые ситуации, которые находят наибольший эмоциональный отклик у ребят: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1. Практические ситуации гуманистического выбора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ошкольники становятся перед выбором: откликнуться на проблемы других детей или предпочесть личные интересы и проявить безразличие?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Например, оставить рисунок себе или включить его в общую картину; откликнуться на просьбу помочь сказочной Фее построить дома в ее стране или проигнорировать её?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оведение детей в ситуациях выбора помогает лучше понять особенности их социально-нравственного и эмоционального развития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2. Практические ситуации проблемного характера типа «Как быть, что делать?»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Это различные ситуации затруднения, которые мы создаём, чтобы пробудить инициативу, самостоятельность, сообразительность, отзывчивость детей, готовность искать правильные решения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Ситуации: отсутствуют краски отдельных цветов, не хватает пластилина для лепки. Дети самостоятельно ищут решения, совместно разрешают проблемы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3. Практические ситуации «Мы самые старшие в детском саду»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ети учатся проявлять заботу о малышах, у них развивается чувство самоуважения, доброе отношение к маленьким, понимание их проблем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Можно организовать ситуации «Порадуем малышей подарками, сделанными своими руками», «Приготовим для малышей концерт», «Покажем сказку», «Поможем сделать снежную горку», «Научим малышей водить хороводы»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4. Следующие ситуации типа «Мы дружим со школьниками»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Старшие дошкольники приобретают опыт сотрудничества с учениками школы: «У нас спортивный праздник», «Совместная литературная викторина»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Участие в подобных ситуациях углубляет интерес к школе и снимает тревожность, связанную с предстоящим обучением в школе. Одновременно формируется ценный опыт межвозрастного общения, который важен не только для дошкольников, но и для учеников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5. Очень увлекают детей ситуации типа «Научи своего друга тому, что умеешь сам»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обуждаем детей к проявлению внимания друг к другу, взаимопомощи и сотрудничеству. Дети делятся опытом, помогаем им войти в роль «учителя», т.е. быть терпеливыми, внимательными и снисходительными к ошибкам и трудностям сверстников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6. Также дети участвуют в играх-имитациях:</w:t>
      </w:r>
      <w:r>
        <w:rPr>
          <w:rStyle w:val="C3"/>
          <w:color w:val="000000"/>
          <w:sz w:val="28"/>
          <w:szCs w:val="28"/>
        </w:rPr>
        <w:t> смены эмоциональных и физических состояний, имитаций состояний природы и т.д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Реализация игровых приемов и ситуаций в игровых сеансах происходит по таким основным направлениям: дидактическая цель ставится перед воспитанниками в форме игровой задачи; деятельность подчиняется правилам игры; дидактический материал используется в качестве ее средства, в деятельность вводится элемент соревнования, который переводит дидактическую задачу в игровую; успешное выполнение дидактического задания связывается с игровым результатом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Место и роль игровой технологии в непосредственно организованной деятельности в Игротеке, сочетание элементов игры и других видов деятельности во многом зависят от понимания педагогом функций и классификации педагогических игр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 первую очередь следует разделить игры по виду деятельности на физические (двигательные), интеллектуальные (умственные), трудовые, социальные и психологические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о характеру педагогического процесса выделяются следующие группы игр: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а) обучающие, тренировочные, контролирующие и обобщающие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б) познавательные, воспитательные, развивающие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) репродуктивные, продуктивные, творческие;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г) коммуникативные, диагностические и др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Обширна типология педагогических игр по характеру игровой методики. Укажем лишь важнейшие из применяемых типов: предметные, сюжетные, ролевые, деловые, имитационные и игры-драматизации. Выделяются игры по образовательным областям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И, наконец, специфику игровой технологии в значительной степени определяет игровая среда: различают игры с предметами и без предметов, настольные, комнатные, уличные, на местности, компьютерные и с ТСО, а также с различными средствами передвижения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Тщательно отобранные и хорошо спланированные игры помогают детям чувствовать себя успешными и компетентными. Мы стараемся создать такие условия, чтобы каждый ребенок мог проявить себя в рамках его собственных возможностей. Никто не исключается из игры, никто не становится «неудачником». Основная цель – не достижение совершенства, а развитие. Игры создают атмосферу, в которой развиваются доверие, самостоятельность, инициатива, дисциплина и готовность помочь.</w:t>
      </w:r>
    </w:p>
    <w:p>
      <w:pPr>
        <w:pStyle w:val="Normal"/>
        <w:shd w:fill="F4F7F8" w:val="clear"/>
        <w:spacing w:lineRule="auto" w:line="240" w:before="134" w:after="134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0"/>
          <w:u w:val="single"/>
          <w:lang w:eastAsia="ru-RU"/>
        </w:rPr>
      </w:r>
    </w:p>
    <w:p>
      <w:pPr>
        <w:pStyle w:val="Normal"/>
        <w:shd w:fill="F4F7F8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актическая часть.</w:t>
      </w:r>
    </w:p>
    <w:p>
      <w:pPr>
        <w:pStyle w:val="Normal"/>
        <w:shd w:fill="F4F7F8" w:val="clear"/>
        <w:spacing w:lineRule="auto" w:line="240" w:before="134" w:after="134"/>
        <w:rPr>
          <w:rStyle w:val="C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кольку у нас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тер-класс сего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ейчас, мы будем общаться с вами. Для начала я вам предлагаю немного познакомиться друг с другом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едставляю Вам некоторые из таких игр.</w:t>
      </w:r>
    </w:p>
    <w:p>
      <w:pPr>
        <w:pStyle w:val="C1"/>
        <w:shd w:fill="FFFFFF" w:val="clear"/>
        <w:spacing w:before="0" w:after="0"/>
        <w:ind w:firstLine="850"/>
        <w:jc w:val="both"/>
        <w:rPr/>
      </w:pPr>
      <w:r>
        <w:rPr>
          <w:rStyle w:val="C3"/>
          <w:color w:val="000000"/>
          <w:sz w:val="28"/>
          <w:szCs w:val="28"/>
        </w:rPr>
        <w:t>В начале игрового сеанса мы используем</w:t>
      </w:r>
      <w:r>
        <w:rPr>
          <w:rStyle w:val="C5"/>
          <w:b/>
          <w:bCs/>
          <w:color w:val="000000"/>
          <w:sz w:val="28"/>
          <w:szCs w:val="28"/>
        </w:rPr>
        <w:t> игры для «разогрева» группы и начальной стадии работы.</w:t>
      </w:r>
      <w:r>
        <w:rPr>
          <w:rStyle w:val="C3"/>
          <w:color w:val="000000"/>
          <w:sz w:val="28"/>
          <w:szCs w:val="28"/>
        </w:rPr>
        <w:t> Дошкольники любят знакомое, им нравится надежность повторяющегося. Когда они уже знают, что надо делать, они в состоянии оценить свои действия и заранее предположить, что можно опробовать в игре. Поэтому мы рекомендуем чаще повторять игры, чтобы дети имели возможность изменять свое поведение и совершенствовать ловкость. Кроме того, многие игры становятся горячо и искренне любимыми, и дети хотят играть в них снова и снова.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я предлагаю Вам несколько ритуало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Добрый день!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взяться за руки 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каз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Добрый ден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шепотом, зевая, обычным голосом, прокричать.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Цветочная клумб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ставьте себе цветочную клумбу, на которой, растет много цветов. Все цветы растут рядышком и поэтому клумба похожа на разноцветный ковер. С наступлением утра все цветы распрямляют свои стебельки, расправляют листочки, поворачиваются к солнышку, улыбаются ему, легкий ветерок помогает и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здоров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ни нежно и ласково дотрагиваются друг до друга лепестками и кивают головками. Прохожие восхищаются дружной и красивой клумбой. Давайте изобразим такую клумбу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"Эхо"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(или ребёнок) отбивает хлопками несложный ритмический рисунок. "Эхо" по сигналу (по взгляду или др.) повторяет ритм хлопками (притопыванием, отбиванием по столу ладонями и др.). Вариант: проговаривание слогов, слов, фраз. Говорящий произносит, играющие "эхом" повторяют приглушённо, но точно так же, как было произнесено водящим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28"/>
          <w:szCs w:val="28"/>
        </w:rPr>
        <w:t>«</w:t>
      </w:r>
      <w:r>
        <w:rPr>
          <w:rStyle w:val="C5"/>
          <w:b/>
          <w:bCs/>
          <w:i/>
          <w:color w:val="000000"/>
          <w:sz w:val="28"/>
          <w:szCs w:val="28"/>
        </w:rPr>
        <w:t>Большой круг»</w:t>
      </w:r>
      <w:r>
        <w:rPr>
          <w:rStyle w:val="C5"/>
          <w:b/>
          <w:bCs/>
          <w:color w:val="000000"/>
          <w:sz w:val="28"/>
          <w:szCs w:val="28"/>
        </w:rPr>
        <w:t xml:space="preserve"> - </w:t>
      </w:r>
      <w:r>
        <w:rPr>
          <w:rStyle w:val="C3"/>
          <w:color w:val="000000"/>
          <w:sz w:val="28"/>
          <w:szCs w:val="28"/>
        </w:rPr>
        <w:t>в этой игре совершаются дифференцированные движения обеими руками. Кроме того, игра выполняет роль ритуала, объединяющего группу, выступает как символическое действо, иллюстрирующее важные компоненты совместной работы, в частности, инициативу и внимательность к другим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Материалы:</w:t>
      </w:r>
      <w:r>
        <w:rPr>
          <w:rStyle w:val="C3"/>
          <w:color w:val="000000"/>
          <w:sz w:val="28"/>
          <w:szCs w:val="28"/>
        </w:rPr>
        <w:t> в зависимости от величины группы один или два легких цветных шифоновых платка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Возраст участников: </w:t>
      </w:r>
      <w:r>
        <w:rPr>
          <w:rStyle w:val="C3"/>
          <w:color w:val="000000"/>
          <w:sz w:val="28"/>
          <w:szCs w:val="28"/>
        </w:rPr>
        <w:t>с 5 лет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Инструкция:</w:t>
      </w:r>
      <w:r>
        <w:rPr>
          <w:rStyle w:val="C3"/>
          <w:color w:val="000000"/>
          <w:sz w:val="28"/>
          <w:szCs w:val="28"/>
        </w:rPr>
        <w:t> Встаньте (сядьте на пол) в большой круг. Один из вас начинает и перебрасывает платок из одной руки в другую, так чтобы в полете получилась дуга. Этой рукой он бросает платок дальше соседу. Когда бросаете платок, будьте особенно внимательны…</w:t>
      </w:r>
    </w:p>
    <w:p>
      <w:pPr>
        <w:pStyle w:val="C1"/>
        <w:shd w:fill="FFFFFF" w:val="clear"/>
        <w:spacing w:before="0" w:after="0"/>
        <w:ind w:firstLine="850"/>
        <w:jc w:val="both"/>
        <w:rPr/>
      </w:pPr>
      <w:r>
        <w:rPr>
          <w:rStyle w:val="C3"/>
          <w:color w:val="000000"/>
          <w:sz w:val="28"/>
          <w:szCs w:val="28"/>
        </w:rPr>
        <w:t>И так платок должен пройтись по всему кругу. </w:t>
      </w:r>
      <w:r>
        <w:rPr>
          <w:rStyle w:val="C7"/>
          <w:i/>
          <w:iCs/>
          <w:color w:val="000000"/>
          <w:sz w:val="28"/>
          <w:szCs w:val="28"/>
        </w:rPr>
        <w:t>(Когда платок вернется в исходную точку, запустите его по кругу в другую сторону.)</w:t>
      </w:r>
    </w:p>
    <w:p>
      <w:pPr>
        <w:pStyle w:val="Normal"/>
        <w:shd w:fill="F4F7F8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 для приобщения к делу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  “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о алфавиту”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стоящий в кругу называет слово или словосочетание приветствие-напутствие всем присутствующим в зале. Каждое слово-фраза начинаются с последующей буквы алфавит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в микрогруппах.   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Деление на команды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: Нам необходимо разделиться на 2 - 3 группы, команды. Деление может проходить разными способами: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разрезным картинкам (две большие картинки разрезаются на части, смешиваются, затем пазлы собираются);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считалке.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цвету и длине волос,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цвету, вид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рюки, плать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дежды,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бы в имени хотя бы одна буква была одинаковой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на каком этаже живет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их желанию,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сходству или жизненным ситуациям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сезону рождения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разрезному материалу и др.</w:t>
      </w:r>
    </w:p>
    <w:p>
      <w:pPr>
        <w:pStyle w:val="C1"/>
        <w:shd w:fill="FFFFFF" w:val="clear"/>
        <w:spacing w:before="0" w:after="0"/>
        <w:ind w:firstLine="850"/>
        <w:jc w:val="both"/>
        <w:rPr/>
      </w:pPr>
      <w:r>
        <w:rPr>
          <w:color w:val="000000"/>
          <w:sz w:val="28"/>
          <w:szCs w:val="28"/>
          <w:u w:val="single"/>
        </w:rPr>
        <w:t>- Мы поступим иначе</w:t>
      </w:r>
      <w:r>
        <w:rPr>
          <w:color w:val="000000"/>
          <w:sz w:val="28"/>
          <w:szCs w:val="28"/>
        </w:rPr>
        <w:t>: Вам надо взять из мешочка любую геометрическую фигуру, найти коллег с точно такой же фигурой и организовать свою команду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хором  назовите предметы белого цвета, находящиеся в этой комнате (передавая флажок от команды в команду дети поочередно хором произносят названия предметов белого цвета)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«Угадай-ка»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: «Дети» стоят в микро группах. На столе стоит сундучок. В нем лежит предмет. Одна команда узнает о предмете, посмотрев в него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ая команда узнает о предмете с помощью вопросов угадывает, что лежит в сундучке. И наоборот. (Вопросы могут быть о величине предмета, форме, цвете, материале, о месте расположения и т. д.)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28"/>
          <w:szCs w:val="28"/>
        </w:rPr>
        <w:t>Игры на сотрудничество и взаимопомощь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28"/>
          <w:szCs w:val="28"/>
        </w:rPr>
        <w:t>«</w:t>
      </w:r>
      <w:r>
        <w:rPr>
          <w:rStyle w:val="C5"/>
          <w:b/>
          <w:bCs/>
          <w:i/>
          <w:color w:val="000000"/>
          <w:sz w:val="28"/>
          <w:szCs w:val="28"/>
        </w:rPr>
        <w:t>Спасибо!»</w:t>
      </w:r>
      <w:r>
        <w:rPr>
          <w:rStyle w:val="C5"/>
          <w:b/>
          <w:bCs/>
          <w:color w:val="000000"/>
          <w:sz w:val="28"/>
          <w:szCs w:val="28"/>
        </w:rPr>
        <w:t xml:space="preserve"> - </w:t>
      </w:r>
      <w:r>
        <w:rPr>
          <w:rStyle w:val="C3"/>
          <w:color w:val="000000"/>
          <w:sz w:val="28"/>
          <w:szCs w:val="28"/>
        </w:rPr>
        <w:t>Эта красивая игра важна в социальном аспекте. В ней дети учатся быть внимательными к тому, нуждается ли другой ребенок в их помощи, благодарить другого за помощь, за приятное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ети двигаются под музыку, учатся удерживать на голове очень легкий предмет. У них развивается чувство пространства, способность решать задачи и принимать решение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Материалы:</w:t>
      </w:r>
      <w:r>
        <w:rPr>
          <w:rStyle w:val="C3"/>
          <w:color w:val="000000"/>
          <w:sz w:val="28"/>
          <w:szCs w:val="28"/>
        </w:rPr>
        <w:t> для каждого ребенка бумажная салфетка; инструментальная музыка с переменным темпом, например, «Детские сцены» Шумана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Возраст участников:</w:t>
      </w:r>
      <w:r>
        <w:rPr>
          <w:rStyle w:val="C3"/>
          <w:color w:val="000000"/>
          <w:sz w:val="28"/>
          <w:szCs w:val="28"/>
        </w:rPr>
        <w:t> с 4 лет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Инструкция детям:</w:t>
      </w:r>
      <w:r>
        <w:rPr>
          <w:rStyle w:val="C3"/>
          <w:color w:val="000000"/>
          <w:sz w:val="28"/>
          <w:szCs w:val="28"/>
        </w:rPr>
        <w:t> Я хочу предложить вам игру, для которой понадобиться много места. Каждый из вас должен двигаться с салфеткой на голове и следить, чтобы она не падала. Двигайтесь под музыку то медленнее, то быстрее. Будьте внимательны и обходите все препятствия на своем пути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Если салфетка упадет, вы должны остановиться и не шевелиться, пока другой не поможет вам и не положит упавшую салфетку снова на голову. Если хотите, вы можете спасти другого ребенка иным способом. Бережно коснитесь, и тогда ребенок может сам положить упавшую салфетку себе на голову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28"/>
          <w:szCs w:val="28"/>
        </w:rPr>
        <w:t>«</w:t>
      </w:r>
      <w:r>
        <w:rPr>
          <w:rStyle w:val="C5"/>
          <w:b/>
          <w:bCs/>
          <w:i/>
          <w:color w:val="000000"/>
          <w:sz w:val="28"/>
          <w:szCs w:val="28"/>
        </w:rPr>
        <w:t>Листок бумаги»</w:t>
      </w:r>
      <w:r>
        <w:rPr>
          <w:rStyle w:val="C5"/>
          <w:b/>
          <w:bCs/>
          <w:color w:val="000000"/>
          <w:sz w:val="28"/>
          <w:szCs w:val="28"/>
        </w:rPr>
        <w:t xml:space="preserve"> - </w:t>
      </w:r>
      <w:r>
        <w:rPr>
          <w:rStyle w:val="C3"/>
          <w:color w:val="000000"/>
          <w:sz w:val="28"/>
          <w:szCs w:val="28"/>
        </w:rPr>
        <w:t>в этой игре с партнером дети учатся прислушиваться друг к другу и контролировать свои руки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Материалы: </w:t>
      </w:r>
      <w:r>
        <w:rPr>
          <w:rStyle w:val="C3"/>
          <w:color w:val="000000"/>
          <w:sz w:val="28"/>
          <w:szCs w:val="28"/>
        </w:rPr>
        <w:t>один лист бумаги А4 для каждой пары детей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Возраст участников:</w:t>
      </w:r>
      <w:r>
        <w:rPr>
          <w:rStyle w:val="C3"/>
          <w:color w:val="000000"/>
          <w:sz w:val="28"/>
          <w:szCs w:val="28"/>
        </w:rPr>
        <w:t> с 6 лет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Инструкция детям:</w:t>
      </w:r>
      <w:r>
        <w:rPr>
          <w:rStyle w:val="C3"/>
          <w:color w:val="000000"/>
          <w:sz w:val="28"/>
          <w:szCs w:val="28"/>
        </w:rPr>
        <w:t> Мне очень интересно, скольким из вас удастся проделать такой фокус… Разделитесь на пары и возьмите по одному листу бумаги. Станьте друг против друга и вдвоем держите лист бумаги ладонями: одна ладошка ваша, другая – партнера. А теперь сам фокус: вы должны одновременно отпустить бумагу на очень короткое время и снова вернуть руки в исходное положение, так чтобы лист бумаги не упал на пол. Можете немного потренироваться. А потом, возможно, вам захочется попробовать сделать это другой рукой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28"/>
          <w:szCs w:val="28"/>
        </w:rPr>
        <w:t>Игры на развитие самоконтроля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28"/>
          <w:szCs w:val="28"/>
        </w:rPr>
        <w:t>«</w:t>
      </w:r>
      <w:r>
        <w:rPr>
          <w:rStyle w:val="C5"/>
          <w:b/>
          <w:bCs/>
          <w:i/>
          <w:color w:val="000000"/>
          <w:sz w:val="28"/>
          <w:szCs w:val="28"/>
        </w:rPr>
        <w:t>Слушай музыку»</w:t>
      </w:r>
      <w:r>
        <w:rPr>
          <w:rStyle w:val="C5"/>
          <w:b/>
          <w:bCs/>
          <w:color w:val="000000"/>
          <w:sz w:val="28"/>
          <w:szCs w:val="28"/>
        </w:rPr>
        <w:t xml:space="preserve"> -</w:t>
      </w:r>
      <w:r>
        <w:rPr>
          <w:rStyle w:val="C3"/>
          <w:color w:val="000000"/>
          <w:sz w:val="28"/>
          <w:szCs w:val="28"/>
        </w:rPr>
        <w:t> эта прекрасная танцевальная игра, в ходе которой дети, тренируясь внезапно останавливать движение и замирать, учатся ориентироваться в пространстве, считать, кооперироваться друг с другом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Материалы:</w:t>
      </w:r>
      <w:r>
        <w:rPr>
          <w:rStyle w:val="C3"/>
          <w:color w:val="000000"/>
          <w:sz w:val="28"/>
          <w:szCs w:val="28"/>
        </w:rPr>
        <w:t> спокойная инструментальная музыка, например, «Вариации на тему Моцарта» М.И.Глинки, обруч по количеству участников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Возраст участников: </w:t>
      </w:r>
      <w:r>
        <w:rPr>
          <w:rStyle w:val="C3"/>
          <w:color w:val="000000"/>
          <w:sz w:val="28"/>
          <w:szCs w:val="28"/>
        </w:rPr>
        <w:t>с 4 лет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u w:val="single"/>
        </w:rPr>
        <w:t>Инструкция детям:</w:t>
      </w:r>
      <w:r>
        <w:rPr>
          <w:rStyle w:val="C3"/>
          <w:color w:val="000000"/>
          <w:sz w:val="28"/>
          <w:szCs w:val="28"/>
        </w:rPr>
        <w:t> Давайте равномерно распределим обручи по всей комнате. Положите их на пол так, чтобы еще достаточно места оставалось для прохода.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Сейчас я включу музыку. Пока она звучит, танцуйте, где хотите, но не заступайте за обручи. Когда музыка остановится, прыгните скорее в ближайший обруч и замрите, будто вас заморозили</w:t>
      </w:r>
      <w:r>
        <w:rPr>
          <w:rStyle w:val="C7"/>
          <w:i/>
          <w:iCs/>
          <w:color w:val="000000"/>
          <w:sz w:val="28"/>
          <w:szCs w:val="28"/>
        </w:rPr>
        <w:t>…(2 минуты)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Теперь я уберу половину обручей. Когда на этот раз музыка остановится, в каждом обруче должно стоять по двое (два ребенка</w:t>
      </w:r>
      <w:r>
        <w:rPr>
          <w:rStyle w:val="C7"/>
          <w:i/>
          <w:iCs/>
          <w:color w:val="000000"/>
          <w:sz w:val="28"/>
          <w:szCs w:val="28"/>
        </w:rPr>
        <w:t>)…(2 минуты)</w:t>
      </w:r>
    </w:p>
    <w:p>
      <w:pPr>
        <w:pStyle w:val="C1"/>
        <w:shd w:fill="FFFFFF" w:val="clear"/>
        <w:spacing w:before="0" w:after="0"/>
        <w:ind w:firstLine="850"/>
        <w:jc w:val="both"/>
        <w:rPr>
          <w:color w:val="000000"/>
          <w:sz w:val="20"/>
          <w:szCs w:val="20"/>
        </w:rPr>
      </w:pPr>
      <w:r>
        <w:rPr>
          <w:rStyle w:val="C7"/>
          <w:i/>
          <w:iCs/>
          <w:color w:val="000000"/>
          <w:sz w:val="28"/>
          <w:szCs w:val="28"/>
        </w:rPr>
        <w:t>(Уберите еще несколько обручей, чтобы на каждую тройку детей пришлось по обручу).</w:t>
      </w:r>
      <w:r>
        <w:rPr>
          <w:rStyle w:val="C3"/>
          <w:color w:val="000000"/>
          <w:sz w:val="28"/>
          <w:szCs w:val="28"/>
        </w:rPr>
        <w:t> В этот раз в обруче должно стоять по три ребенка. </w:t>
      </w:r>
      <w:r>
        <w:rPr>
          <w:rStyle w:val="C7"/>
          <w:i/>
          <w:iCs/>
          <w:color w:val="000000"/>
          <w:sz w:val="28"/>
          <w:szCs w:val="28"/>
        </w:rPr>
        <w:t>(Вслед за этим можно убрать еще несколько обручей.)</w:t>
      </w:r>
      <w:r>
        <w:rPr>
          <w:rStyle w:val="C3"/>
          <w:color w:val="000000"/>
          <w:sz w:val="28"/>
          <w:szCs w:val="28"/>
        </w:rPr>
        <w:t> Теперь вы можете сами решить, сколько (детей) должно помещаться в одном обруче. Но помните, что когда музыка остановится, вы должны стоять совсем тихо и неподвижно.</w:t>
      </w:r>
    </w:p>
    <w:p>
      <w:pPr>
        <w:pStyle w:val="C1"/>
        <w:shd w:fill="FFFFFF" w:val="clear"/>
        <w:spacing w:before="0" w:after="0"/>
        <w:ind w:firstLine="850"/>
        <w:jc w:val="both"/>
        <w:rPr/>
      </w:pPr>
      <w:r>
        <w:rPr>
          <w:rStyle w:val="C3"/>
          <w:color w:val="000000"/>
          <w:sz w:val="28"/>
          <w:szCs w:val="28"/>
        </w:rPr>
        <w:t>Эта игру можно модифицировать в зависимости от темы реализуемого проекта в рамках Центра игровой поддержки дошкольников. Например, проект «Мой город» - тема «Транспорт на улицах нашего поселка» - игра «Эй, машины полный ход!», где обручи выполняют роль гаражей,  дети изображают машины и т.п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 для творческого самоутверждения.</w:t>
      </w:r>
    </w:p>
    <w:p>
      <w:pPr>
        <w:pStyle w:val="Normal"/>
        <w:shd w:fill="F4F7F8" w:val="clear"/>
        <w:spacing w:lineRule="auto" w:line="240" w:before="134" w:after="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«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евращения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: Педагог дает в микрогруппы предметы: мяч и пирамидку, называя их условными именами: яблоко и котенок. «Дети» действуют с нии ми так, как если бы это были настоящие объекты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Яблоко» - едят, моют, нюхают, режут, чистят и др. ;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отенок» - гладят, моют, кормят, играют, расчесывают и др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: «Подберите нужные слова»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: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 — Солнце, печка, пирожки, Огонь;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лод — Снежная королева, Снегурочка, Морозко;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й — Великан, Дворец, Гоблин;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й — Дюймовочка, Сынок с кулачок, Мальчик-с-пальчик, горошинка.</w:t>
      </w:r>
    </w:p>
    <w:p>
      <w:pPr>
        <w:pStyle w:val="C1"/>
        <w:shd w:fill="FFFFFF" w:val="clear"/>
        <w:spacing w:before="0" w:after="0"/>
        <w:ind w:firstLine="850"/>
        <w:jc w:val="both"/>
        <w:rPr/>
      </w:pPr>
      <w:r>
        <w:rPr>
          <w:rStyle w:val="C5"/>
          <w:b/>
          <w:bCs/>
          <w:color w:val="000000"/>
          <w:sz w:val="28"/>
          <w:szCs w:val="28"/>
        </w:rPr>
        <w:t>Вывод:</w:t>
      </w:r>
      <w:r>
        <w:rPr>
          <w:rStyle w:val="C3"/>
          <w:color w:val="000000"/>
          <w:sz w:val="28"/>
          <w:szCs w:val="28"/>
        </w:rPr>
        <w:t> Играя, дети могут по-разному проявлять себя. Они взаимодействуют то в парах (с ведущим или партнером), то в тройках или четверках, то со всей группой. Игры создают особое пространство, в котором дети получают новый опыт, развивают социальные, эмоциональные, телесные, интеллектуальные способности, готовятся к новым жизненным требованиям, и в том числе школьным.Особенно важно то, что дети учатся фокусировать внимание, слушать и наблюдать. Благодаря этому в школе им будет легче перерабатывать информацию и выполнять задания по образцу. Игры пробуждают в детях любопытство, которое вызывает желание экспериментировать и помогает добиваться результата, развивают решительность и силу воли, умение видеть разные возможности, принимать решения и справляться с проблемами. Дети, обладающие такими достоинствами, становятся успешными в школе и лучше воспринимают новые задачи.</w:t>
      </w:r>
      <w:r>
        <w:rPr>
          <w:color w:val="000000"/>
          <w:sz w:val="28"/>
          <w:szCs w:val="28"/>
        </w:rPr>
        <w:t xml:space="preserve"> Работая в данном направлении, мы предполагаем, что в результате применения </w:t>
      </w:r>
      <w:r>
        <w:rPr>
          <w:b/>
          <w:bCs/>
          <w:color w:val="000000"/>
          <w:sz w:val="28"/>
          <w:szCs w:val="28"/>
        </w:rPr>
        <w:t>социо-игровой технологии</w:t>
      </w:r>
      <w:r>
        <w:rPr>
          <w:color w:val="000000"/>
          <w:sz w:val="28"/>
          <w:szCs w:val="28"/>
        </w:rPr>
        <w:t> в работе с дошкольниками сможем достигнуть следующих </w:t>
      </w:r>
      <w:r>
        <w:rPr>
          <w:color w:val="000000"/>
          <w:sz w:val="28"/>
          <w:szCs w:val="28"/>
          <w:u w:val="single"/>
        </w:rPr>
        <w:t>результат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будут уметь договариваться, приходить к согласию, слушать и слышать друг друга;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тей будет сформировано позитивное отношение к окружающему миру, другим людям, самому себе; развито речевое взаимодействие;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могут разумно и доброжелательно возражать взрослым, отстаивать свою позицию;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их не будет чувства страха за ошибку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флексия:</w:t>
      </w:r>
    </w:p>
    <w:p>
      <w:pPr>
        <w:pStyle w:val="Normal"/>
        <w:shd w:fill="F4F7F8" w:val="clear"/>
        <w:spacing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попрошу Вас ответить на предложенные вопросы:</w:t>
      </w:r>
    </w:p>
    <w:p>
      <w:pPr>
        <w:pStyle w:val="Normal"/>
        <w:shd w:fill="F4F7F8" w:val="clear"/>
        <w:spacing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запомнилось больше всего?</w:t>
      </w:r>
    </w:p>
    <w:p>
      <w:pPr>
        <w:pStyle w:val="Normal"/>
        <w:shd w:fill="F4F7F8" w:val="clear"/>
        <w:spacing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понравилось?</w:t>
      </w:r>
    </w:p>
    <w:p>
      <w:pPr>
        <w:pStyle w:val="Normal"/>
        <w:shd w:fill="F4F7F8" w:val="clear"/>
        <w:spacing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чувствовали себя в позиции обучающихся?</w:t>
        <w:br/>
        <w:t>- Какие в связи с этим открытия, выводы для себя Вы сделали?</w:t>
        <w:br/>
        <w:t>- Возник ли у Вас интерес к использованию в социо-игр в обучений детей?</w:t>
      </w:r>
    </w:p>
    <w:p>
      <w:pPr>
        <w:pStyle w:val="Normal"/>
        <w:shd w:fill="F4F7F8" w:val="clear"/>
        <w:spacing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Вопросы?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коллеги, сегодня вы приняли участие в некоторых играх социо-игровой технологии. Их можно использовать и на занятиях, и при организации свободной деятельности детей.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амое главное, мы все должны помнить главный принцип в работе с детьми: «Не рядом и не над, а вместе!»</w:t>
      </w:r>
    </w:p>
    <w:p>
      <w:pPr>
        <w:pStyle w:val="Normal"/>
        <w:shd w:fill="F4F7F8" w:val="clear"/>
        <w:spacing w:lineRule="auto" w:line="240" w:before="134" w:after="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асибо за внимание и участие!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4F7F8" w:val="clear"/>
        <w:spacing w:lineRule="auto" w:line="240" w:before="134" w:after="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C1"/>
        <w:shd w:fill="FFFFFF" w:val="clear"/>
        <w:spacing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6:41:00Z</dcterms:created>
  <dc:creator>User</dc:creator>
  <dc:description/>
  <dc:language>en-US</dc:language>
  <cp:lastModifiedBy>User</cp:lastModifiedBy>
  <dcterms:modified xsi:type="dcterms:W3CDTF">2019-12-15T16:41:00Z</dcterms:modified>
  <cp:revision>2</cp:revision>
  <dc:subject/>
  <dc:title/>
</cp:coreProperties>
</file>