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96"/>
          <w:szCs w:val="96"/>
        </w:rPr>
        <w:t xml:space="preserve">      </w:t>
      </w:r>
      <w:r>
        <w:rPr>
          <w:b/>
          <w:sz w:val="52"/>
          <w:szCs w:val="52"/>
        </w:rPr>
        <w:t xml:space="preserve">Методическая разработка                 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bCs/>
          <w:color w:val="000000"/>
          <w:sz w:val="56"/>
          <w:szCs w:val="56"/>
          <w:shd w:fill="FFFFFF" w:val="clear"/>
        </w:rPr>
      </w:pPr>
      <w:r>
        <w:rPr>
          <w:b/>
          <w:bCs/>
          <w:color w:val="000000"/>
          <w:sz w:val="56"/>
          <w:szCs w:val="56"/>
          <w:shd w:fill="FFFFFF" w:val="clear"/>
        </w:rPr>
        <w:t xml:space="preserve">   </w:t>
      </w:r>
      <w:r>
        <w:rPr>
          <w:b/>
          <w:bCs/>
          <w:color w:val="000000"/>
          <w:sz w:val="56"/>
          <w:szCs w:val="56"/>
          <w:shd w:fill="FFFFFF" w:val="clear"/>
        </w:rPr>
        <w:t xml:space="preserve">Взаимодействие учителя-логопеда </w:t>
      </w:r>
    </w:p>
    <w:p>
      <w:pPr>
        <w:pStyle w:val="Normal"/>
        <w:rPr>
          <w:b/>
          <w:b/>
          <w:bCs/>
          <w:color w:val="000000"/>
          <w:sz w:val="56"/>
          <w:szCs w:val="56"/>
          <w:shd w:fill="FFFFFF" w:val="clear"/>
        </w:rPr>
      </w:pPr>
      <w:r>
        <w:rPr>
          <w:b/>
          <w:bCs/>
          <w:color w:val="000000"/>
          <w:sz w:val="56"/>
          <w:szCs w:val="56"/>
          <w:shd w:fill="FFFFFF" w:val="clear"/>
        </w:rPr>
        <w:t xml:space="preserve">                </w:t>
      </w:r>
      <w:r>
        <w:rPr>
          <w:b/>
          <w:bCs/>
          <w:color w:val="000000"/>
          <w:sz w:val="56"/>
          <w:szCs w:val="56"/>
          <w:shd w:fill="FFFFFF" w:val="clear"/>
        </w:rPr>
        <w:t xml:space="preserve">и родителей детей </w:t>
      </w:r>
    </w:p>
    <w:p>
      <w:pPr>
        <w:pStyle w:val="Normal"/>
        <w:rPr>
          <w:b/>
          <w:b/>
          <w:bCs/>
          <w:color w:val="000000"/>
          <w:sz w:val="56"/>
          <w:szCs w:val="56"/>
          <w:shd w:fill="FFFFFF" w:val="clear"/>
        </w:rPr>
      </w:pPr>
      <w:r>
        <w:rPr>
          <w:b/>
          <w:bCs/>
          <w:color w:val="000000"/>
          <w:sz w:val="56"/>
          <w:szCs w:val="56"/>
          <w:shd w:fill="FFFFFF" w:val="clear"/>
        </w:rPr>
        <w:t xml:space="preserve">            </w:t>
      </w:r>
      <w:r>
        <w:rPr>
          <w:b/>
          <w:bCs/>
          <w:color w:val="000000"/>
          <w:sz w:val="56"/>
          <w:szCs w:val="56"/>
          <w:shd w:fill="FFFFFF" w:val="clear"/>
        </w:rPr>
        <w:t xml:space="preserve">в ходе осуществления </w:t>
      </w:r>
    </w:p>
    <w:p>
      <w:pPr>
        <w:pStyle w:val="Normal"/>
        <w:rPr>
          <w:sz w:val="56"/>
          <w:szCs w:val="56"/>
        </w:rPr>
      </w:pPr>
      <w:r>
        <w:rPr>
          <w:b/>
          <w:bCs/>
          <w:color w:val="000000"/>
          <w:sz w:val="56"/>
          <w:szCs w:val="56"/>
          <w:shd w:fill="FFFFFF" w:val="clear"/>
        </w:rPr>
        <w:t>коррекционно-логопедической  работы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Составила: учитель-логопед Е. Ю. Егорова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Введение.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1). Информационное просвещение родит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.Обучающее просвещение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этапная организация взаимодействия учителя-логопеда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амятка с рекомендациями для родителей при выполнении домашни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комендации учителя-логопеда родителям детей с речевыми пробле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ческие рекомендации учителя-логопеда родителям при выполнении   домашних заданий с детьми для закрепления произносительных навы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. Подготовительный эта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. Этап постановки зву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. Этап автоматизации зву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. Этап дифференциации звук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. Этап дифференциации поставленных и автоматизированных звуков (в случаях замены одного звука други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. Этап автоматизация звуков в самостоятельной (спонтанной)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«Логопедическая азбук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.  Логопедия. Общие по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. Причины речевых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собенности развития речи у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. Подготовительный эта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. Преддошкольный эта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. Дошкольный эта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. Школьный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одуктивные формы работы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Для логопеда важно приобщить родителей к коррекционной работе, ознакомить их с приемами обучения и развития речи, помочь родителям увидеть актуальную проблему ребенка, или наоборот, убедить в успешности освоения учеником определенных знаний и умений, убедить родителей в том, что необходимо закреплять изученный материал в домашних условиях. Для того, чтобы партнёрство учителя-логопеда и семьи было наиболее действенным, необходимо четко определить первоочередные задачи, которые специалист должен умело решать в работе с родителями учащихся-логоп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1). </w:t>
      </w:r>
      <w:r>
        <w:rPr>
          <w:sz w:val="28"/>
          <w:szCs w:val="28"/>
          <w:u w:val="single"/>
        </w:rPr>
        <w:t>Информационное просвещение родителей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накомство с результатами психолого-педагогического, логопедического обследо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накомство с возрастными особенностями нервно-психического развития, этапами становления детской реч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накомство с методами коррекционно-развивающего воздейств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).</w:t>
      </w:r>
      <w:r>
        <w:rPr>
          <w:sz w:val="28"/>
          <w:szCs w:val="28"/>
          <w:u w:val="single"/>
        </w:rPr>
        <w:t xml:space="preserve"> Обучающее просвещение родителей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влечение родителей к активному участию в коррекционном процессе по преодолению речевого дефекта у ребенка или нарушения письменной реч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учение родителей приемам коррекционно-развивающей работы с ребенком-логопато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ирование у родителей и детей представления о готовности к обучению в шко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группы задач обучающего просвещения невозможно без знания того, что хотят найти для себя родители в общении с педагогом. Родительские ожидания можно сформулировать следующим образом: родители хотят быть уверены в хорошем отношении логопеда к ребенку. Поэтому педагогу необходимо вырабатывать у себя "добрый взгляд" на ребенка: видеть в его развитии, прежде всего, положительные черты, создавать условия для их проявления, привлекать к ним внимание родителей. Пользуясь научной терминологией эту ситуацию можно назвать "психологией доверия". Доверие родителей к педагогу основывается на уважении к его опыту, знаниям, компетентности в вопросах коррекции речи и обучения и, главное, на доверии к нему в силу его личностных качеств (заботливость, доброта, чуткость, уважение). Как же организовать успешное, эффективное взаимодействие учителя-логопеда с семьёй в деле преодоления логопедических проблем у учащихся? Следует остановиться на этапах организации такого взаимо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</w:t>
      </w:r>
      <w:r>
        <w:rPr>
          <w:sz w:val="28"/>
          <w:szCs w:val="28"/>
          <w:u w:val="single"/>
        </w:rPr>
        <w:t>Организация взаимодействия учителя-логопеда с родителям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й этап – «Трансляция родителям положительного образа ребенка». Учитель-логопед никогда не жалуется на ребенка. Даже если он что-то натворил. Беседа проходит под девизом: "Ваш ребенок лучше всех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этап – «Трансляция родителям знаний о ребенке, которых они бы не могли получить в семье». Логопед сообщает об успехах и развитии ученика, особенностях общения его с другими детьми, результатах учеб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этап – «Ознакомление учителя-логопеда с проблемами семьи в воспитании и обучении ребенка». На данном этапе активная роль принадлежит родителям, логопед только поддерживает диалог. Не давая оценочных суждений. Нужно помнить, что полученной от родителей информацией не следует делиться с коллегами  и в целом использовать ее только для организации позитивного взаимодейств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-й этап – «Совместное исследование и формирование личности ребенка». Только на этом этапе учитель-логопед, завоевавший доверие родителей при успешном проведении предыдущих этапов, может начинать осторожно давать советы род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асто родители нуждаются в добром совете, в рекомендациях по организации помощи ученику со стороны семьи при выполнении домашних заданий по логопедии.  В свою очередь, учитель-логопед крайне заинтересован в том, чтобы ученики закрепляли дома полученные на логопедических занятиях умения и навыки. Очень полезным может оказаться опыт создания картотеки рекомендаций учителя-логопеда родителям. Можно, например, предложить родителям следующую памя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Памятка с рекомендациями для родителей при выполнении домашних задани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ля повышения эффективности коррекции нарушений устной и письменной речи учащихся  рекомендуется  делать домашние задания, при выполнении которых следует соблюдать ряд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. Приступать к выполнению домашнего  задания следует лишь в том случае, когда ваш ребенок  здоров, сыт, споко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. Необходимо создать мотивацию ребенку, т.е. объяснить, какие лично для него плюсы создаст  правильное звукопроизношение, четкая  и разборчивая речь, а также грамотная письменная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.Домашние  задания выполняются  систематически, ежедневно, точно по  рекомендации учителя-логоп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.У ребенка обязательно должно быть место для выполнения заданий, оснащенное небольшим зеркалом (для возможности самоконтроля), бумажными салфетками для выполнения артикуляционных упражнений, цветными карандашам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.Выполнять задания должен сам ребенок, а родители лишь контролируют правильность его выполнения и при необходимости поправля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.Если ребенок устал во время выполнения, обязательно нужно дать ему отдохнуть. Если в данный момент  ребенок не хочет заниматься, нужно перенести занятие, но обязательно выполнить задание поз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.Никогда не ругайте ребенка, если у него не получается задание, ободрите,  выполните  предыдущее задание, для вселения веры в свои силы и возможности не потерять ранее полученные нав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.Чаще хвалите ребенка, формируйте у него уверенность в своих силах, создавайте ситуацию усп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полнить картотеку для родителей можно  следующими рекомендациями учителя-логоп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Рекомендации учителя-логопеда родителям детей с речевыми проблемам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рекоменд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Покажите ребенка детскому психиатру, невропатологу, учителю-логоп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Систематически и аккуратно выполняйте с ребёнком 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.Занимайтесь ежедневно или через день в доброжелательной, игров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.Соблюдайте точность и этапы выполнения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.Постепенно усложняйте требования к речи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>6). Вводите поставленные звуки и закрепленные звуки в обиходную речь, вырабатывая у  ребенка навык само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.Учите наблюдать, слушать, рассуждать, четко и ясно выражать свои мысли.</w:t>
      </w:r>
    </w:p>
    <w:p>
      <w:pPr>
        <w:pStyle w:val="Normal"/>
        <w:jc w:val="both"/>
        <w:rPr/>
      </w:pPr>
      <w:r>
        <w:rPr>
          <w:sz w:val="28"/>
          <w:szCs w:val="28"/>
        </w:rPr>
        <w:t>8). Воспитывайте усидчивость, самосто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9). Помните, сроки преодоления речевых нарушений зависят от степени сложности дефекта, от возрастных и индивидуальных особенностей ребенка, регулярности занятий, заинтересованности и участия родителей в коррекционной работе.</w:t>
      </w:r>
    </w:p>
    <w:p>
      <w:pPr>
        <w:pStyle w:val="Normal"/>
        <w:jc w:val="both"/>
        <w:rPr/>
      </w:pPr>
      <w:r>
        <w:rPr>
          <w:sz w:val="28"/>
          <w:szCs w:val="28"/>
        </w:rPr>
        <w:t>10). Не фиксируйте внимание ребенка на том, что у него не получается, лучше подбодрите его.</w:t>
      </w:r>
    </w:p>
    <w:p>
      <w:pPr>
        <w:pStyle w:val="Normal"/>
        <w:jc w:val="both"/>
        <w:rPr/>
      </w:pPr>
      <w:r>
        <w:rPr>
          <w:sz w:val="28"/>
          <w:szCs w:val="28"/>
        </w:rPr>
        <w:t>11). Родителям, имеющим дефекты произношения, полезно заниматься вместе с ребенком.</w:t>
      </w:r>
    </w:p>
    <w:p>
      <w:pPr>
        <w:pStyle w:val="Normal"/>
        <w:jc w:val="both"/>
        <w:rPr/>
      </w:pPr>
      <w:r>
        <w:rPr>
          <w:sz w:val="28"/>
          <w:szCs w:val="28"/>
        </w:rPr>
        <w:t>12). Запаситесь терпением, не ждите быстрых результатов и обязательно доведите курс коррекции произношения у ребенка до конца.</w:t>
      </w:r>
    </w:p>
    <w:p>
      <w:pPr>
        <w:pStyle w:val="Normal"/>
        <w:jc w:val="both"/>
        <w:rPr/>
      </w:pPr>
      <w:r>
        <w:rPr>
          <w:sz w:val="28"/>
          <w:szCs w:val="28"/>
        </w:rPr>
        <w:t>13). Верьте в силы своего ребенка, верой и терпением вселите в него уверенность в успешное исправление нарушения речи.</w:t>
      </w:r>
    </w:p>
    <w:p>
      <w:pPr>
        <w:pStyle w:val="Normal"/>
        <w:jc w:val="both"/>
        <w:rPr/>
      </w:pPr>
      <w:r>
        <w:rPr>
          <w:sz w:val="28"/>
          <w:szCs w:val="28"/>
        </w:rPr>
        <w:t>14). Помните, что по мере взросления привычка говорить неправильно у ребенка закрепляется и хуже поддается корре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чительно пополнить картотеку для родителей может  следующий материал с методическими рекомендациями по закреплению произносительных навыков в домашних условиях и с подробным описанием этапов исправления звукопроизношения. Такой материал важно и необходимо предоставлять родителям для ознакомления с целью повышения их компетентности в вопросах оказания действенной помощи ребё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Методические рекомендации учителя-логопеда родителям при выполнени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омашних заданий с детьми для закрепления произносительных навык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, р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аш ребёнок посещает занятия с учителем-логопедом, знайте, что плохую речь нельзя исправить за одно или даже за два занятия. Для этого потребуется время и совместные усилия логопеда, ребенка и его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е, что исправление звукопроизношения проводится поэтап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-й этап - подготовительный</w:t>
      </w:r>
      <w:r>
        <w:rPr>
          <w:sz w:val="28"/>
          <w:szCs w:val="28"/>
        </w:rPr>
        <w:t xml:space="preserve"> (формирование интереса к логопедическим занятиям; развитие слухового внимания, памяти, фонематического восприятия с помощью игр и специальных упражнений; формирование и развитие артикуляционной моторики  - это выполнение артикуляционной гимнастики и специальных упражнений для губ, языка, голоса, дыхания и др.) (протекает у многих детей медленно и требует длительной трениров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-й этап  - постановка звуков</w:t>
      </w:r>
      <w:r>
        <w:rPr>
          <w:sz w:val="28"/>
          <w:szCs w:val="28"/>
        </w:rPr>
        <w:t xml:space="preserve"> (вызывание звуков по подражанию или при помощи специальных прием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овательность постановки зву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стящие [с], [з], [ц], [с'], [з'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пящие [ш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орные [л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пящие [ж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орные [р], [р'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пящие [ч], [щ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3-й этап  - автоматизация</w:t>
      </w:r>
      <w:r>
        <w:rPr>
          <w:sz w:val="28"/>
          <w:szCs w:val="28"/>
        </w:rPr>
        <w:t xml:space="preserve"> - закрепление звука в слогах, в словах, предложениях, тексте (протекает у многих детей медленно и требует длительной трениров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втоматизация звука в слогах:</w:t>
      </w:r>
    </w:p>
    <w:p>
      <w:pPr>
        <w:pStyle w:val="Normal"/>
        <w:jc w:val="both"/>
        <w:rPr/>
      </w:pPr>
      <w:r>
        <w:rPr>
          <w:sz w:val="28"/>
          <w:szCs w:val="28"/>
        </w:rPr>
        <w:t>[с], [з], [ш], [ж],[с'], [з'], [л]  - автоматизируются сначала в прямых слогах, затем - в обратных и в последнюю очередь -в слогах со стечением согласных;</w:t>
      </w:r>
    </w:p>
    <w:p>
      <w:pPr>
        <w:pStyle w:val="Normal"/>
        <w:jc w:val="both"/>
        <w:rPr/>
      </w:pPr>
      <w:r>
        <w:rPr>
          <w:sz w:val="28"/>
          <w:szCs w:val="28"/>
        </w:rPr>
        <w:t>[ц],[ч], [щ], [л] - автоматизируются сначала в обратных слогах, затем - в прямых и со стечением согласных;</w:t>
      </w:r>
    </w:p>
    <w:p>
      <w:pPr>
        <w:pStyle w:val="Normal"/>
        <w:jc w:val="both"/>
        <w:rPr/>
      </w:pPr>
      <w:r>
        <w:rPr>
          <w:sz w:val="28"/>
          <w:szCs w:val="28"/>
        </w:rPr>
        <w:t>[р], [р'] - можно начинать атоматизировать с проторного анализа и параллельно вырабатывать вибрацию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Атоматизация звуков в словах: проводится по следам автоматизации в слогах в той же последовательности. По мере овладения ребенком произношения каждого слога с исправленным звуком он вводится и закрепляется в словах с данным сло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Автоматизация поставленных звуков в предложениях и текстах: каждое отработанное в произношении слово включается в предложения, затем — в небольшие рассказы, потешки, чистоговорки, стихотворные тексты со словами, включающими исправленн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4-й этап — дифференциация поставленных и автоматизированных звуков</w:t>
      </w:r>
      <w:r>
        <w:rPr>
          <w:sz w:val="28"/>
          <w:szCs w:val="28"/>
        </w:rPr>
        <w:t xml:space="preserve"> (в случаях замены одного звука други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5-й этап — автоматизация звуков в самостоятельной (спонтанной) речи</w:t>
      </w:r>
      <w:r>
        <w:rPr>
          <w:sz w:val="28"/>
          <w:szCs w:val="28"/>
        </w:rPr>
        <w:t xml:space="preserve"> - в монологах, диалогах, играх, развлечениях, на прогулках и других формах детской жизне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т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добиться правильного положения губ, языка, быстрого и свободного, четкого произношения звука в речи, нужно много упражняться. Тренируйтесь, пожалуйста, дом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звук еще не произносится, выполняйте артикуляционную гимнасти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звук уже поставлен — закрепляйте его: выучите с ребенком речевой материал, записанный в тетради домашних заданий, следите за звуками в повседнев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бывайте выполнять все рекомендации учителя-логопе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важно при осуществлении информационного просвещения родителей познакомить их с этапами становления детской речи, а также с возрастными особенностями нервно-психического развития детей. Такого рода материалы могут быть размещены на странице логопеда на школьном сайте в рубрике «логопедическая азбука»  или  на стендах в классах или логопедическом кабинете. Предлагаем именно такой материал, в котором перечислены причины речевых нарушений,  особенности развития речи у детей, этапы развития речи детей в норме, условия для правильного и своевременного развития их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</w:t>
      </w:r>
      <w:r>
        <w:rPr>
          <w:sz w:val="28"/>
          <w:szCs w:val="28"/>
          <w:u w:val="single"/>
        </w:rPr>
        <w:t xml:space="preserve">  «Логопедическая азбука» или  «Это важно знать родителям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>Логопедия. Общие понят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огопедия является одним из разделов специальной педагогики – дефектологии. Это наука о нарушениях развития речи, их преодолении и предупреждении. Термин «логопедия» в переводе с греческого языка означает «воспитание реч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личают 2 формы речи: внешнюю (устную, письменную) и внутреннюю (речь «про себ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ноценное усвоение письма и письменной речи тесно связано с уровнем развития устной речи. При недоразвитии речи, как правило, возникают нарушения письма и чтения  различно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витее ребенка представляется в нескольких аспектах, связанных с постепенным овладением язык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тие фонематического слуха и формирование навыков произнесения фонем рус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владение словарным запасом, грамматикой и слоговой структурой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владение смысловой сторо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ы речевых нарушени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личный внутриутробные патологии (токсикоз при беременности, вирусные и эндокринные заболевания, травмы, несовместимость крови по резус-фактору и т.д.). Наиболее грубые дефекты речи возникают при нарушении развития плода в период от 4 недель до 4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одовая травма и асфиксия (недостаточность кислородного мозга вследствие нарушения дыхания) во время родов, которые приводят к внутричерепным кровоизлия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личные заболевания в первые годы жизни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равмы черепа, сопровождающиеся сотрясением моз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следственные факторы. В этих случаях нарушения речи могут составлять лишь часть общего нарушения нервной системы и сочетаться с интеллектуальной и двигательной недостаточ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еблагоприятные социально-бытовые условия, приводящие к педагогической запущенности, нарушения эмоционально-волевой сферы и дефициту в развитии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ьшое значение имеет ранняя диагностика различных аномалий развития речи. Если речевые дефекты выявляются только при поступлении ребенка в школу или же в младших классах, их бывает трудно компенсировать, что отрицательно сказывается на успеваемости. Если же отклонения обнаруживаются у ребенка ясельного и дошкольного возраста, ранняя медицинская и педагогическая коррекция значительно повышают вероятность полноценного обучения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  </w:t>
      </w:r>
      <w:r>
        <w:rPr>
          <w:sz w:val="28"/>
          <w:szCs w:val="28"/>
          <w:u w:val="single"/>
        </w:rPr>
        <w:t>Особенности развития речи у дете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чь ребенка формируется под влиянием речи взрослых и зависит от речевой практики, речевого окружения, воспитания и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чь не является врожденной способностью, а развивается в процессе индивидуального развития от момента рождения до конц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чь развивается параллельно с физическим и умственным развитием ребенка и служит показателем его общего развития. Развитие речи тесно связано с развитием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онимания патологии речи, необходимо четко представлять весь путь последовательного речевого развития детей в норме, знать закономерности процесса, представлять каждый этап речевого развития, чтобы заметить отклонения в этом проце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.</w:t>
      </w:r>
      <w:r>
        <w:rPr>
          <w:sz w:val="28"/>
          <w:szCs w:val="28"/>
          <w:u w:val="single"/>
        </w:rPr>
        <w:t xml:space="preserve"> I этап развития речи – подготовительный (</w:t>
      </w:r>
      <w:r>
        <w:rPr>
          <w:sz w:val="28"/>
          <w:szCs w:val="28"/>
        </w:rPr>
        <w:t>с момента рождения до одного года). В это время появляются голосовые реакции: крик и плач, которые способствуют развитию движений дыхательного, голосового и артикуляционного аппарата. Через две недели ребенок начинает реагировать на голос говорящего: прислушивается, перестает пла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концу 1- го месяца ребенка можно успокоить мелодичной песней. Далее он поворачивает голову в сторону говорящего, следит за ним гла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коре малыш начинает реагировать на интонацию: на ласковую – оживляется, на резкую – плачет. Около 2-х месяцев появляется гуление, к началу 3-его – лепет (агу, тя-тя и т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5-ти месяцев ребенок слышит звуки, видит артикуляцию, пытается подражать. С 6-ти месяцев путем подражания произносит отдельные слоги (ма-ма-ма, ба-ба-ба и т.д.). В дальнейшем перенимается тон, ритм, мелодика, интонация речи. Во 2-ом полугодии звукосочетания воспринимаются и связываются с предметами и действиями (тик-так, бух и т.п.), запоминаются слова, появляются реакции на них. С 7-9 месяцев ребенок повторяет за взрослыми разнообразные звукосочетания. К концу 1-го года жизни появляются перв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.</w:t>
      </w:r>
      <w:r>
        <w:rPr>
          <w:sz w:val="28"/>
          <w:szCs w:val="28"/>
          <w:u w:val="single"/>
        </w:rPr>
        <w:t>II этап – преддошкольный</w:t>
      </w:r>
      <w:r>
        <w:rPr>
          <w:sz w:val="28"/>
          <w:szCs w:val="28"/>
        </w:rPr>
        <w:t xml:space="preserve"> (от 1 года до 3-х лет).  Этап становления активной речи. В это время ребенок много и охотно повторяет за говорящим человеком и сам произносит слова. При этом путает звуки, переставляет их местами, искажает, пропускает. С 1,5 лет появляется понимание словесного объяснения взрослого, накопление новых слов, усвоение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2-м годам дети овладевают навыками употребления единственного и множественного числа существительных,  времени и лица глаголов, используют падежные окончания. На второй-третий год жизни происходит значительное накопление словаря, формируется грамматический строй речи, появляются элементы согласования и соподчинения слов в предложении. К трем годам у детей должны быть сформированы все основные грамматические категории. На этом этапе понимание речи превосходит произносительные возм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. </w:t>
      </w:r>
      <w:r>
        <w:rPr>
          <w:sz w:val="28"/>
          <w:szCs w:val="28"/>
          <w:u w:val="single"/>
        </w:rPr>
        <w:t>III этап – дошкольный</w:t>
      </w:r>
      <w:r>
        <w:rPr>
          <w:sz w:val="28"/>
          <w:szCs w:val="28"/>
        </w:rPr>
        <w:t xml:space="preserve"> (от 3 до 7 лет). На этом этапе у детей еще отмечается неправильное звукопроизношение. Но уже развивается звуковой контроль над собственным произношением, умение исправлять его (т.е. формируется фонематическое восприятие). В этот период продолжается быстрое увеличение словарного запаса, развитие грамматического строя речи, овладение связной речью, усложняется структура предложений. На пятом году жизни высказывания детей напоминают краткий рассказ.  В пять лет дети без дополнительных вопросов составляют пересказ сказки из 40 – 50 предложений, что свидетельствует об овладении монологической речью. В этот же период улучшается фонематическое восприятие: различаются гласные и согласные звуки; мягкие - твердые согласные; сонорные, свистящие, шипящие звуки. К пяти годам заканчивается формирование правильного произношения, и ребенок говорит чис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.  </w:t>
      </w:r>
      <w:r>
        <w:rPr>
          <w:sz w:val="28"/>
          <w:szCs w:val="28"/>
          <w:u w:val="single"/>
        </w:rPr>
        <w:t>IV этап - школьный</w:t>
      </w:r>
      <w:r>
        <w:rPr>
          <w:sz w:val="28"/>
          <w:szCs w:val="28"/>
        </w:rPr>
        <w:t xml:space="preserve">  (от 7 до 17 лет). Главная особенность развития речи детей в этом возрасте - это ее сознательное усвоение. Дети овладевают звуковым анализом, усваивают грамматические правила построения высказывания. При этом ведущая роль принадлежит письменной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ные этапы не имеют строгих, четких границ. Каждый из них плавно переходит в последую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авильного и своевременного развития речи необходимы </w:t>
      </w:r>
      <w:r>
        <w:rPr>
          <w:sz w:val="28"/>
          <w:szCs w:val="28"/>
          <w:u w:val="single"/>
        </w:rPr>
        <w:t>определенные услов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ебенок должен быть психически и соматически здоров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иметь нормальные умственные 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иметь нормальный слух и зр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бладать потребностью в об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иметь полноценное речевое окру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а участия семьи в процессе коррекционно-развивающего обучения и воспитания актуальна, так как, совместная, партнерская работа педагогов с родителями во многом определяет успешность преодоления нарушений речевого и личностного развития ребенка с патологией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нимая значимость взаимодействия учителя-логопеда и родителей в успешности коррекционно-воспитательной деятельности, логопедическая служба должна задаться целью создания педагогических условий для активного участия родителей в воспитании ребенка и для её достижения решать  такие задачи как установление единства в коррекционном воспитании ребенка; создание в семье условий для полноценного развития ребенка с нарушением речи; оказание помощи родителям в овладении необходимыми практическими знаниями и умен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дагогические условия преодоления нарушений устной и письменной речи будут более эффективными, если определить оптимальные формы сотрудничества педагогов с семьей, повысить уровень родительской мотивации в отношении сотрудничества с логопедом и воспитателями, организовать закрепление умений, полученных на занятиях логопеда и воспитателя, родителями в процессе выполнения домашних заданий с детьми.</w:t>
      </w:r>
    </w:p>
    <w:p>
      <w:pPr>
        <w:pStyle w:val="Normal"/>
        <w:rPr/>
      </w:pPr>
      <w:r>
        <w:rPr>
          <w:sz w:val="28"/>
          <w:szCs w:val="28"/>
        </w:rPr>
        <w:t>8.</w:t>
      </w:r>
      <w:r>
        <w:rPr>
          <w:sz w:val="28"/>
          <w:szCs w:val="28"/>
          <w:u w:val="single"/>
        </w:rPr>
        <w:t xml:space="preserve"> Продуктивные формы работы с родителям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кет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 с родител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я учителя-логопеда на родительских собра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е выста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ные собр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ые зан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ие за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занятия для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ьские конферен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руглые стол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огопедическая азбука для родителей» на  сайте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е стенды для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ение на участие в  Логопедических Неделях, логопедических праздниках, классных часах с логопедическими зада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щение выставок творческих работ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в проектировании стенгазет с логопедическими зада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лечение к участию в творческих конкурсах вместе с ребе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ервом родительском собрании в начале сентября необходимо ознакомить родителей результатами психолого-педагогического, логопедического обследования,  со спецификой, задачами и содержанием логопедической работы в течение всего учебного года, представить содержание интегрированного плана коррекционно-развивающей работы, предполагающего создание среды, стимулирующей речевое развитие ребенка, где родители выступают активными участниками педагогического процесса. На основе этого плана совместно с родителями разрабатываются и проводятся разнообразные мероприятия: Логопедические Недели, логопедические праздники, классные часы с логопедическими заданиями, выставки, конкурсы. Каждый родитель может активно участвовать в разработке и проведении того или иного мероприятия, вносить свои предложения, оказывать посильную помощь детям и учителю-логопеду. Успешность детей в мероприятиях для родителей будет являться огромной движущей силой, мощным мотивом в деле укрепления сотрудничества с учителем-логопедом. Такая совместная работа очень сплачивает детей, родителей и уч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рганизации сотрудничества с родителями важно учитывать социальную характеристику семьи, а именно: уровень образования родителей; общий культурный уровень семьи; материальную обеспеченность; жилищно-бытовые условия; взаимоотношения в семье; наличие вредных привычек у родителей; состояние здоровья родителей, а также то, что большую роль играет родительская мотивация в отношении сотрудничества со специалистами. Большим подспорьем может оказаться проведение анкетирования родителей в рамках родительского собрания. Результаты анкетирования могут позволить оценить  адекватность оценки родителями развития речи своего ребенка; готовность к полноценному сотрудничеству с логопедом в процессе коррекционной работы, понимание её важности и необходимости; степень инициативы родителей в плане сотрудничества со специалистами; продуктивность использования рекомендаций логопеда. По результатам анкетирования и  опроса с целью составления социальной характеристики семьи, учитывая пожелания, замечания, сведения, предложения родителей необходимо составить план взаимодействия с семьей на учебный год. В нем отражаются формы сотрудничества учителя-логопеда с родителями и сроки проведения различных мероприятий: «круглых столов», консультаций, конференций для родителей, родительских собраний, открытых занятий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щение открытых занятий родителями важно обеспечить в течение  всего учебного года. Принцип открытости обучения всегда усиливает эффект воздействия на речь и в целом на личность ребенка. На этих занятиях учитель-логопед  знакомит родителей с основными приемами обучения, подборкой наглядного  и речевого материала, а также с требованиями, предъявляемыми к речи детей в процессе занятий. Логопед знакомит родителей с основными приемами постановки звуков, рассказывает и показывает, какие упражнения надо делать дома, объясняет, как выполнять задания, записанные в тетради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величение и усложнение домашних заданий должно проводиться постепенно, так, чтобы для ребенка, а на первых этапах и для родителей, сохранялась «Ситуация успеха», чтобы занятие приносило радость. В этих условиях у детей и взрослых формируется уверенность в собственных силах, эмоционально–положительное отношение к занят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ет четко организовать консультативную помощь родителям со стороны учителя-логопеда. Чётко оговаривается время и день, когда родители могут раз в неделю получить квалифицированную помощь от специалиста, посмотреть тетрадь   для логопедических заданий, отследить успехи и трудности своего ребёнка. Возможна и желательна организация дистанционного  консультативного общения родителей со специалистом. Своевременно должны обновляться страницы логопедической службы на  сайте школы или на персональном сайте учителя-логоп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ктика общения логопедической службы с родителями взаимно обогащает обе стороны. Благодаря этому, процесс воспитания ребёнка с нарушением речи в семье проходит в условиях специальной педагогической среды. Организация такой среды возможна  при условии тесного сотрудничества педагогов с родителями, воспитывающими ребенка с речевым нарушением. Результаты взаимодействия, партнёрских отношений учителя-логопеда и родителей детей-логопатов будут очевидны. Родители обязательно отметят положительное влияние  совместных занятий с ребенком на улучшение микроклимата в семье, на качество отношений с ребенком, углубление доверительных, эмоционально насыщенных отношений. Родители станут  лучше понимать своего ребенка, понимать причины речевых затруднений, испытываемых ребенком и условия, при которых возможно улучшение устной и письменной  речи ребенка. Вырастет авторитет учителя-логопеда, родители станут больше доверять ему. Закрепление знаний, умений и навыков, полученных на логопедических занятиях, в домашних условиях будет более эффективным, состояние речи  учащихся улучшится, а коррекционная работа будет успеш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видим, трудный путь к партнёрским отношениям, к такому необходимому взаимодействию учителя-логопеда и родителей преодолим, если идти к нему целенаправленно, осознанно, организуя работу в данном направлении в сис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333399"/>
          <w:sz w:val="28"/>
          <w:szCs w:val="28"/>
        </w:rPr>
        <w:t xml:space="preserve">               </w:t>
      </w:r>
      <w:r>
        <w:rPr>
          <w:b/>
          <w:color w:val="333399"/>
          <w:sz w:val="28"/>
          <w:szCs w:val="28"/>
          <w:u w:val="single"/>
        </w:rPr>
        <w:t xml:space="preserve">Памятка с рекомендациями для родителей </w:t>
      </w:r>
    </w:p>
    <w:p>
      <w:pPr>
        <w:pStyle w:val="Normal"/>
        <w:rPr/>
      </w:pPr>
      <w:r>
        <w:rPr>
          <w:b/>
          <w:color w:val="333399"/>
          <w:sz w:val="28"/>
          <w:szCs w:val="28"/>
        </w:rPr>
        <w:t xml:space="preserve">                     </w:t>
      </w:r>
      <w:r>
        <w:rPr>
          <w:b/>
          <w:color w:val="333399"/>
          <w:sz w:val="28"/>
          <w:szCs w:val="28"/>
          <w:u w:val="single"/>
        </w:rPr>
        <w:t>при выполнении домашних заданий</w:t>
      </w:r>
    </w:p>
    <w:p>
      <w:pPr>
        <w:pStyle w:val="Normal"/>
        <w:rPr>
          <w:b/>
          <w:b/>
          <w:color w:val="333399"/>
          <w:sz w:val="28"/>
          <w:szCs w:val="28"/>
          <w:u w:val="single"/>
        </w:rPr>
      </w:pPr>
      <w:r>
        <w:rPr>
          <w:b/>
          <w:color w:val="333399"/>
          <w:sz w:val="28"/>
          <w:szCs w:val="28"/>
          <w:u w:val="single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ля повышения эффективности коррекции нарушений устной и письменной речи учащихся  рекомендуется  делать домашние задания, при выполнении которых следует соблюдать ряд услов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. Приступать к выполнению домашнего  задания следует лишь в том случае, когда ваш ребенок  здоров, сыт, споко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. Необходимо создать мотивацию ребенку, т.е. объяснить, какие лично для него плюсы создаст  правильное звукопроизношение, четкая  и разборчивая речь, а также грамотная письменная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.Домашние  задания выполняются  систематически, ежедневно, точно по  рекомендации учителя-логоп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.У ребенка обязательно должно быть место для выполнения заданий, оснащенное небольшим зеркалом (для возможности самоконтроля), бумажными салфетками для выполнения артикуляционных упражнений, цветными карандашам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.Выполнять задания должен сам ребенок, а родители лишь контролируют правильность его выполнения и при необходимости поправл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.Если ребенок устал во время выполнения, обязательно нужно дать ему отдохнуть. Если в данный момент  ребенок не хочет заниматься, нужно перенести занятие, но обязательно выполнить задание поз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.Никогда не ругайте ребенка, если у него не получается задание, ободрите,  выполните  предыдущее задание, для вселения веры в свои силы и возможности не потерять ранее полученные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.Чаще хвалите ребенка, формируйте у него уверенность в своих силах, создавайте ситуацию усп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333399"/>
          <w:sz w:val="28"/>
          <w:szCs w:val="28"/>
        </w:rPr>
        <w:t xml:space="preserve">         </w:t>
      </w:r>
      <w:r>
        <w:rPr>
          <w:b/>
          <w:color w:val="333399"/>
          <w:sz w:val="28"/>
          <w:szCs w:val="28"/>
          <w:u w:val="single"/>
        </w:rPr>
        <w:t>Общие рекомендации учителя-логопеда родителям детей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color w:val="333399"/>
          <w:sz w:val="28"/>
          <w:szCs w:val="28"/>
        </w:rPr>
        <w:t xml:space="preserve">                            </w:t>
      </w:r>
      <w:r>
        <w:rPr>
          <w:b/>
          <w:color w:val="333399"/>
          <w:sz w:val="28"/>
          <w:szCs w:val="28"/>
          <w:u w:val="single"/>
        </w:rPr>
        <w:t>с речевыми проблемами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.Покажите ребенка детскому психиатру, невропатологу, учителю-логоп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.Систематически и аккуратно выполняйте с ребёнком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.Занимайтесь ежедневно или через день в доброжелательной, игров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.Соблюдайте точность и этапы выполнения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.Постепенно усложняйте требования к речи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.Вводите поставленные звуки и закрепленные звуки в обиходную речь, вырабатывая у  ребенка навык само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.Учите наблюдать, слушать, рассуждать, четко и ясно выражать свои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.Воспитывайте усидчивость, самосто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.Помните, сроки преодоления речевых нарушений зависят от степени сложности дефекта, от возрастных и индивидуальных особенностей ребенка, регулярности занятий, заинтересованности и участия родителей в коррекционн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.Не фиксируйте внимание ребенка на том, что у него не получается, лучше подбодрите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.Родителям, имеющим дефекты произношения, полезно заниматься вместе с ребе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.Запаситесь терпением, не ждите быстрых результатов и обязательно доведите курс коррекции произношения у ребенка до 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).Верьте в силы своего ребенка, верой и терпением вселите в него уверенность в успешное исправление нарушени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).Помните, что по мере взросления привычка говорить неправильно у ребенка закрепляется и хуже поддается корре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333399"/>
          <w:u w:val="single"/>
        </w:rPr>
      </w:pPr>
      <w:r>
        <w:rPr>
          <w:rFonts w:cs="Times New Roman" w:ascii="Times New Roman" w:hAnsi="Times New Roman"/>
          <w:color w:val="333399"/>
          <w:u w:val="single"/>
        </w:rPr>
        <w:t>Рекомендации  для родителей по организации правильного отношения к речи ребенка в условиях домашнего пребывания и выполнению логопедических домашних заданий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щряйте любые попытки ребенка заговорить: он  начнёт разговаривать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только тогда, когда вы захотите его слушать. Не перебивайте и не торопите его. Дайте выразить свою мысль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ите с ребёнком медленно, короткими фразами; пользуйтесь 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м русским языком, не переходите на «детский язык» сами и не разрешайте делать это другим взрослым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в коем случае нельзя подражать неправильному произношению ребенка 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юсюкать» с ним. Тем самым вы лишаете ребенка возможности слышать правильное произношение и отличать от неправильного. Это ведет к тому, что у ребенка не вырабатывается слуховой самоконтроль и закрепляется искаженное произношение. Ваша речь -  образец для подражания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должны формировать правильное отношение к речевому 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ю у ребен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угать ребенка за неправильную речь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- ненавязчиво исправлять неправильное произношение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- не заострять внимание на запинках и повторах слогов и слов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- осуществлять позитивный настрой ребенка на занятия с педагогами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сами должны научиться выполнять и показывать ребенку простые 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ые упражнения для подготовки речевого аппарата к правильному звукопроизношению. Проводить артикуляционную гимнастику лучше всего в игровой форме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иматься с ребенком нужно ежедневно, чтобы вырабатываемые у него 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закреплялись. Делать артикуляционную гимнастику лучше 3-4 раза в день по 3-5 минут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родители должны уделять выполнению домашних 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й. Существуют определенные правила работы в домашних тетрадях:                                                         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тради забираются на выходные, возвращаются в понедельник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я на развитие мелкой моторики рук (рисование, штриховка и пр.) выполняются карандашами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- весь речевой материал должен быть отработан, т. е. родители должны добиваться правильного и четкого выполнения ребенком задания, даже путём заучивания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- задания должны быть прочитаны ребёнку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задания выполняются до конца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рослый может показать, объяснить, как выполнять задание. Ребенок 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ен рисовать, штриховать, вырезать, наклеивать в тетради своей рукой. Не стремитесь делать из тетради образцово – показательную, главное, чтобы ребенок тренировал свою руку, развивал мелкую моторику, готовил руку к письму.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касается звукопроизношения, то чем чаще вы будете заниматься, тем 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ее исправленный звук закрепится в речи. Упражнения в идеале должны быть ежедневными. Задача логопеда – поставить звук, автоматизировать его в слогах, словах, но если домашних занятий будет недостаточно, то заметных подвижек может и не быть. Работу по автоматизации исправленных звуков можно сравнить со спортом: результат зависит от тренировок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Летом рекомендуется продолжать развитие речи в домашних условиях. Это :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чтение сказок, рассказов, стихотворений детских писателей А. С. Пушкина, А. Н. Толстого, С. Я. Маршака, С. Михалкова, Н. Носова и др.;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мелкой моторики рук, т. е. выстригание ножницами, работа с пластилином, рисование в «раскрасках»,работа с мозаикой, выкладывание фигур из палочек, пальчиковая гимнастика;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укопроизношение закрепляется в работе по тетрадям, кроме того, родители осуществляют контроль автоматизированных звуков в обычной речи ребенка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айтесь: </w:t>
      </w:r>
    </w:p>
    <w:p>
      <w:pPr>
        <w:pStyle w:val="Style14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-   не говорить с иронией и насмешкой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не делать постоянных замечаний, особенно мелочных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не ругаться и не кричать на ребенка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всегда быть с ребенком доброжелательным, вежливым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не торопить и не подгонять ребенка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 как можно чаще высказывать одобрение, хвалить, и не только за что-то, а потому, что он – ваш ребенок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как можно чаще показывать свою любовь к нему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никогда не говорите ребенку, что вы его не любите, даже, если вы очень сильно обиделись на него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не давайте ребенку чувствовать себя плохим (плохими могут быть поступки, но не он сам)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при неправильном поведении ребенка необходимо переключать его на другие виды деятельности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колько способов высказать одобрение: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ц!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!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бя это здорово получилось!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егодня хорошо потрудился!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ла, что ты справишься!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но!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быстро научился!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о, что надо!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днем у тебя получается лучше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е ребенка таким, какой он есть. Не ждите от него невозможного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 Литерату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Бессонова, Т.П. Содержание и организация логопедической работы учителя-логопеда в условиях общеобразовательного учреждения/Т.П.Бессонова.- АПК и ППРО, 2009 г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. Елецкая,О.В.  Организация логопедической работы в школе/  О.В. Елецкая, Н.Ю. Горбачевская. -ТЦ Сфера, 2006 г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Иванова, А.И. Влияние стиля общения с матерью на формирование речи ребенка А.И.Иванова//Логопед. – 2004. - № 4. – С. 42 – 4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Ишимова, О.А. Логопедическая работа в школе/ О.А.Ишимова.- Просвещение, 2009 г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Микляева, Ю.В. Активизация работы с родителями детей с общим недоразвитием речи/ Ю.В. Микляева // Дефектология. – 2001. - №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Ткачева, В.В. К вопросу о создании системы психолого – педагогической помощи семье, воспитывающей ребенка с отклонениями в развитии/ В.В.Ткачева// Дефектология. – 1999. - № 3. – С.30 – 3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35:00Z</dcterms:created>
  <dc:creator>Женя</dc:creator>
  <dc:description/>
  <dc:language>en-US</dc:language>
  <cp:lastModifiedBy>Женя</cp:lastModifiedBy>
  <dcterms:modified xsi:type="dcterms:W3CDTF">2019-12-18T16:43:00Z</dcterms:modified>
  <cp:revision>1</cp:revision>
  <dc:subject/>
  <dc:title/>
</cp:coreProperties>
</file>