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преподавания иностранн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90"/>
        <w:gridCol w:w="1650"/>
        <w:gridCol w:w="3168"/>
        <w:gridCol w:w="1687"/>
        <w:gridCol w:w="2317"/>
        <w:gridCol w:w="1926"/>
      </w:tblGrid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</w:t>
            </w:r>
          </w:p>
          <w:p>
            <w:pPr>
              <w:pStyle w:val="Normal"/>
              <w:jc w:val="center"/>
              <w:rPr/>
            </w:pPr>
            <w:r>
              <w:rPr/>
              <w:t>случаи примен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обучения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иемы обучения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родного язы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теории и практ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различных психологических состояний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о-переводно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вается на понимании языка как системы, опирается на когнитивный подход к обучению. Данный метод был широко распространён в Европе при обучении греческому и латыни,в 19 веке стал использоваться в методике преподавания современных языков. В США известен как «прусский метод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литературы для развития интеллекта и логического мышления учащихс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единица-предложение.</w:t>
            </w:r>
          </w:p>
          <w:p>
            <w:pPr>
              <w:pStyle w:val="Normal"/>
              <w:jc w:val="center"/>
              <w:rPr/>
            </w:pPr>
            <w:r>
              <w:rPr/>
              <w:t>Обучение лексике-на материале слов, отобранных из текстов для чтения.Грамматика изучается на основе дедуктивного и системного подходов. Перевод-цель и средство обучения, главный способ семантизаци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 опоры на родной язык является ведущим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внимание уделяется письменной речи, обучение устной речи не предусматривается, говорение и аудирование используются как средство обуче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анализ, элементы сравнения и сопоставления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ерлиц,Ф.Гуэн,</w:t>
            </w:r>
          </w:p>
          <w:p>
            <w:pPr>
              <w:pStyle w:val="Normal"/>
              <w:jc w:val="center"/>
              <w:rPr/>
            </w:pPr>
            <w:r>
              <w:rPr/>
              <w:t>О.Есперсен</w:t>
            </w:r>
          </w:p>
          <w:p>
            <w:pPr>
              <w:pStyle w:val="Normal"/>
              <w:jc w:val="center"/>
              <w:rPr/>
            </w:pPr>
            <w:r>
              <w:rPr/>
              <w:t>Основа прямого метода-обучение иностранного должно имитировать овладение родным языком, протекать естественно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 устной речи. Формирование фонетических навык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единица-предложение. Введение ЛЕ устно на основе перифраза, наглядности, демонстрации действий и предметов. Для абстрактных понятий-толкование, антонимы, синонимы, оппозиции. Грамматика-индуктивно, использование правил не разрешается. Имитативные приемы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ается  применение родного язык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чтение аудированию и говорению. Допускает разумное применение чтения и письм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лингвальны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 особенно популярен в США. Основан на бихевиористском подходе к обучению и структурном направлении в лингвистик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навыков формообразования и употребления различных языковых структур(</w:t>
            </w:r>
            <w:r>
              <w:rPr>
                <w:lang w:val="en-US"/>
              </w:rPr>
              <w:t>habits</w:t>
            </w:r>
            <w:r>
              <w:rPr/>
              <w:t>) осуществляется путем механического повторения и запоминания «правильного поведения»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rill</w:t>
            </w:r>
            <w:r>
              <w:rPr/>
              <w:t>, повторение, подстановка, трансформация. Грамматика индуктивно на материале образцов предложений, правила не объясняются. Часто хором отрабатывается. Лексика- в контексте. Значение ЛЕ-на основе ситуации.Наглядность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полагае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о устной речи по сравнению с письменной. Следующий порядок овладения видами речевой деятельности: аудирование, говорение, чтение, письмо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снове-не анализ, а речевая практика.Запоминание «правильного поведения». Заучивание образцов, диалогов, текстов.</w:t>
            </w:r>
          </w:p>
          <w:p>
            <w:pPr>
              <w:pStyle w:val="Normal"/>
              <w:jc w:val="center"/>
              <w:rPr/>
            </w:pPr>
            <w:r>
              <w:rPr/>
              <w:t>Важна память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визуальный</w:t>
            </w:r>
          </w:p>
          <w:p>
            <w:pPr>
              <w:pStyle w:val="Normal"/>
              <w:jc w:val="center"/>
              <w:rPr/>
            </w:pPr>
            <w:r>
              <w:rPr/>
              <w:t>(структурно-глобальны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 во Франции в 1950-е годы.Основан на принципах структурной лингвистики и бихевиористском подход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устно-речевых умений, главное-аудирование и говорение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е использование аудиовизуальных средств обучения и технических средств. Глобальная подача материала. Многократное повторение и заучивание. Последовательность видов речевой деятельности: аудирование, говорение, чтение, письмо. Введение ЛЕ контекстуально, беспереводным методом.</w:t>
            </w:r>
            <w:r>
              <w:rPr>
                <w:lang w:val="en-US"/>
              </w:rPr>
              <w:t xml:space="preserve"> Drill</w:t>
            </w:r>
            <w:r>
              <w:rPr/>
              <w:t>.Аутентичные материалы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ой язык полностью исключается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-речевая направленность процесса обучения. Механическое повторение и заучивани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образцов устной речи, записанных на магнитофон. Зрительно-слуховой синтез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(ситуативны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 широко распространен в Великобритании в 1930-е годы. Х.Палмер,А. Хорнби,М.Уэст. Основан на структурном направлении в лингвистике и бихевиоризме в психологии.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 во всех видах речевой деятельности, степень овладения которыми должна быть приближена к уровню носителя язык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ика-основной аспект.. Устное опережение. Ситуативность-ведущий принцип. </w:t>
            </w:r>
            <w:r>
              <w:rPr>
                <w:lang w:val="en-US"/>
              </w:rPr>
              <w:t>Drill</w:t>
            </w:r>
            <w:r>
              <w:rPr/>
              <w:t>, повторение и заучивание. Подстановочные таблицы Палмер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атривается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й материал не в виде системы правил. Грамматика изучается по структурам-образцам, отобранных из речи носителей язы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, запоминают, говорят , читают и пишут. Память.Заучивание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ы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 широко распространен в 19 век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стно-речевых умений, значение письменной речи недооцениваетс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ость для семантизации и тренировки лексики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атривается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ая тренировка грамматических структур и лексических единиц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ый подход Краше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 в 1980-х годах С. Крашеном и Т.Тэреллом.Сейчас широко распространен в США.На базе прямого и натурального метод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в языковую среду. Ориентировано на быстрейшее достижение коммуникативных  целей, на формирование коммуникативной компетен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на процесс естественного овладения.Несознанное имитативное овладение структурами. Языковая и контекстуальная догадк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ются краткие ответы на родном язык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о-ориентирова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сознанный процесс, когда ученики употребляют лексические и грамматические явления, смутно представляя их структуру. Сознательное изучение правил.Эксплицитные, дедуктивные, формальные и когнитивные процессы, основанные на восприятии целостных структур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 на коммуникативном подход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 обучения опирается на содержательную сторону, реальное общение, исключает работу над языковой формо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/>
              <w:t>Подлинно коммуникативные задания. Социокультурные особенности языка усваиваются на уровне знаний.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Arial"/>
                  <w:color w:val="000000"/>
                  <w:szCs w:val="21"/>
                  <w:u w:val="none"/>
                </w:rPr>
                <w:t>Проекты</w:t>
              </w:r>
            </w:hyperlink>
            <w:r>
              <w:rPr>
                <w:rFonts w:cs="Arial"/>
                <w:szCs w:val="21"/>
              </w:rPr>
              <w:t>,коммуникативные игры,коммуникативные упражнения,театрализации,</w:t>
            </w:r>
            <w:hyperlink r:id="rId3">
              <w:r>
                <w:rPr>
                  <w:rStyle w:val="InternetLink"/>
                  <w:rFonts w:cs="Arial"/>
                  <w:color w:val="000000"/>
                  <w:szCs w:val="21"/>
                  <w:u w:val="none"/>
                </w:rPr>
                <w:t>дискуссии</w:t>
              </w:r>
            </w:hyperlink>
            <w:r>
              <w:rPr>
                <w:rFonts w:cs="Arial"/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ся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оориентированн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 сознательности обучения недооценивается, не учитываются когнитивные процессы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общины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Курран.Гуманистический подход, психологическая теория «советника».Основан на идее натурального метод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рограмм и планов, конкретных целей и задач курса обучени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с родного языка на иностранный, когда учитель-информант предлагает учащимся иноязычный вариант фраз, которые обучаемые запрашивают на родном языке. Работа в группах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на родной язык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ггестопедический (метод Лозанов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практика внушения в педагогике.В 1960-е годы в Болгарии под руководством Г.Лозанова. Интенсивный мет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ытие резервов памяти, повышение интеллектуальной активности учащихся.Обучение устно –речевому общению в сжатые сроки при максимальной концентрации час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внушения, элементов йоги, медитации и релаксации. Авторитет и двуплановость  учителя, инфантилизация. Использование ролевых игр, музыки и комфортные условия для занятий. Интонация, ритм, псевдопассивность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ы осознанного и неосознанного овладения языковым материалом и устно-речевой деятельностью. Воздействие на психику учащегося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ихого» обучения (метод «Гаттеньо»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-К. Гаттеньо. Опирается на структурный подход в лингвистике и гуманистическое направление в психолог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ащихся занимает большую часть времени на уроке, чем речь учителя.Учитель –молчаливый судья, нейтрально реагирует на ответы учащихс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 основана на индуктивном подходе и на изучении правил. Единица-предложение-структура. Учение как творческий процесс. Речевые высказывания с опорой на наглядный материал: таблицы, схемы, картины, предметы.Выполнение действий по образцу, имитации.Используются цветные деревянные палочки, различные по длин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лительная деятельность, концентрация учащихся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ы на физические действ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Дж.Ашер.Основан на структурной лингвистике, бихевиоризме, гуманизме, на положении психологии о координации речи и физических действий.Сейчас широко распространен в СШ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стно-речевых умений у начинающих изучать язык.При обучении иностранному языку необходимо имитировать процесс овладения детьми родным языко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рование-средство овладения говорением, ведущий вид деятельности. Говорение-воспроизведение фраз-команд, услышанных в речи учителя. Обучение грамматике-индуктивно. </w:t>
            </w:r>
            <w:r>
              <w:rPr>
                <w:lang w:val="en-US"/>
              </w:rPr>
              <w:t>Drill</w:t>
            </w:r>
            <w:r>
              <w:rPr/>
              <w:t>.На поздних этапах-элементы ролевой игры с использованием слайдов, после просмотра ученики выполняют команды, разыгрывают сцены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и понимание-необходимые средства для достижения цели обучения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компьюте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рается на бихевиористскую теорию и личностно-ориентированный подход.В 1960-е-70-е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 в чтении и письме.Самообучение, индивидуальность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ие, трансформация,заполнение пропусков. Составь рассказ-прием восстановления. Игры.Тесты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тельно-ориентировочны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1980</w:t>
            </w:r>
            <w:r>
              <w:rPr/>
              <w:t>-х</w:t>
            </w:r>
            <w:r>
              <w:rPr>
                <w:lang w:val="en-US"/>
              </w:rPr>
              <w:t>-</w:t>
            </w:r>
            <w:r>
              <w:rPr/>
              <w:t>Хомский. Базируется на данных контрастивной лингвистики и индуктивном способ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ладение грамматическими навыками-постепенное осознание формы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ладение грамматики-индуктивно.Сопоставление, сравнение, анализ и др.Подчеркивание, выделение жирным шрифтом,намеренное многократное использование явления.На аутентичном материал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й перенос явлений с родного на иностранный.</w:t>
            </w:r>
            <w:r>
              <w:rPr>
                <w:lang w:val="en-US"/>
              </w:rPr>
              <w:t>transfer</w:t>
            </w:r>
            <w:r>
              <w:rPr/>
              <w:t>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нательность в обучении и бессознательное овладение языком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с помощью базы данны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пирается на индуктивные процессы познания и языковую бузу данных, который содержит набор аутентичных высказываний. Дж. Синклер разработал программу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  <w:r>
              <w:rPr/>
              <w:t xml:space="preserve"> придумал «строку сочетаемости.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 учащихся самостоятельно извлекать из аутентичного материала лингвистическую информацию об особенностях его употреблени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работает индивидуально, используя компьютерные программы, данные Корпуса английского языка. Исплользование лексических сочетаний, заложенных в компьюте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присутствовать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ммуникативных зада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ориентировано на процесс овладения языком, а не на продукт. Дж.Виллис предлагает выделить в коммуникативном задании 3 этап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компетенциина иностранном языке требует создание условий, в которые вовлекаются обучаемые с целью решения коммуникативных задач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есение, сопоставление, вырезание, раскрашивание, изображение при помощи мимики и жестов, рисование и разыгрывани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а на родной язык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86;&#1077;&#1082;&#1090;" TargetMode="External"/><Relationship Id="rId3" Type="http://schemas.openxmlformats.org/officeDocument/2006/relationships/hyperlink" Target="https://ru.wikipedia.org/wiki/&#1044;&#1080;&#1089;&#1082;&#1091;&#1089;&#1089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56:00Z</dcterms:created>
  <dc:creator>Администратор</dc:creator>
  <dc:description/>
  <cp:keywords/>
  <dc:language>en-US</dc:language>
  <cp:lastModifiedBy>Пользователь Windows</cp:lastModifiedBy>
  <dcterms:modified xsi:type="dcterms:W3CDTF">2019-12-16T17:24:00Z</dcterms:modified>
  <cp:revision>27</cp:revision>
  <dc:subject/>
  <dc:title/>
</cp:coreProperties>
</file>