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>Моя тема по самообразованию – Использование информационно – компьютерных технологий в начальной школе. Работаю над этой темой третий год. До этого работала над проблемой применения информационно – компьютерных технологий в предмете «География». Почему именно ИКТ?</w:t>
      </w:r>
    </w:p>
    <w:p>
      <w:pPr>
        <w:pStyle w:val="Normal"/>
        <w:spacing w:lineRule="auto" w:line="360"/>
        <w:ind w:firstLine="709"/>
        <w:rPr/>
      </w:pPr>
      <w:r>
        <w:rPr/>
        <w:t>Система образования не может отставать от тех требований, которые диктует современное общество, а общество переживает период бурной инфор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ель начальной школы решает множество задач по воспитанию и обучению растущей и развивающейся личности. Как это сделать наилучшим образом – проблема, над которой бьются теоретики и практики. Достаточно полистать несколько журналов «Начальная школа», чтобы увидеть многообразие поисков и находок в системах, технологиях, методиках, отдельных приемах обучения. При этом в педагогических поисках ведущей является идея развивающего обучения.</w:t>
      </w:r>
    </w:p>
    <w:p>
      <w:pPr>
        <w:pStyle w:val="Normal"/>
        <w:spacing w:lineRule="auto" w:line="360"/>
        <w:ind w:firstLine="709"/>
        <w:rPr/>
      </w:pPr>
      <w:r>
        <w:rPr/>
        <w:t>Информационно – компьютерные технологии – это личностно-ориентированные педагогические технологии. Следовательно, способствуют реализации принципов дифференцированного и индивидуального подхода к обучению.</w:t>
      </w:r>
    </w:p>
    <w:p>
      <w:pPr>
        <w:pStyle w:val="Normal"/>
        <w:spacing w:lineRule="auto" w:line="360"/>
        <w:ind w:firstLine="709"/>
        <w:rPr/>
      </w:pPr>
      <w:r>
        <w:rPr/>
        <w:t>Ещё в детстве я мечтала о путешествиях и открытиях, недаром любимым предметом в школе у меня была география. Но жизнь сложилась так, что я стала просто учителем. Просто и не просто, ведь теперь я не просто первооткрыватель маленьких человеческих душ, мне приходится быть ещё и капитаном. И, когда на тебя смотрят десятки глазёнок с надеждой и полным и безоговорочным доверием, просто стыдно быть плохим капитаном.</w:t>
      </w:r>
    </w:p>
    <w:p>
      <w:pPr>
        <w:pStyle w:val="Normal"/>
        <w:spacing w:lineRule="auto" w:line="360"/>
        <w:ind w:firstLine="709"/>
        <w:rPr/>
      </w:pPr>
      <w:r>
        <w:rPr/>
        <w:t>Когда в школе только появились несколько компьютеров, и уже была возможность разнообразить процесс обучения и воспитания, я с удовольствием ухватилась за эту мысль и начала применять по мере возможности различные компьютерные средства. Тогда это казалось прорывом, а сегодня даже вспоминать смешно, как два года назад на уроке географии в 6 классе я использовала сразу два процессора и громоздких монитора: один, чтобы показать презентацию классу, на другом шло поочерёдное тестирование учащихся, и методист комитета образования был просто восхищён увиденным.</w:t>
      </w:r>
    </w:p>
    <w:p>
      <w:pPr>
        <w:pStyle w:val="Normal"/>
        <w:spacing w:lineRule="auto" w:line="360"/>
        <w:ind w:firstLine="709"/>
        <w:rPr/>
      </w:pPr>
      <w:r>
        <w:rPr/>
        <w:t>Наблюдая за работой учителей одной из московских гимназий два года, мы восхищались: вот это да, нам бы такие технологии. Сейчас вспоминая, всё кажется уже таким примитивным. Прогресс идет стремительно, и то, что вчера казалось невозможным, сегодня становится реальностью.</w:t>
      </w:r>
    </w:p>
    <w:p>
      <w:pPr>
        <w:pStyle w:val="Ajus"/>
        <w:spacing w:lineRule="auto" w:line="360" w:before="0" w:after="0"/>
        <w:ind w:firstLine="709"/>
        <w:rPr/>
      </w:pPr>
      <w:r>
        <w:rPr/>
        <w:t>Сегодня учитель приобретает иные роль и функции в учебном процессе, нисколько не менее значимые, чем в традиционной школе, но значительно более сложные.</w:t>
      </w:r>
    </w:p>
    <w:p>
      <w:pPr>
        <w:pStyle w:val="Ajus"/>
        <w:spacing w:lineRule="auto" w:line="360" w:before="0" w:after="0"/>
        <w:ind w:firstLine="709"/>
        <w:rPr/>
      </w:pPr>
      <w:r>
        <w:rPr/>
        <w:t>Ведь недаром анализ показывает, что существенных изменений в образовательно-воспитательном процессе в общеё массе школ не произошло.</w:t>
      </w:r>
    </w:p>
    <w:p>
      <w:pPr>
        <w:pStyle w:val="Ajus"/>
        <w:spacing w:lineRule="auto" w:line="360" w:before="0" w:after="0"/>
        <w:ind w:firstLine="709"/>
        <w:rPr/>
      </w:pPr>
      <w:r>
        <w:rPr/>
        <w:t>Это происходит наверно от успокоенности некоторых учителей, оттого, что некоторые воспринимают учительство как профессию, а это не совсем так. Учитель – это состояние души и, если душа успокоилась, значит, пора на пенсию. (Как говорит мой старший сын: учитель – это диагноз, причем хронический.)</w:t>
      </w:r>
    </w:p>
    <w:p>
      <w:pPr>
        <w:pStyle w:val="Ajus"/>
        <w:spacing w:lineRule="auto" w:line="360" w:before="0" w:after="0"/>
        <w:ind w:firstLine="709"/>
        <w:rPr/>
      </w:pPr>
      <w:r>
        <w:rPr/>
        <w:t>Какими же должны быть мы, педагоги, чтобы построить пространство учебной деятельности, дающее возможность каждому обучающемуся систематически вырабатывать способность к осознанному соотнесению «хочу» и «могу»? Мы не просто должны, мы обязаны стремиться не только к профессиональному, но и человеческому совершенству. Конфуций сказал: «Три пути ведут к знанию: путь размышлений – это самый благородный; путь поражения – это путь самый легкий; и путь опыта – это путь самый горький».</w:t>
      </w:r>
    </w:p>
    <w:p>
      <w:pPr>
        <w:pStyle w:val="Normal"/>
        <w:spacing w:lineRule="auto" w:line="360"/>
        <w:ind w:firstLine="709"/>
        <w:rPr/>
      </w:pPr>
      <w:r>
        <w:rPr/>
        <w:t>У нас выбора нет, нам надо идти по всем трем дорогам сразу. Это жесткое требование нашей профе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11:00Z</dcterms:created>
  <dc:creator>Сандова В В</dc:creator>
  <dc:description/>
  <cp:keywords/>
  <dc:language>en-US</dc:language>
  <cp:lastModifiedBy>user</cp:lastModifiedBy>
  <dcterms:modified xsi:type="dcterms:W3CDTF">2019-12-17T17:29:00Z</dcterms:modified>
  <cp:revision>2</cp:revision>
  <dc:subject/>
  <dc:title>Моя тема по самообразованию – Использование информационно – компьютерных технологий в начальной школе</dc:title>
</cp:coreProperties>
</file>