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«ОСНОВНОЕ УРАВН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ОЛЕКУЛЯРНО-КИНЕТИЧЕСКОЙ ТЕОРИИ ГАЗ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Style15"/>
        <w:spacing w:before="0" w:after="0"/>
        <w:jc w:val="both"/>
        <w:rPr/>
      </w:pPr>
      <w:r>
        <w:rPr>
          <w:b/>
          <w:bCs/>
          <w:color w:val="000000"/>
        </w:rPr>
        <w:t>Цели</w:t>
      </w:r>
      <w:r>
        <w:rPr>
          <w:b/>
          <w:bCs/>
        </w:rPr>
        <w:t>:</w:t>
      </w:r>
      <w:r>
        <w:rPr>
          <w:b/>
        </w:rPr>
        <w:t xml:space="preserve"> </w:t>
      </w:r>
    </w:p>
    <w:p>
      <w:pPr>
        <w:pStyle w:val="Style15"/>
        <w:spacing w:before="0" w:after="0"/>
        <w:jc w:val="both"/>
        <w:rPr/>
      </w:pPr>
      <w:r>
        <w:rPr>
          <w:b/>
          <w:i/>
        </w:rPr>
        <w:t xml:space="preserve">Обучающие:  </w:t>
      </w:r>
      <w:r>
        <w:rPr/>
        <w:t>познакомить с понятием идеального газа, вывести  основное уравнение молекулярно-кинетической теории газов.</w:t>
      </w:r>
    </w:p>
    <w:p>
      <w:pPr>
        <w:pStyle w:val="Style15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Развивающие:</w:t>
      </w:r>
    </w:p>
    <w:p>
      <w:pPr>
        <w:pStyle w:val="Style15"/>
        <w:numPr>
          <w:ilvl w:val="0"/>
          <w:numId w:val="3"/>
        </w:numPr>
        <w:spacing w:before="0" w:after="0"/>
        <w:jc w:val="both"/>
        <w:rPr>
          <w:b/>
          <w:b/>
          <w:bCs/>
        </w:rPr>
      </w:pPr>
      <w:r>
        <w:rPr/>
        <w:t>развивать способности анализировать увиденное, логическое мышление и творческое воображение учащихся;</w:t>
      </w:r>
    </w:p>
    <w:p>
      <w:pPr>
        <w:pStyle w:val="Style15"/>
        <w:numPr>
          <w:ilvl w:val="0"/>
          <w:numId w:val="3"/>
        </w:numPr>
        <w:spacing w:before="0" w:after="0"/>
        <w:jc w:val="both"/>
        <w:rPr/>
      </w:pPr>
      <w:r>
        <w:rPr/>
        <w:t>учить устанавливать причинно-следственные связи в изучаемых явлениях, формулировать эмпирические закономерности.</w:t>
      </w:r>
    </w:p>
    <w:p>
      <w:pPr>
        <w:pStyle w:val="Style15"/>
        <w:spacing w:before="0" w:after="0"/>
        <w:ind w:left="720" w:hanging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>
          <w:b/>
          <w:i/>
        </w:rPr>
        <w:t>Воспитывающие</w:t>
      </w:r>
      <w:r>
        <w:rPr/>
        <w:t>: воспитывать ответственное отношение к учебе, положительное отношение к предмету физики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>
          <w:b/>
          <w:b/>
        </w:rPr>
      </w:pPr>
      <w:r>
        <w:rPr>
          <w:b/>
        </w:rPr>
        <w:t>Оборудование:</w:t>
      </w:r>
    </w:p>
    <w:p>
      <w:pPr>
        <w:pStyle w:val="Style15"/>
        <w:numPr>
          <w:ilvl w:val="0"/>
          <w:numId w:val="2"/>
        </w:numPr>
        <w:spacing w:before="0" w:after="0"/>
        <w:jc w:val="both"/>
        <w:rPr/>
      </w:pPr>
      <w:r>
        <w:rPr/>
        <w:t>воздушный насос, вакуумная тарелка,  стеклянный колокол, воздушный шарик</w:t>
      </w:r>
    </w:p>
    <w:p>
      <w:pPr>
        <w:pStyle w:val="Style15"/>
        <w:numPr>
          <w:ilvl w:val="0"/>
          <w:numId w:val="2"/>
        </w:numPr>
        <w:spacing w:before="0" w:after="0"/>
        <w:jc w:val="both"/>
        <w:rPr/>
      </w:pPr>
      <w:r>
        <w:rPr/>
        <w:t>презентация, ноутбук, интерактивная доска, проектор.</w:t>
      </w:r>
    </w:p>
    <w:p>
      <w:pPr>
        <w:pStyle w:val="Style15"/>
        <w:numPr>
          <w:ilvl w:val="0"/>
          <w:numId w:val="2"/>
        </w:numPr>
        <w:spacing w:before="0" w:after="0"/>
        <w:jc w:val="both"/>
        <w:rPr/>
      </w:pPr>
      <w:r>
        <w:rPr/>
        <w:t xml:space="preserve">карточки с тестом </w:t>
      </w:r>
    </w:p>
    <w:p>
      <w:pPr>
        <w:pStyle w:val="Style15"/>
        <w:jc w:val="center"/>
        <w:rPr>
          <w:b/>
          <w:b/>
        </w:rPr>
      </w:pPr>
      <w:r>
        <w:rPr>
          <w:b/>
        </w:rPr>
        <w:t>Ход урока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>I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.   Повторение  пройденного.  Беседа с учащимися организована в форме игры «Счастливый случай»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Каковы  основные положения молекулярно-кинетической теории строения вещества? (слайд 2)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Докажите, что  все вещества состоят  из молекул, между которыми  есть промежутки? (слайд 3)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В чем суть броуновского движения? Доказательством каких положений является броуновское движение? (слайд 4)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Что такое диффузия? Доказательством каких положений является броуновское движение? (слайд 5)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Зависит ли скорость диффузии от температуры? (слайд 6)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О чем говорят опыты, показанные на слайде № 7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Каковы размеры молекул? (слайд 8)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Опишите словами модель взаимодействия между молекулами или атомами твердого тела. (слайд 9)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В каком агрегатном состоянии находится вещество, показанное на слайдах   № 10,11,12? Укажите особенности  расположения  и движения молекул   в различных агрегатных состояния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>II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. Изучение нового матери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Итак,  мы знаем, что частицы в газах, в отличие от жидкостей и твердых тел, располагаются друг относительно   друга на расстояниях, существенно превышающих их собственные размеры. В этом случае взаимодействие между молекулами пренебрежимо мало и кинетическая энергия молекул много больше энергии межмолекулярного взаимодействия. Для выяснения наиболее общих свойств, присущих всем газам, используют упрощенную модель газа - идеальный газ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Идеальный газ – это газ,   у которого взаимодействие  между молекулами пренебрежимо мало (слайд13)  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  <w:t>(записываем в тетрад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  <w:t xml:space="preserve">Основные отличия идеального газа от реального газа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1. Частицы идеального газа - сферические тела очень малых размеров, практически материальные точки.</w:t>
        <w:br/>
        <w:t>2. Между частицами отсутствуют силы межмолекулярного взаимодействия.</w:t>
        <w:br/>
        <w:t xml:space="preserve">3. Соударения частиц являются  абсолютно упругим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   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Реальные разреженные газы действительно ведут себя подобно идеальному газу. Воспользуемся моделью идеального газа для объяснения происхождения давления газ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спомним опыт из 7 класса (слайд14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Почему при откачивании воздуха из-под колокола воздушный шарик раздуваетс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(Это значит, что газ внутри шарика оказывает давление,  и когда внешнее давление  при откачивании  уменьшается, шар благодаря внутреннему  давлению воздуха начинает раздуватьс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Что же такое давление газа?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(слайд15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(Давление газа - это результат ударов молекул газа о стенки сосуда)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Сегодня мы с вами попытаемся ответить, от чего зависит давление газа? (Слайд 16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eastAsia="ru-RU"/>
        </w:rPr>
        <w:t>Даю возможность учащимся сделать предположения, от чего может зависеть  давление газ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ыведем основное уравнение молекулярно-кинетической теории газов (слайд 17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усть в некотором объеме есть молекулы, масса каждой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m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vertAlign w:val="subscript"/>
          <w:lang w:eastAsia="ru-RU"/>
        </w:rPr>
        <w:t>o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,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  их число равно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>N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, и движутся они со  скоростью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>v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(очевидно, что скорости у всех молекул различны, однако среднее значение модуля скорости 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ru-RU"/>
        </w:rPr>
        <w:t>v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  вполне определенное)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  <w:t xml:space="preserve">Учитель делает рисунок на доске, учащиеся в тетрадях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При каждом ударе молекулы действуют на стенку сосуда с некоторой силой. Складываясь друг с другом, силы ударов отдельных частиц образуют некоторую силу давления, постоянно действующую на стенку, а значит и давл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От чего же зависит давление газа?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-первых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, от массы: чем больше масса молекулы, тем сильнее удар, значит здесь прямая  пропорциональная зависимость давления от масс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Запише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  <w:vertAlign w:val="subscript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  <w:t xml:space="preserve">)  р   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drawing>
          <wp:inline distT="0" distB="0" distL="0" distR="0">
            <wp:extent cx="113665" cy="123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0" t="-291" r="-21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  <w:t xml:space="preserve">   m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vertAlign w:val="subscript"/>
          <w:lang w:eastAsia="ru-RU"/>
        </w:rPr>
        <w:t>o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  <w:t xml:space="preserve">   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-вторых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, от скорости: чем быстрее движутся молекулы, тем сильнее будут удары, а значит и давл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Запишем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  <w:t xml:space="preserve">)   р  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drawing>
          <wp:inline distT="0" distB="0" distL="0" distR="0">
            <wp:extent cx="120650" cy="113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0" t="-291" r="-21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val="en-US" w:eastAsia="ru-RU"/>
        </w:rPr>
        <w:t>v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 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В-третьих,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есть еще одна зависимость от скорости: чем быстрее движутся молекулы, тем чаще удары, а значит и давл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Запишем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  <w:t xml:space="preserve">3)   р  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drawing>
          <wp:inline distT="0" distB="0" distL="0" distR="0">
            <wp:extent cx="113665" cy="1136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0" t="-291" r="-21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val="en-US" w:eastAsia="ru-RU"/>
        </w:rPr>
        <w:t>v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  <w:t xml:space="preserve">    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-четвертых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, давление газа зависит от числа молекул в данном сосуде, а точнее  от концентрации   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ru-RU"/>
        </w:rPr>
        <w:t>n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онцентрация – физическая величина, равная числу  молекул, содержащихся в единице объема   (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>n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=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>N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/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>V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eastAsia="ru-RU"/>
        </w:rPr>
        <w:t>определение концентрации и единицы измерения записываем в тетрадь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Запишем: 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  <w:t xml:space="preserve">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  <w:t xml:space="preserve">4) р  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drawing>
          <wp:inline distT="0" distB="0" distL="0" distR="0">
            <wp:extent cx="113665" cy="1136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0" t="-291" r="-21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val="en-US" w:eastAsia="ru-RU"/>
        </w:rPr>
        <w:t>n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В результате получаем: давление газа прямо пропорционально концентрации частиц, массе частицы и квадрату скорости частиц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vertAlign w:val="superscript"/>
          <w:lang w:eastAsia="ru-RU"/>
        </w:rPr>
        <w:drawing>
          <wp:inline distT="0" distB="0" distL="0" distR="0">
            <wp:extent cx="1376045" cy="533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04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Это и есть основное уравнение молекулярно-кинетической теории идеального газа. В этом уравнении коэффициент 1/3 означает, что в трехмерном пространстве  только треть молекул участвует в движении в определенном направлении (по оси х, например)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Мы получили основное уравнение МКТ идеального газа из общих соображений, но его можно строго вывести, опираясь на законы классической механики (</w:t>
      </w:r>
      <w:r>
        <w:rPr>
          <w:rFonts w:cs="Times New Roman" w:ascii="Times New Roman" w:hAnsi="Times New Roman"/>
          <w:sz w:val="24"/>
          <w:szCs w:val="24"/>
        </w:rPr>
        <w:t>§ 63 , Мякишев Г.Я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Это уравнение можно записать по-другому, если умножить и разделить правую часть уравнения на  2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  <w:t>P = 2/3· n·Ек,     где  Ек = m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vertAlign w:val="subscript"/>
          <w:lang w:eastAsia="ru-RU"/>
        </w:rPr>
        <w:t>o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  <w:t>·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val="en-US" w:eastAsia="ru-RU"/>
        </w:rPr>
        <w:t>v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vertAlign w:val="superscript"/>
          <w:lang w:eastAsia="ru-RU"/>
        </w:rPr>
        <w:t>2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  <w:t> /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  <w:t xml:space="preserve">Давление идеального газа пропорционально произведению концентрации молекул и средне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  <w:t>кинетической энергии поступательного движения молеку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>III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. Закрепление изученного материала. Решение задач на данную тем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Цель заданий: определить степень усвоения нового материала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№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 Под каким давлением находится газ в сосуде, если средний квадрат скорости его молекул равен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10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perscript"/>
          <w:lang w:eastAsia="ru-RU"/>
        </w:rPr>
        <w:t xml:space="preserve">6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м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perscript"/>
          <w:lang w:eastAsia="ru-RU"/>
        </w:rPr>
        <w:t>2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/с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perscript"/>
          <w:lang w:eastAsia="ru-RU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, концентрация молекул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n = 3 ∙ 10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perscript"/>
          <w:lang w:eastAsia="ru-RU"/>
        </w:rPr>
        <w:t>25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м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perscript"/>
          <w:lang w:eastAsia="ru-RU"/>
        </w:rPr>
        <w:t xml:space="preserve">-3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, масса каждой молекулы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m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bscript"/>
          <w:lang w:eastAsia="ru-RU"/>
        </w:rPr>
        <w:t xml:space="preserve">0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= 5 ∙ 10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perscript"/>
          <w:lang w:eastAsia="ru-RU"/>
        </w:rPr>
        <w:t>-26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 кг?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№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2. Вычислить средний квадрат скорости движения молекул газа, если его масс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m=6 кг,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бъем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v=4,9 м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perscript"/>
          <w:lang w:eastAsia="ru-RU"/>
        </w:rPr>
        <w:t xml:space="preserve">3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и давление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p=200 кП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№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3. Найти концентрацию молекул кислорода, если при давлении 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0,2 МПа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средняя квадратич-ная скорость его молекул равна 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700 м/с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Style15"/>
        <w:spacing w:before="0" w:after="0"/>
        <w:rPr/>
      </w:pPr>
      <w:r>
        <w:rPr>
          <w:b/>
          <w:bCs/>
          <w:color w:val="000000"/>
          <w:lang w:val="en-US"/>
        </w:rPr>
        <w:t>IV</w:t>
      </w:r>
      <w:r>
        <w:rPr>
          <w:b/>
          <w:bCs/>
          <w:color w:val="000000"/>
        </w:rPr>
        <w:t xml:space="preserve">. Задание на дом. </w:t>
      </w:r>
    </w:p>
    <w:p>
      <w:pPr>
        <w:pStyle w:val="Style15"/>
        <w:spacing w:before="0" w:after="0"/>
        <w:rPr/>
      </w:pPr>
      <w:r>
        <w:rPr/>
        <w:t xml:space="preserve">§ 61, </w:t>
      </w:r>
      <w:r>
        <w:rPr>
          <w:b/>
          <w:bCs/>
          <w:color w:val="000000"/>
        </w:rPr>
        <w:t xml:space="preserve"> </w:t>
      </w:r>
      <w:r>
        <w:rPr/>
        <w:t>§ 63, Физика 10 класс Г.Я. Мякишев,  Б.Б Буховцев, записи в тетради, упр. 11 (задачи 8,9)</w:t>
      </w:r>
      <w:r>
        <w:rPr>
          <w:b/>
          <w:bCs/>
          <w:color w:val="000000"/>
        </w:rPr>
        <w:t xml:space="preserve"> </w:t>
      </w:r>
    </w:p>
    <w:p>
      <w:pPr>
        <w:pStyle w:val="Style15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pacing w:before="0" w:after="0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en-US"/>
        </w:rPr>
        <w:t>V</w:t>
      </w:r>
      <w:r>
        <w:rPr>
          <w:b/>
          <w:bCs/>
          <w:color w:val="000000"/>
        </w:rPr>
        <w:t>.  Подведение  итогов  урока.</w:t>
      </w:r>
    </w:p>
    <w:p>
      <w:pPr>
        <w:pStyle w:val="Style15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6:59:00Z</dcterms:created>
  <dc:creator>Admin</dc:creator>
  <dc:description/>
  <cp:keywords/>
  <dc:language>en-US</dc:language>
  <cp:lastModifiedBy>Gagarino</cp:lastModifiedBy>
  <dcterms:modified xsi:type="dcterms:W3CDTF">2014-02-04T19:00:00Z</dcterms:modified>
  <cp:revision>3</cp:revision>
  <dc:subject/>
  <dc:title>«ОСНОВНОЕ УРАВНЕНИЕ МОЛЕКУЛЯРНО-КИНЕТИЧЕСКОЙ ТЕОРИИ ГАЗОВ »</dc:title>
</cp:coreProperties>
</file>