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</w:rPr>
      </w:pPr>
      <w:r>
        <w:rPr>
          <w:sz w:val="40"/>
          <w:szCs w:val="40"/>
        </w:rPr>
        <w:br/>
        <w:br/>
      </w:r>
      <w:r>
        <w:rPr>
          <w:b/>
          <w:i/>
          <w:sz w:val="40"/>
          <w:szCs w:val="40"/>
        </w:rPr>
        <w:br/>
      </w:r>
      <w:r>
        <w:rPr>
          <w:b/>
          <w:bCs/>
          <w:i/>
        </w:rPr>
        <w:t>ОТНОШЕНИЕ ДЕТЕЙ К НЕНОРМАТИВНОЙ ЛЕКСИКЕ</w:t>
      </w:r>
      <w:r>
        <w:rPr>
          <w:b/>
          <w:bCs/>
          <w:i/>
          <w:sz w:val="28"/>
          <w:szCs w:val="28"/>
        </w:rPr>
        <w:b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ОГЛАВЛЕНИЕ</w:t>
        <w:br/>
        <w:br/>
        <w:t xml:space="preserve">Введение  </w:t>
      </w:r>
    </w:p>
    <w:p>
      <w:pPr>
        <w:pStyle w:val="Normal"/>
        <w:rPr/>
      </w:pPr>
      <w:r>
        <w:rPr/>
        <w:t xml:space="preserve">Основная часть </w:t>
      </w:r>
    </w:p>
    <w:p>
      <w:pPr>
        <w:pStyle w:val="Normal"/>
        <w:rPr/>
      </w:pPr>
      <w:r>
        <w:rPr/>
        <w:t xml:space="preserve">Анкетирование и проблемно- ориентированный анализ </w:t>
        <w:br/>
        <w:t>данных анкетирования</w:t>
      </w:r>
    </w:p>
    <w:p>
      <w:pPr>
        <w:pStyle w:val="Normal"/>
        <w:rPr/>
      </w:pPr>
      <w:r>
        <w:rPr/>
        <w:t>Выдержки из сочинений учеников</w:t>
        <w:br/>
        <w:t xml:space="preserve">Заключение    </w:t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ВВЕДЕНИЕ</w:t>
        <w:br/>
        <w:br/>
        <w:t xml:space="preserve">       Выбранная тема очень актуальна в наступившее время. Мы видим, что сейчас происходит на улицах, в школах – везде можно услышать нецензурные выражения в свой адрес, да и просто в ходе общения людей. Кажется, что этому не будет конца… Очень бы хотелось узнать, что же является причиной употребления ненормативной лексики в речи и можно ли это устранить? Именно поэтому  мы выбрали такую тему нашей исследовательской работы. Задавая вопрос: «Почему вы ругаетесь матом?», часто слышишь такие ответы: «мы им не ругаемся, мы им разговариваем» или «Русский язык без мата превращается в доклад». Почему же люди так уверены, что без мата невозможно общаться? Почему они часто просто не обращают внимания на то, как совсем юные парни и девушки, а иногда даже дети, «украшают» свою речь нецензурными словами. Откуда они берут пример? Таких вопросов можно задать великое множество, а вот ответа можно не найти ни на один вопрос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ЦЕЛИ:</w:t>
        <w:br/>
        <w:t>Выявить факторы, влияющие на употребление ненормативной лексики учащимися;</w:t>
        <w:br/>
        <w:t>определить возможность коррекции процесса распространения нецензурных слов в подростковой среде.</w:t>
        <w:br/>
      </w:r>
      <w:r>
        <w:rPr>
          <w:sz w:val="40"/>
          <w:szCs w:val="40"/>
        </w:rPr>
        <w:br/>
      </w:r>
      <w:r>
        <w:rPr/>
        <w:t>ЗАДАЧИ:</w:t>
        <w:br/>
        <w:t>1) подобрать и изучить имеющуюся литературу по теме;</w:t>
        <w:br/>
        <w:t>2) провести анкетирование среди учащихся 5–9х классов;</w:t>
        <w:br/>
        <w:t>3) сделать проблемно – ориентированный анализ данных анкетирования;</w:t>
        <w:br/>
        <w:t>4) обобщить полученные результаты в виде исследовательской работы. обобщить</w:t>
      </w:r>
    </w:p>
    <w:p>
      <w:pPr>
        <w:pStyle w:val="Normal"/>
        <w:rPr/>
      </w:pPr>
      <w:r>
        <w:rPr/>
        <w:t xml:space="preserve"> </w:t>
      </w:r>
      <w:r>
        <w:rPr/>
        <w:br/>
        <w:t xml:space="preserve"> МЕТОДЫ ИССЛЕДОВАНИЯ: </w:t>
        <w:br/>
        <w:t xml:space="preserve"> Подбор и изучение литературы, анкетирование, обработка статистических данных, сочинения  учащихся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ОСНОВНАЯ ЧАСТЬ.</w:t>
        <w:br/>
        <w:t xml:space="preserve">        В результате нашей исследовательской работы, нами было установлено, что изучением  происхождения, распространения нецензурных слов занимались многие ученые-лингвисты.</w:t>
        <w:br/>
        <w:t xml:space="preserve">       Мы же провели анкетирование среди учащихся 5 -9 классов, учащиеся старших классов писали сочинения.</w:t>
        <w:br/>
        <w:t xml:space="preserve">       Первый опрос, разработанной нами анкеты и предложенной 35 учащимся 5-9 классов нашей МОУ «Сятра- Лапсарской ООШ» , ещё раз доказал актуальность поднятой проблемы и необходимость поиска путей её разрешения. Результаты опроса представлены в диаграмме 1.  </w:t>
        <w:br/>
        <w:t xml:space="preserve">                  1) «Часто ли вы используете нецензурные выражения в своей речи?»</w:t>
        <w:br/>
        <w:t xml:space="preserve">                                              Всего опрошено 35 человек.</w:t>
        <w:br/>
        <w:t xml:space="preserve">                                                      Результат опроса: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object w:dxaOrig="6555" w:dyaOrig="5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8.55pt;height:253.95pt" filled="f" o:ole="">
            <v:imagedata r:id="rId3" o:title=""/>
          </v:shape>
          <o:OLEObject Type="Embed" ProgID="" ShapeID="ole_rId2" DrawAspect="Content" ObjectID="_1928792177" r:id="rId2"/>
        </w:obje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 xml:space="preserve">2) «Почему вы ругаетесь матом?» </w:t>
        <w:br/>
        <w:t>Всего опрошено 35 человек.</w:t>
        <w:br/>
        <w:t xml:space="preserve">Результат опроса: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object w:dxaOrig="6165" w:dyaOrig="4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9.05pt;height:234.45pt" filled="f" o:ole="">
            <v:imagedata r:id="rId5" o:title=""/>
          </v:shape>
          <o:OLEObject Type="Embed" ProgID="" ShapeID="ole_rId4" DrawAspect="Content" ObjectID="_2057690085" r:id="rId4"/>
        </w:obje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Анализ результатов данных по  этому пятому вопросу нашей анкеты позволил нам выявить причины использования ненормативной лексики. </w:t>
        <w:br/>
        <w:t xml:space="preserve">      3) «Как относятся к мату ваши друзья?» 5 человек ответили: «поддерживают»,10 </w:t>
        <w:br/>
        <w:t xml:space="preserve">учеников, нами опрошенных ответили: «не обращают внимания». 20 учеников ответили: «плохо».  </w:t>
      </w:r>
    </w:p>
    <w:p>
      <w:pPr>
        <w:pStyle w:val="Normal"/>
        <w:jc w:val="center"/>
        <w:rPr/>
      </w:pPr>
      <w:r>
        <w:rPr/>
        <w:object w:dxaOrig="6390" w:dyaOrig="5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0.35pt;height:255.5pt" filled="f" o:ole="">
            <v:imagedata r:id="rId7" o:title=""/>
          </v:shape>
          <o:OLEObject Type="Embed" ProgID="" ShapeID="ole_rId6" DrawAspect="Content" ObjectID="_1579513953" r:id="rId6"/>
        </w:objec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) «Из какой социальной среды мат попал в вашу речь?»</w:t>
        <w:br/>
        <w:t>Результат опрос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700" w:dyaOrig="49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5.75pt;height:245.75pt" filled="f" o:ole="">
            <v:imagedata r:id="rId9" o:title=""/>
          </v:shape>
          <o:OLEObject Type="Embed" ProgID="" ShapeID="ole_rId8" DrawAspect="Content" ObjectID="_2042287990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5) «Ругаются ли матом в вашей семье?»</w:t>
        <w:br/>
        <w:t xml:space="preserve">       Результаты опроса: 4 ученика ответили «да», «нет» ответили 22 ученика, «иногда» ответили 9 учеников. Из диаграммы видно, что в большинстве случаев родители стараются не «выражаться» в присутствии своих дет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045" w:dyaOrig="49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3.05pt;height:245.75pt" filled="f" o:ole="">
            <v:imagedata r:id="rId11" o:title=""/>
          </v:shape>
          <o:OLEObject Type="Embed" ProgID="" ShapeID="ole_rId10" DrawAspect="Content" ObjectID="_412017257" r:id="rId10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) «Позволите ли вы своим детям ругаться матом?»</w:t>
        <w:br/>
        <w:t>Результаты опро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229" w:dyaOrig="54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2.35pt;height:271.25pt" filled="f" o:ole="">
            <v:imagedata r:id="rId13" o:title=""/>
          </v:shape>
          <o:OLEObject Type="Embed" ProgID="" ShapeID="ole_rId12" DrawAspect="Content" ObjectID="_126946032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Большинство учащихся в будущем будут строгими родителями и, естественно, не разрешат своим детям непристойно выражаться, хотя им, в первую очередь, необходимо обратить внимание на себя, на свою речь, насколько она чиста!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Я думаю, что результаты анкетирования имеют субъективный характер. Мне кажется, что учащиеся не на все вопросы отвечали искренне.</w:t>
        <w:br/>
        <w:t xml:space="preserve">       А также учащиеся старших классов писали сочинения на данную тематику. Вот выдержка из сочинения ученицы 9 класса Кузьминой Галины: «Мне кажется, что мат-это выражение протеста против каких – то проблем, которые не можешь решить Всё плохо и ругань приносит облегчение. Также мат – это преувеличение, превосходная степень зла, удивления, восторга. Начинаешь употреблять слова, когда общаешься с людьми, среди которых это норма. Это не входит в привычку, я легко могу не ругаться. Дома мой лексикон меняется. Когда матерятся сверстники, мне это всё – равно режет ухо. Много детей в школе бранятся уже с первого класса, ругается матом примерно 15-20% учащихся. Девочки матерятся меньше».</w:t>
        <w:br/>
        <w:t xml:space="preserve">       Увы, большинство терпимо относятся к нецензурной лексике. </w:t>
        <w:br/>
        <w:t>Вот выдержки сочинения ученика 7 класса Васильева Андрея: «Я считаю, что раз уж существует ненормативная лексика – значит, она зачем – то нужна, - уверен один из учеников. И нужна она для эмоционального выражения в словесной форме. А если честно – мат моей жизни не мешает, не вызывает ни отвращения, ни удовлетворения».</w:t>
        <w:br/>
        <w:t>Мат не несёт в себе такой уж психологической нагрузки, чтобы его нельзя было исключить. Мат рождается в безграмотности, там, где за незнанием огромного словарного запаса русского языка мы прикрываемся этими бессмысленными выражениями</w:t>
        <w:br/>
        <w:t>Вот ещё одна выдержка из сочинения ученицы 9 класса Васильевой Евгении: «Я отношусь к нецензурной речи крайне отрицательно. Мне трудно воспринимать речь тех людей, которые используют ненормативную лексику. Ведь можно же обойтись без этих слов. Эти слова портят речь, делают её некрасивой. Воспитанные и культурные люди никогда не будут их употреблять. С такими людьми очень приятно разговаривать, общаться..</w:t>
        <w:br/>
        <w:t xml:space="preserve">       Я не употребляю нецензурные слова в своей речи, но эти слова знают все, даже маленькие дети, в том числе и я. Мне очень хочется, чтобы люди не употребляли нецензурные слова. Без этих  мир станет добрее и светле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ЗАКЛЮЧЕНИЕ</w:t>
      </w:r>
    </w:p>
    <w:p>
      <w:pPr>
        <w:pStyle w:val="Normal"/>
        <w:rPr/>
      </w:pPr>
      <w:r>
        <w:rPr/>
        <w:t xml:space="preserve">       </w:t>
      </w:r>
      <w:r>
        <w:rPr/>
        <w:t>Если не начать бороться с употреблением мата, то скоро это сделать будет невозможно. Нынешняя молодёжь может настолько привыкнуть к тому, что мат – явление повсеместное и встречающееся везде, что он станет нормой жизни. И если сегодня хоть кто – то стесняется мата, то в скором будущем… Но всё ещё можно изменить сейчас! И, возможно, наши дети никогда не услышат бесстыдных выражений, никогда не будут обижены и оскорблены. С матом нужно бороться, и нужно делать это нам как можно скорее, оперативнее. Нужно выяснить причину употребления мата и возможные способы предотвращения этого безобразия. Конечно, свою работу общество должно начать со взрослых людей, так как дети берут пример с них. А мы, в свою очередь, будем делать всё, зависящее от нас, в подростковой среде.</w:t>
      </w:r>
    </w:p>
    <w:p>
      <w:pPr>
        <w:pStyle w:val="Normal"/>
        <w:rPr/>
      </w:pPr>
      <w:r>
        <w:rPr/>
        <w:t xml:space="preserve">       </w:t>
      </w:r>
      <w:r>
        <w:rPr/>
        <w:t xml:space="preserve">Я считаю, что искоренить нецензурные выражения из лексики нашего общества будет очень трудно, но свести до минимума употребление ненормативной лексики в наших сил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bCs/>
        </w:rPr>
        <w:t>ОТНОШЕНИЕ ДЕТЕЙ К НЕНОРМАТИВНОЙ ЛЕКСИКЕ</w:t>
      </w:r>
      <w:r>
        <w:rPr>
          <w:bCs/>
          <w:sz w:val="28"/>
          <w:szCs w:val="28"/>
        </w:rPr>
        <w:br/>
      </w:r>
    </w:p>
    <w:p>
      <w:pPr>
        <w:pStyle w:val="Normal"/>
        <w:rPr/>
      </w:pPr>
      <w:r>
        <w:rPr>
          <w:b/>
        </w:rPr>
        <w:br/>
        <w:t xml:space="preserve">       </w:t>
      </w:r>
      <w:r>
        <w:rPr/>
        <w:t xml:space="preserve">МБОУ «Сятра – Лапсарская основная общеобразовательная школа» </w:t>
        <w:br/>
        <w:t>Чебоксарского района, 9 класс</w:t>
      </w:r>
    </w:p>
    <w:p>
      <w:pPr>
        <w:pStyle w:val="Normal"/>
        <w:rPr/>
      </w:pPr>
      <w:r>
        <w:rPr/>
        <w:br/>
        <w:t>ЦЕЛИ:</w:t>
        <w:br/>
        <w:t>Выявить факторы, влияющие на употребление ненормативной лексики учащимися;</w:t>
        <w:br/>
        <w:t>определить возможность коррекции процесса распространения нецензурных слов в подростковой среде.</w:t>
        <w:br/>
      </w:r>
      <w:r>
        <w:rPr>
          <w:sz w:val="40"/>
          <w:szCs w:val="40"/>
        </w:rPr>
        <w:br/>
      </w:r>
      <w:r>
        <w:rPr/>
        <w:t>ЗАДАЧИ:</w:t>
        <w:br/>
        <w:t>1) подобрать и изучить имеющуюся литературу по теме;</w:t>
        <w:br/>
        <w:t>2) провести анкетирование среди учащихся 5–9х классов;</w:t>
        <w:br/>
        <w:t>3) сделать проблемно – ориентированный анализ данных анкетирования;</w:t>
        <w:br/>
        <w:t>4) обобщить полученные результаты в виде исследовательской работы. обобщить</w:t>
      </w:r>
    </w:p>
    <w:p>
      <w:pPr>
        <w:pStyle w:val="Normal"/>
        <w:rPr/>
      </w:pPr>
      <w:r>
        <w:rPr/>
        <w:t xml:space="preserve"> </w:t>
      </w:r>
      <w:r>
        <w:rPr/>
        <w:br/>
        <w:t xml:space="preserve"> МЕТОДЫ ИССЛЕДОВАНИЯ: </w:t>
        <w:br/>
        <w:t xml:space="preserve"> Подбор и изучение литературы, анкетирование, обработка статистических данных, сочинения  уча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ыбранная тема очень актуальна в наступившее время. Мы видим, что сейчас происходит на улицах, в школах – везде можно услышать нецензурные выражения в свой адрес, да и просто в ходе общения людей. Кажется, что этому не будет конца… Очень бы хотелось узнать, что же является причиной употребления ненормативной лексики в речи и можно ли это устранить? Именно поэтому  мы выбрали такую тему нашей исследовательской работы. Задавая вопрос: «Почему вы ругаетесь матом?», часто слышишь такие ответы: «мы им не ругаемся, мы им разговариваем» или «Русский язык без мата превращается в доклад». Почему же люди так уверены, что без мата невозможно общаться? Почему они часто просто не обращают внимания на то, как совсем юные парни и девушки, а иногда даже дети, «украшают» свою речь нецензурными словами. Откуда они берут пример? Таких вопросов можно задать великое множество, а вот ответа можно не найти ни на один вопрос.</w:t>
      </w:r>
    </w:p>
    <w:p>
      <w:pPr>
        <w:pStyle w:val="Normal"/>
        <w:rPr/>
      </w:pPr>
      <w:r>
        <w:rPr/>
        <w:t xml:space="preserve">        </w:t>
      </w:r>
      <w:r>
        <w:rPr/>
        <w:t>В результате нашей исследовательской работы, нами было установлено, что изучением  происхождения, распространения нецензурных слов занимались многие ученые-лингвисты.</w:t>
        <w:br/>
        <w:t xml:space="preserve">       Мы же провели анкетирование среди учащихся 5 -9 классов, учащиеся старших классов писали сочинения.</w:t>
      </w:r>
    </w:p>
    <w:p>
      <w:pPr>
        <w:pStyle w:val="Normal"/>
        <w:jc w:val="center"/>
        <w:rPr/>
      </w:pPr>
      <w:r>
        <w:rPr/>
        <w:t>Из анализа анкетных данных видно, что большинство учащихся в будущем будут строгими родителями и, естественно, не разрешат своим детям непристойно выражаться, хотя им, в первую очередь, необходимо обратить внимание на себя, на свою речь, насколько она чиста!</w:t>
      </w:r>
    </w:p>
    <w:p>
      <w:pPr>
        <w:pStyle w:val="Normal"/>
        <w:rPr/>
      </w:pPr>
      <w:r>
        <w:rPr/>
        <w:t xml:space="preserve"> </w:t>
      </w:r>
      <w:r>
        <w:rPr/>
        <w:t>Я думаю, что результаты анкетирования имеют субъективный характер. Мне кажется, что учащиеся не на все вопросы отвечали искренне.</w:t>
      </w:r>
    </w:p>
    <w:p>
      <w:pPr>
        <w:pStyle w:val="Normal"/>
        <w:rPr/>
      </w:pPr>
      <w:r>
        <w:rPr/>
        <w:t xml:space="preserve">        </w:t>
      </w:r>
      <w:r>
        <w:rPr/>
        <w:t>Я считаю, что искоренить нецензурные выражения из лексики нашего общества будет очень трудно, но свести до минимума употребление ненормативной лексики в наших силах.</w:t>
        <w:br/>
        <w:br/>
      </w:r>
    </w:p>
    <w:p>
      <w:pPr>
        <w:pStyle w:val="Normal"/>
        <w:rPr/>
      </w:pPr>
      <w:r>
        <w:rPr/>
        <w:t xml:space="preserve">       </w:t>
      </w:r>
      <w:r>
        <w:rPr/>
        <w:t>Выбранная тема очень актуальна в наступившее время. Мы видим, что сейчас происходит на улицах, в школах – везде можно услышать нецензурные выражения в свой адрес, да и просто в ходе общения людей. Кажется, что этому не будет конца… Очень бы хотелось узнать, что же является причиной употребления ненормативной лексики в речи и можно ли это устранить? Именно поэтому  мы выбрали такую тему нашей исследовательской работы.</w:t>
      </w:r>
    </w:p>
    <w:p>
      <w:pPr>
        <w:pStyle w:val="Normal"/>
        <w:rPr/>
      </w:pPr>
      <w:r>
        <w:rPr/>
        <w:t>ЦЕЛИ:</w:t>
        <w:br/>
        <w:t>Выявить факторы, влияющие на употребление ненормативной лексики учащимися;</w:t>
        <w:br/>
        <w:t>определить возможность коррекции процесса распространения нецензурных слов в подростковой среде.</w:t>
      </w:r>
    </w:p>
    <w:p>
      <w:pPr>
        <w:pStyle w:val="Normal"/>
        <w:rPr/>
      </w:pPr>
      <w:r>
        <w:rPr/>
        <w:t>ДЛЯ ЭТОГО РЕШАЛИСЬ ЗАДАЧИ:</w:t>
        <w:br/>
        <w:t>1) Я подобрал и изучил имеющуюся литературу по теме;</w:t>
        <w:br/>
        <w:t>2) провел анкетирование среди учащихся 5–9х классов;</w:t>
        <w:br/>
        <w:t>3) сделал проблемно – ориентированный анализ данных анкетирования;</w:t>
        <w:br/>
        <w:t>4) обобщил полученные результаты в виде исследовательской работы.</w:t>
      </w:r>
    </w:p>
    <w:p>
      <w:pPr>
        <w:pStyle w:val="Normal"/>
        <w:rPr/>
      </w:pPr>
      <w:r>
        <w:rPr/>
        <w:t xml:space="preserve">В РАБОТЕ ИСПОЛЬЗОВАНЫ МЕТОДЫ ИССЛЕДОВАНИЯ: </w:t>
        <w:br/>
        <w:t xml:space="preserve"> Подбор и изучение литературы, анкетирование, обработка статистических данных, сочинения  учащихся</w:t>
      </w:r>
    </w:p>
    <w:p>
      <w:pPr>
        <w:pStyle w:val="Normal"/>
        <w:rPr/>
      </w:pPr>
      <w:r>
        <w:rPr/>
        <w:t xml:space="preserve">        </w:t>
      </w:r>
      <w:r>
        <w:rPr/>
        <w:t>В результате нашей исследовательской работы, нами было установлено, что изучением  происхождения, распространения нецензурных слов занимались многие ученые-лингвисты.</w:t>
        <w:br/>
        <w:t xml:space="preserve">       Мы же провели анкетирование среди учащихся 5 -9 классов, учащиеся старших классов писали сочинения.</w:t>
      </w:r>
    </w:p>
    <w:p>
      <w:pPr>
        <w:pStyle w:val="Normal"/>
        <w:rPr/>
      </w:pPr>
      <w:r>
        <w:rPr/>
        <w:t xml:space="preserve">       </w:t>
      </w:r>
      <w:r>
        <w:rPr/>
        <w:t>Первый опрос, разработанной нами анкеты и предложенной 35 учащимся 5-9 классов нашей школы, ещё раз доказал актуальность поднятой проблемы и необходимость поиска путей её разрешения. Результаты опроса представлены в диаграмме 1.(диаграммы)</w:t>
      </w:r>
    </w:p>
    <w:p>
      <w:pPr>
        <w:pStyle w:val="Normal"/>
        <w:rPr/>
      </w:pPr>
      <w:r>
        <w:rPr/>
        <w:t xml:space="preserve">         </w:t>
      </w:r>
      <w:r>
        <w:rPr/>
        <w:t>Большинство учащихся в будущем будут строгими родителями и, естественно, не разрешат своим детям непристойно выражаться, хотя им, в первую очередь, необходимо обратить внимание на себя, на свою речь, насколько она чиста!</w:t>
      </w:r>
    </w:p>
    <w:p>
      <w:pPr>
        <w:pStyle w:val="Normal"/>
        <w:rPr/>
      </w:pPr>
      <w:r>
        <w:rPr/>
        <w:t xml:space="preserve">        </w:t>
      </w:r>
      <w:r>
        <w:rPr/>
        <w:t>Я думаю, что результаты анкетирования имеют субъективный характер. Мне кажется, что учащиеся не на все вопросы отвечали искренне.</w:t>
      </w:r>
    </w:p>
    <w:p>
      <w:pPr>
        <w:pStyle w:val="Normal"/>
        <w:rPr/>
      </w:pPr>
      <w:r>
        <w:rPr/>
        <w:t xml:space="preserve">       </w:t>
      </w:r>
      <w:r>
        <w:rPr/>
        <w:t>А также учащиеся старших классов писали сочинения на данную тематику.</w:t>
      </w:r>
    </w:p>
    <w:p>
      <w:pPr>
        <w:pStyle w:val="Normal"/>
        <w:rPr/>
      </w:pPr>
      <w:r>
        <w:rPr/>
        <w:t xml:space="preserve">       </w:t>
      </w:r>
      <w:r>
        <w:rPr/>
        <w:t>Вот выдержка из сочинения ученицы 9 класса Васильевой Евгении: «Я отношусь к нецензурной речи крайне отрицательно. Мне трудно воспринимать речь тех людей, которые используют ненормативную лексику. Ведь можно же обойтись без этих слов. Эти слова портят речь, делают её некрасивой. Воспитанные и культурные люди никогда не будут их употреблять. С такими людьми очень приятно разговаривать, общаться..</w:t>
        <w:br/>
        <w:t xml:space="preserve">       Я не употребляю нецензурные слова в своей речи, но эти слова знают все, даже маленькие дети, в том числе и я. Мне очень хочется, чтобы люди не употребляли нецензурные слова. Без этих  мир станет добрее и светлее».</w:t>
      </w:r>
    </w:p>
    <w:p>
      <w:pPr>
        <w:pStyle w:val="Normal"/>
        <w:rPr/>
      </w:pPr>
      <w:r>
        <w:rPr/>
        <w:t xml:space="preserve">       </w:t>
      </w:r>
      <w:r>
        <w:rPr/>
        <w:t>Мат не несёт в себе такой уж психологической нагрузки, чтобы его нельзя было исключить. Мат рождается в безграмотности, там, где за незнанием огромного словарного запаса русского языка мы прикрываемся этими бессмысленными выражениями.</w:t>
      </w:r>
    </w:p>
    <w:p>
      <w:pPr>
        <w:pStyle w:val="Normal"/>
        <w:rPr/>
      </w:pPr>
      <w:r>
        <w:rPr/>
        <w:t>Если не начать бороться с употреблением мата, то скоро это сделать будет невозможно. Нынешняя молодёжь может настолько привыкнуть к тому, что мат – явление повсеместное и встречающееся везде, что он станет нормой жизни. И если сегодня хоть кто – то стесняется мата, то в скором будущем… Но всё ещё можно изменить сейчас! И, возможно, наши дети никогда не услышат бесстыдных выражений, никогда не будут обижены и оскорблены. С матом нужно бороться, и нужно делать это нам как можно скорее, оперативнее. Нужно выяснить причину употребления мата и возможные способы предотвращения этого безобразия. Конечно, свою работу общество должно начать со взрослых людей, так как дети берут пример с них. А мы, в свою очередь, будем делать всё, зависящее от нас, в подростковой среде.</w:t>
      </w:r>
    </w:p>
    <w:p>
      <w:pPr>
        <w:pStyle w:val="Normal"/>
        <w:rPr/>
      </w:pPr>
      <w:r>
        <w:rPr/>
        <w:t xml:space="preserve">       </w:t>
      </w:r>
      <w:r>
        <w:rPr/>
        <w:t>Я считаю, что искоренить нецензурные выражения из лексики нашего общества будет очень трудно, но свести до минимума употребление ненормативной лексики в наших силах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7:37:00Z</dcterms:created>
  <dc:creator>школьник</dc:creator>
  <dc:description/>
  <cp:keywords/>
  <dc:language>en-US</dc:language>
  <cp:lastModifiedBy>ПК 7</cp:lastModifiedBy>
  <cp:lastPrinted>2007-02-28T14:00:00Z</cp:lastPrinted>
  <dcterms:modified xsi:type="dcterms:W3CDTF">2019-12-18T11:01:00Z</dcterms:modified>
  <cp:revision>15</cp:revision>
  <dc:subject/>
  <dc:title>РЕСПУБЛИКАНСКАЯ КОНФЕРЕНЦИЯ – ФЕСТИВАЛЬ ТВОРЧЕСТВА ОБУЧАЮЩИХСЯ</dc:title>
</cp:coreProperties>
</file>