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и учатся играть с деть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Как пишет Л. Смирнова-Гангнус в книге «Азбука вежливости», «воспитание ребенка необходимо начинать с создания, вежливой, доброй, терпимой, сочувственной и ласковой семейной атмосферы. … учитывая возраст детей начинать воспитание надо с создания духа игры, с приветливо - живой сказки, которая должна войти в ваш дом, чтобы питать собой фантазию, творчество. Именно игра и сказка должны стать добрыми помощниками в воспитании детей, ибо возраст от 3 до 7 лет психологами назван игровым». С этим мнение согласятся и психологи, и педагоги, и родители. Действительно дошкольник, стремящийся познать мир, передает к нему свое отношение в игре. И игра вдвойне интересней, когда ребенок чувствует поддержку и заинтересованность самых близких и любимых людей – родителе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ind w:left="0" w:right="0" w:firstLine="54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 сожалению, как показывает наш опыт, родители редко играют с детьми: одни заняты на работе или по дому; другие считают, что ребенок-дошкольник вполне самодостаточен и игра в одиночестве будет способствовать развитию целеустремленности; встречают и родители, которые попросту не знают, как играть с ребенком. Отсюда нередко возникает конфликт, когда, придя за ребенком в детский сад, родители слышат: «Я не хочу идти домой, я хочу поиграть в садике!». И здесь, во-первых, у родителя возникает ошибочное ощущение того, что в дошкольном образовательном учреждении дети занимаются лишь игрой как таковой, а во-вторых, выходит на первый план собственное неумение родителя организовать игру. Для того, чтобы показать родителям важность игры как основы формирования не только конкретных навыков и умений детей, но и развития их способностей, чтобы акцентировать внимание родителей на необходимости игровой деятельности, мы решили обратиться к такой новой для нашего дошкольного учреждения форме работы с родителями как проведение игровых занятий.</w:t>
      </w:r>
    </w:p>
    <w:p>
      <w:pPr>
        <w:pStyle w:val="Style15"/>
        <w:tabs>
          <w:tab w:val="clear" w:pos="708"/>
          <w:tab w:val="left" w:pos="9354" w:leader="none"/>
        </w:tabs>
        <w:ind w:left="0" w:right="0" w:firstLine="54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Для этого мы решили не просто рассказывать родителям о важности игровой деятельности как ведущей деятельности в дошкольном возрасте, но и предложить в игровой форме родителям задания с развивающими играми, чтобы на практике показать методы и приемы, применяемые при проведении игр с детьми. </w:t>
      </w:r>
    </w:p>
    <w:p>
      <w:pPr>
        <w:pStyle w:val="Style15"/>
        <w:tabs>
          <w:tab w:val="clear" w:pos="708"/>
          <w:tab w:val="left" w:pos="9354" w:leader="none"/>
        </w:tabs>
        <w:ind w:left="0" w:right="0" w:firstLine="54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иведем несколько занятия, организованного для родителей средней группы (участвует 7-10 родителей). </w:t>
      </w:r>
    </w:p>
    <w:p>
      <w:pPr>
        <w:pStyle w:val="Heading1"/>
        <w:ind w:left="0" w:right="0" w:firstLine="54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В начале родителям рассказывается о том, что именно в игре формируются основные психические функции ребенка. Игра возникает в ответ на общественную потребность в подготовке подрастающего поколения к жизни, имеет важное значение не только для сиюминутных занятий с детьми, но и для дальнейшего формирования их жизненной позиции. </w:t>
      </w:r>
      <w:r>
        <w:rPr>
          <w:i w:val="false"/>
          <w:iCs w:val="false"/>
          <w:color w:val="000000"/>
          <w:sz w:val="28"/>
          <w:szCs w:val="28"/>
        </w:rPr>
        <w:t xml:space="preserve">Чем интереснее и разнообразнее мы сможем организовать мир игры нашего ребенка, тем гармоничнее его встреча со взрослой жизнь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тем ведущий предлагает родителям сесть в круг и выполнить задания, которые выполняют на занятиях их дет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511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511"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Игра «Знакомство»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участников друг с другом. Вызвать у участников доброжелательное отношение друг к другу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В этой игре взрослые (как и дети) передают друг другу мяч и говорят: «Меня зовут...», (как взрослого ласково называет мама (папа) и т.д.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 Игра «Чего не стало?»</w:t>
      </w:r>
    </w:p>
    <w:p>
      <w:pPr>
        <w:pStyle w:val="Normal"/>
        <w:shd w:fill="FFFFFF" w:val="clear"/>
        <w:ind w:firstLine="54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внимания, памяти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толе 4-6 игрушек. Предлагается их запомнить. Участники закрывают глаза, в это время одну игрушку убирают, потом открывают глаза и отгадывают, что изменилось.</w:t>
      </w:r>
    </w:p>
    <w:p>
      <w:pPr>
        <w:pStyle w:val="Normal"/>
        <w:shd w:fill="FFFFFF" w:val="clear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left="526"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Игра «Пирамидка»</w:t>
      </w:r>
    </w:p>
    <w:p>
      <w:pPr>
        <w:pStyle w:val="Style15"/>
        <w:tabs>
          <w:tab w:val="clear" w:pos="708"/>
          <w:tab w:val="left" w:pos="9354" w:leader="none"/>
        </w:tabs>
        <w:ind w:left="0" w:right="0" w:firstLine="540"/>
        <w:rPr/>
      </w:pPr>
      <w:r>
        <w:rPr>
          <w:b/>
          <w:bCs/>
          <w:i w:val="false"/>
          <w:color w:val="000000"/>
          <w:sz w:val="28"/>
          <w:szCs w:val="28"/>
        </w:rPr>
        <w:t xml:space="preserve">Цель: </w:t>
      </w:r>
      <w:r>
        <w:rPr>
          <w:bCs/>
          <w:i w:val="false"/>
          <w:color w:val="000000"/>
          <w:sz w:val="28"/>
          <w:szCs w:val="28"/>
        </w:rPr>
        <w:t>развитие восприятия величины, внимания.</w:t>
      </w:r>
    </w:p>
    <w:p>
      <w:pPr>
        <w:pStyle w:val="Style15"/>
        <w:tabs>
          <w:tab w:val="clear" w:pos="708"/>
          <w:tab w:val="left" w:pos="9354" w:leader="none"/>
        </w:tabs>
        <w:ind w:left="0" w:right="0" w:firstLine="540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       </w:t>
      </w:r>
      <w:r>
        <w:rPr>
          <w:bCs/>
          <w:i w:val="false"/>
          <w:color w:val="000000"/>
          <w:sz w:val="28"/>
          <w:szCs w:val="28"/>
        </w:rPr>
        <w:t>Раскладывание матрешек, мисочек, колечек пирамидки в возрастающем и убывающем порядке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511" w:firstLine="54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511"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Игра «Стоп»</w:t>
      </w:r>
    </w:p>
    <w:p>
      <w:pPr>
        <w:pStyle w:val="Normal"/>
        <w:shd w:fill="FFFFFF" w:val="clear"/>
        <w:ind w:left="14" w:firstLine="54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     внимания, быстроту      реакции,  преодоление двигательного автоматизма.</w:t>
      </w:r>
    </w:p>
    <w:p>
      <w:pPr>
        <w:pStyle w:val="Normal"/>
        <w:shd w:fill="FFFFFF" w:val="clear"/>
        <w:ind w:left="14" w:firstLine="540"/>
        <w:jc w:val="both"/>
        <w:rPr/>
      </w:pPr>
      <w:r>
        <w:rPr>
          <w:sz w:val="28"/>
          <w:szCs w:val="28"/>
        </w:rPr>
        <w:t>Участники двигаются под музыку. Внезапно музыка обрывается, остановиться, «замереть» на месте. Не успевшие «замереть» выходят из игры, оставшиеся продолжают игру, пока не останется только один играющий, который признается победителем.</w:t>
      </w:r>
    </w:p>
    <w:p>
      <w:pPr>
        <w:pStyle w:val="Normal"/>
        <w:shd w:fill="FFFFFF" w:val="clear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ab/>
        <w:t>5.</w:t>
        <w:tab/>
        <w:t>Игра «Сложи узор»</w:t>
      </w:r>
    </w:p>
    <w:p>
      <w:pPr>
        <w:pStyle w:val="Normal"/>
        <w:shd w:fill="FFFFFF" w:val="clear"/>
        <w:ind w:left="14" w:firstLine="54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ой   сферы   психики, развитие наглядно-образного мышления, умения ориентироваться по схеме.</w:t>
      </w:r>
    </w:p>
    <w:p>
      <w:pPr>
        <w:pStyle w:val="Normal"/>
        <w:shd w:fill="FFFFFF" w:val="clear"/>
        <w:ind w:left="14" w:firstLine="540"/>
        <w:jc w:val="both"/>
        <w:rPr/>
      </w:pPr>
      <w:r>
        <w:rPr>
          <w:sz w:val="28"/>
          <w:szCs w:val="28"/>
        </w:rPr>
        <w:t xml:space="preserve">Родителям рассказывается о том, что в дошкольном возрасте у детей формируется наглядно-образное мышление. Это особый вид мышления, который выражается в том, что ребенок понимает и использует различные схематические изображения. Дети проявляют умение ориентироваться по схеме, планировать свои действия анализа схемы и воспроизведения ее в конструкции. Взрослым предлагается собирать из кубиков разные узоры по схемам.  </w:t>
      </w:r>
    </w:p>
    <w:p>
      <w:pPr>
        <w:pStyle w:val="Normal"/>
        <w:shd w:fill="FFFFFF" w:val="clear"/>
        <w:ind w:right="7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511"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Игра «Четвертый лишний»</w:t>
      </w:r>
    </w:p>
    <w:p>
      <w:pPr>
        <w:pStyle w:val="Normal"/>
        <w:shd w:fill="FFFFFF" w:val="clear"/>
        <w:ind w:left="7" w:right="7" w:firstLine="54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ышления, умения обобщать предметы по определенному признаку.</w:t>
      </w:r>
    </w:p>
    <w:p>
      <w:pPr>
        <w:pStyle w:val="Normal"/>
        <w:shd w:fill="FFFFFF" w:val="clear"/>
        <w:ind w:left="22" w:right="7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ителям рассказывается о том, что на пятом году жизни у детей формируются зачатки логического мышления, которые проявляются в способности делать умозаключения, обобщать предметы и явления в соответствии с общепринятыми понятиями: овощи, фрукты, мебель и т.д.</w:t>
      </w:r>
    </w:p>
    <w:p>
      <w:pPr>
        <w:pStyle w:val="Normal"/>
        <w:shd w:fill="FFFFFF" w:val="clear"/>
        <w:ind w:left="22" w:right="7" w:firstLine="540"/>
        <w:jc w:val="both"/>
        <w:rPr/>
      </w:pPr>
      <w:r>
        <w:rPr>
          <w:sz w:val="28"/>
          <w:szCs w:val="28"/>
        </w:rPr>
        <w:t>Ведущий   показывает   таблицы   из   четырех   картинок, определить, какой предмет лишний и рассказать почему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>7.</w:t>
        <w:tab/>
        <w:t xml:space="preserve">Игра «Собери целое» </w:t>
      </w:r>
    </w:p>
    <w:p>
      <w:pPr>
        <w:pStyle w:val="Normal"/>
        <w:shd w:fill="FFFFFF" w:val="clear"/>
        <w:ind w:left="14" w:firstLine="54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наглядно-образного мышления.</w:t>
      </w:r>
    </w:p>
    <w:p>
      <w:pPr>
        <w:pStyle w:val="Normal"/>
        <w:shd w:fill="FFFFFF" w:val="clear"/>
        <w:ind w:left="14" w:firstLine="540"/>
        <w:jc w:val="both"/>
        <w:rPr/>
      </w:pPr>
      <w:r>
        <w:rPr>
          <w:sz w:val="28"/>
          <w:szCs w:val="28"/>
        </w:rPr>
        <w:t>Предлагается собирать разрезные картинки из 3 - 8 частей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8. Игра «Волшебные фигуры»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творческих способностей, воображения, мелкой моторик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ется быть «волшебниками» и превращать нарисованные стандартные фигуры в какой-либо предмет или нарисовать картину (дорисовать таким образом фигуру). При этом организуется обсуждение созданных родителями изображений. Участники игры отмечают наиболее оригинальные из них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26" w:firstLine="14"/>
        <w:rPr>
          <w:sz w:val="28"/>
          <w:szCs w:val="28"/>
        </w:rPr>
      </w:pPr>
      <w:r>
        <w:rPr>
          <w:b/>
          <w:bCs/>
          <w:sz w:val="28"/>
          <w:szCs w:val="28"/>
        </w:rPr>
        <w:t>9. Игра «Комплимент»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коррекция   взаимоотношений детей. Развитие доброжелательных       отношений       между</w:t>
        <w:tab/>
        <w:t>детьми, лучшего понимания себя и других, снятие барьеров в общен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в кругу, передают мяч соседу и надо сказать ему несколько добрых слов, похвалить за что-то. Принимающий благодарит, говорит: «Спасибо, мне очень приятно!», затем он дарит комплимент своему соседу. Упражнение проводится по кругу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психолог еще раз рассказывает родителям о том, на что направлена каждая из предложенных игр. Дает возможность родителям записать ход каждой игры. Предлагает участникам подумать над возможными аналогичными играми дома и попробовать поиграть в них с ребенком. Таким образом, устанавливается основа для дальнейшего общения между психологом и родителями для развития игровой деятельности ребенка, взаимодействия ребенка и родителя и т.п.</w:t>
      </w:r>
    </w:p>
    <w:p>
      <w:pPr>
        <w:pStyle w:val="Normal"/>
        <w:shd w:fill="FFFFFF" w:val="clear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 проведения подобных занятий показывает, что даже такие, казалось бы простые игровые задания дают неожиданный интересный результат. Во-первых, многие родители с удивлением открывают для себя, что их дети могут выполнять достаточно сложные задачи. Например, на одном из наших занятий достаточно тревожная мама, не без труда сложив по схеме изображение, тихо спросила: «Неужели и мой Леша может так?». Дальнейшее общение с мамой показало, что она стала действительно иначе смотреть на своего ребенка, стала подмечать его ежедневные успехи. Уверенность мамы, в свою очередь, передалась и ребенку, что привело к положительным изменения в самооценке и реальным его успехам в детском саду. Однако не только дети вырастают в глазах своих родителей, но и наоборот, серьезное отношение к делам ребенка приводит к повышению авторитета взрослого.</w:t>
      </w:r>
    </w:p>
    <w:p>
      <w:pPr>
        <w:pStyle w:val="Normal"/>
        <w:shd w:fill="FFFFFF" w:val="clear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екоторые родители, ознакомившись с заданиями, по-видимому, осознали важность игровой деятельности с ребенком и стали систематически обращаться к психологу с целью дальнейшего ознакомления с возможными играми. Родители стали не только больше внимания уделять совместной игре с ребенком, но и старались понять психологический смысл известных игр, чтобы наиболее эффективно использовать игровое время.</w:t>
      </w:r>
    </w:p>
    <w:p>
      <w:pPr>
        <w:pStyle w:val="Normal"/>
        <w:shd w:fill="FFFFFF" w:val="clear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оведение занятий со всей отчетливостью показало, насколько мы, взрослые, отличаемся от детей. Например, как правило, один или два взрослых в группе испытывают значительные трудности при выполнении задания «Комплементы». Тем не менее, даже однократное прохождение подобного группового занятия позволяет выстроить доброжелательные отношения в группе родителей. Переживание такого совместного опыта становится основанием для построения совместного диалога между родителями: они начинают обмениваться наблюдениями за детьми, собственным опытом игры и занятий с ребенком и т.п.</w:t>
      </w:r>
    </w:p>
    <w:p>
      <w:pPr>
        <w:pStyle w:val="Normal"/>
        <w:shd w:fill="FFFFFF" w:val="clear"/>
        <w:ind w:lef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такие занятия позволяют вступить психологу в реально продуктивное взаимодействие с родителями, без помощи которых работа психолога, как правило, нивелируется. Родители детей, которые испытывают объективные сложности в детском саду, после такого занятия чувствуют возможность подойти и задать вопрос, посоветоваться или поделиться своими мыслями, то есть фактически сами идут на контакт со специалистом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заключении отметим, что </w:t>
      </w:r>
      <w:r>
        <w:rPr>
          <w:iCs/>
          <w:sz w:val="28"/>
          <w:szCs w:val="28"/>
        </w:rPr>
        <w:t>не зря существует такое мнение: «Игра – вещь полезная, игра со взрослыми – вещь очень полезная, игра с родителями – вещь особо полезная!»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511"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51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511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940" w:firstLine="540"/>
      <w:jc w:val="both"/>
      <w:outlineLvl w:val="0"/>
    </w:pPr>
    <w:rPr>
      <w:i/>
      <w:iCs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8"/>
      <w:ind w:left="677" w:hanging="0"/>
      <w:jc w:val="center"/>
    </w:pPr>
    <w:rPr>
      <w:b/>
      <w:bCs/>
      <w:color w:val="000000"/>
      <w:spacing w:val="-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20" w:right="760" w:firstLine="540"/>
      <w:jc w:val="both"/>
    </w:pPr>
    <w:rPr>
      <w:i/>
      <w:iCs/>
      <w:color w:val="000080"/>
      <w:sz w:val="32"/>
    </w:rPr>
  </w:style>
  <w:style w:type="paragraph" w:styleId="TextBodyIndent">
    <w:name w:val="Body Text Indent"/>
    <w:basedOn w:val="Normal"/>
    <w:pPr>
      <w:ind w:left="709" w:firstLine="709"/>
      <w:jc w:val="both"/>
    </w:pPr>
    <w:rPr>
      <w:i/>
      <w:iCs/>
      <w:sz w:val="32"/>
      <w:szCs w:val="20"/>
    </w:rPr>
  </w:style>
  <w:style w:type="paragraph" w:styleId="2">
    <w:name w:val="Основной текст с отступом 2"/>
    <w:basedOn w:val="Normal"/>
    <w:qFormat/>
    <w:pPr>
      <w:ind w:left="720" w:firstLine="540"/>
      <w:jc w:val="both"/>
    </w:pPr>
    <w:rPr>
      <w:i/>
      <w:iCs/>
      <w:sz w:val="3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40:00Z</dcterms:created>
  <dc:creator>Психолог</dc:creator>
  <dc:description/>
  <cp:keywords/>
  <dc:language>en-US</dc:language>
  <cp:lastModifiedBy>admin</cp:lastModifiedBy>
  <cp:lastPrinted>2019-12-13T13:13:00Z</cp:lastPrinted>
  <dcterms:modified xsi:type="dcterms:W3CDTF">2019-12-18T09:03:00Z</dcterms:modified>
  <cp:revision>9</cp:revision>
  <dc:subject/>
  <dc:title>    «Воспитание ребенка необходимо начинать с создания, вежливой, доброй, терпимой, сочувственной и ласковой семейной атмосфер</dc:title>
</cp:coreProperties>
</file>