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для родителей 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Постарайтесь создать в семье спокойную, дружескую атмосферу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Установите четкие требования к ребенку и будьте последовательны в их предъявлении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Будьте терпеливы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Формируйте у ребенка навыки самообслуживания и личной гигиены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Поощряйте игры с другими детьми, расширяйте круг общения со взрослыми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Когда ребенок с Вами разговаривает, слушайте его внимательно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сли Вы увидите, что ребенок что-то делает, начните «параллельный разговор» (комментируйте его действия)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Говорите с ребенком короткими фразами, медленно; в разговоре называйте как можно больше предметов. Давайте простые и понятные объяснения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шивайте у ребенка: «Что ты делаешь?»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день читайте ребенку. Заботьтесь о том, чтобы у него были новые впечатления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нимайтесь с ребенком совместной творческой деятельностью: играйте, лепите, рисуйте …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ощряйте любопытство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скупитесь на похвалу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 должен чувствовать спокойствие, видеть примеры добрых отношений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регать ребенка от грубых слов и поощрять в словах ласковых и нежных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ЙТЕСЬ  ВАШЕМУ  РЕБЕНКУ!!!</w:t>
      </w:r>
    </w:p>
    <w:p>
      <w:pPr>
        <w:pStyle w:val="Normal"/>
        <w:spacing w:before="0" w:after="0"/>
        <w:ind w:left="-851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кусство наказывать и прощать»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аще хвалите ребенка, чем осуждайте, подбадривайте, а не подмечайте неудачи, вселяйте надежду, а не подчеркивайте, что изменить ситуацию невозможно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бы ребенок поверил в свой успех, в это, прежде всего, должны поверить взрослые. Наказывать легче, воспитывать труднее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создавайте сами опасных прецедентов и резко ограничьте круг запретов. Если вы что-то разрешили ребенку вчера, разрешите и сегодня. Будьте последовательны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преты всех взрослых в семье должны быть одинаковыми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инственность ребенка можно погасить своим спокойствием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ущемляйте достоинство и самолюбие ребенка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пытайтесь понять ребенка и оценить с его позиции плохой проступок.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ли есть сомнение, наказывать или нет, - не наказывайте!</w:t>
      </w:r>
    </w:p>
    <w:p>
      <w:pPr>
        <w:pStyle w:val="Normal"/>
        <w:spacing w:before="0" w:after="0"/>
        <w:ind w:left="-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мните, что детское непослушание всегда имеет психологические мотив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читое непослушание означает, что ребенок хочет быть в центре в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зы свидетельствуют о том, что ребенок жаждет эмоциональных впечат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ямство – свидетельство желания быть независим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я – ребенок ищет способ само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ета, беготня – ребенок дает выход энергии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без наказаний нельзя обойтись, то надо помнить о некоторых правилах, которые рекомендует применять В. И. Леви: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казание всегда должно исходить из мотива поступка. Нередко бывает, что результат поступка оказался тяжелым, хотя мотив, которым руководствовался ребенок, был положительным. Например, ребенок заступился за младшего (девочку) и ударил обидчика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анием для наказания могут быть только безнравственные поступки: сознательное нарушение интересов семьи, отказ подчиняться разумному требованию, неряшливое отношение к вещам, причинение обиды или вреда кому-нибудь из окружающих, грубость и др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бы наказание осознавалось ребенком, оно должно быть справедливым, адекватным степени его вины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казания не должны быть слишком частым, так как дети привыкают к ним и становятся равнодушными к действию родителей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едует учитывать срок давности проступка. Запоздалые наказания напоминают ребенку прошлое, но не дают стать другим. Наказан – прощен, инцидент исчерпан, о старых проступках – ни слова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льзя наказывать и ругать ребенка, когда он болен, ест, после сна, перед сном, во время игры, во время занятий, сразу после физической или духовной травмы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льзя наказывать ребенка, когда у него что-либо не получается, но он старается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едует отказаться от наказания, когда вы огорчены, расстроены, больны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казание не должно вредить здоровью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 один проступок – одно наказание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педагогически оправданным наказаниям относятся перечисленные ниж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ние, но сделанное так, чтобы оно дошло до сознания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овор – серьезно и строго поговорить о недопустимости недостойн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ение ребенка чего-то приятного, без чего можно обойтись: просмотр любимых телепередач, лакомств и др., но важно, чтобы он знал, за что наказан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игнорирования спорный, он заключается в том, что с ребенком не общаются близкие люди, но и в этом случае он должен знать, за что наказан. Игнорировать ребенка можно не больше нескольких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пустимо наказание детей трудом, поскольку труд должен быть радостью. Можно использовать наказания как метод «естественных последствий»: насорил – убери за собой. Кроме того, очень полезно дать понять ребенку, что он сам страдает из-за своего непослушания. Например, опоздали на автобус, и теперь его придется долго ждать; или же вовремя не захотел убрать игрушки – меньше времени останется на занятие любимым 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о используйте насмешки, поскольку они могут вызвать потерю родительского дов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пустимо злоупотреблять запретами, так как бесконечные запреты вызывают у ребенка стремление противодействовать им. Взрослые должны четко определить, что ребенку можно, а что нельзя, мотивировать это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938"/>
      <w:pgBorders w:display="allPages" w:offsetFrom="text">
        <w:top w:val="double" w:sz="42" w:space="3251" w:color="000000"/>
        <w:left w:val="double" w:sz="42" w:space="45" w:color="000000"/>
        <w:bottom w:val="double" w:sz="42" w:space="327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0:21:00Z</dcterms:created>
  <dc:creator>BEST</dc:creator>
  <dc:description/>
  <cp:keywords/>
  <dc:language>en-US</dc:language>
  <cp:lastModifiedBy>МАРИШКА</cp:lastModifiedBy>
  <dcterms:modified xsi:type="dcterms:W3CDTF">2019-02-26T14:21:00Z</dcterms:modified>
  <cp:revision>5</cp:revision>
  <dc:subject/>
  <dc:title/>
</cp:coreProperties>
</file>