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ГОДОВОЙ ПЛАН РАБОТЫ ПО ПРОЕКТУ «МОЙ ПОСЁЛОК-МАТВЕЕВ КУРГА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В ПОДГОТОВИТЕЛЬНОЙ ГРУППЕ МБДОУ Д/с №4 «ЛАСТОЧКА» </w:t>
      </w:r>
    </w:p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19"/>
        <w:gridCol w:w="2268"/>
        <w:gridCol w:w="3827"/>
        <w:gridCol w:w="3663"/>
        <w:gridCol w:w="39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дете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вающая среда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посёлок Матвеев Курган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Цель: уточнять знания об особенностях местоположеия п. Матвеев Курган; климате, многонациональности посёлка формировать понятие «малая родина»; воспитывать патриотические чувств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рассказа о родном посёлке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физических карт страны, Ростовской области, посёлка.</w:t>
            </w:r>
          </w:p>
          <w:p>
            <w:pPr>
              <w:pStyle w:val="Normal"/>
              <w:snapToGrid w:val="false"/>
              <w:rPr/>
            </w:pPr>
            <w:r>
              <w:rPr/>
              <w:t>Общение: Мой любимый посёлок Мир посёлка  (улицы, достопримечательности); где я живу;</w:t>
            </w:r>
          </w:p>
          <w:p>
            <w:pPr>
              <w:pStyle w:val="Normal"/>
              <w:snapToGrid w:val="false"/>
              <w:rPr/>
            </w:pPr>
            <w:r>
              <w:rPr/>
              <w:t>Слушание музыки разных народов.</w:t>
            </w:r>
          </w:p>
          <w:p>
            <w:pPr>
              <w:pStyle w:val="Normal"/>
              <w:snapToGrid w:val="false"/>
              <w:rPr/>
            </w:pPr>
            <w:r>
              <w:rPr/>
              <w:t>Национальные игры.</w:t>
            </w:r>
          </w:p>
          <w:p>
            <w:pPr>
              <w:pStyle w:val="Normal"/>
              <w:snapToGrid w:val="false"/>
              <w:rPr/>
            </w:pPr>
            <w:r>
              <w:rPr/>
              <w:t>Знакомство со сказками разных народов. (живущих в посёлке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о-ролевая игра  «Путешествие по посёлку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иллюстраций о Матвеевом Куране, альбомов, открыто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исование «Мой посёлок»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 карты мира, страны, области,  посёлка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формление центра «Мой посёлок»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ставка детских работ «Родной посёлок-Матвеев Курган»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льбом «Национальности посёлка»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атериал для мультимедиа «Достопримечательности Матвеева Кургана», «Посёлок — вид из космоса»</w:t>
            </w:r>
          </w:p>
        </w:tc>
      </w:tr>
      <w:tr>
        <w:trPr>
          <w:trHeight w:val="1134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имодействие с родителями родителями</w:t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гулки по посёлку: Ознакомление с достопримечательностями.</w:t>
            </w:r>
          </w:p>
          <w:p>
            <w:pPr>
              <w:pStyle w:val="Normal"/>
              <w:rPr/>
            </w:pPr>
            <w:r>
              <w:rPr/>
              <w:t>Оформление альбома Мы и Матвеев Кур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бота с социумом</w:t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Экскурсии в краеведческий музей  посёлка, музей боевой славы 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оздание библиотеки о посёлке Матвеев Курган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12"/>
        <w:gridCol w:w="28"/>
        <w:gridCol w:w="3819"/>
        <w:gridCol w:w="4232"/>
        <w:gridCol w:w="283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</w:rPr>
              <w:t>те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оспитателя и детей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среда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ОКТЯБРЬ                                                       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возникновения посёлка Матвеев Кург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Цель: уточнять знания об истории возникновения п. Матвеев Курган; первых поселенцах, предназначении посёлка, первых постройках, познакомить с легендами о посёлке; воспитывать любовь к родному посёлку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посёлке;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альбомов, иллюстраций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накомство с народами, населяющими п. Матвеев Курган; </w:t>
            </w:r>
          </w:p>
          <w:p>
            <w:pPr>
              <w:pStyle w:val="Normal"/>
              <w:snapToGrid w:val="false"/>
              <w:rPr/>
            </w:pPr>
            <w:r>
              <w:rPr/>
              <w:t>Д/и Тогда и сейчас;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стендов мини-музея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ение: Откуда пошло название нашего поселка. 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 книги М.П. Остапенко «Природа и история родного края» (о посёлке Матвеев Курган)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/р игра  Мы-матвеево-курганцы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/и  Что сначала, что потом, 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карты города</w:t>
            </w:r>
          </w:p>
          <w:p>
            <w:pPr>
              <w:pStyle w:val="Normal"/>
              <w:snapToGrid w:val="false"/>
              <w:rPr/>
            </w:pPr>
            <w:r>
              <w:rPr/>
              <w:t>аппликация «Любимый посёлок»</w:t>
            </w:r>
          </w:p>
          <w:p>
            <w:pPr>
              <w:pStyle w:val="Normal"/>
              <w:snapToGrid w:val="false"/>
              <w:rPr/>
            </w:pPr>
            <w:r>
              <w:rPr/>
              <w:t>конструирование из деревянного конструктора «Мой посёлок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мини-музея «история посёлка»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альбома «Матвеев Курган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атериал для мультимедиа «История посёлка»</w:t>
            </w:r>
          </w:p>
        </w:tc>
      </w:tr>
      <w:tr>
        <w:trPr>
          <w:trHeight w:val="517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Взаимодействие с родителями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ыезд с родителями на   Волкову гору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Взаимодействие с социумом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смотр по ТВ о знаменательных местах Матвеева Кургана , об истории возникновения посёлка,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( ХРОНИКА) в районном краеведческом музее.  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79"/>
        <w:gridCol w:w="2660"/>
        <w:gridCol w:w="3800"/>
        <w:gridCol w:w="2936"/>
        <w:gridCol w:w="424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оспитателя и дете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вивающая среда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НОЯБРЬ                                                       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веев –Курган – районный центр.</w:t>
            </w:r>
          </w:p>
          <w:p>
            <w:pPr>
              <w:pStyle w:val="Normal"/>
              <w:snapToGrid w:val="false"/>
              <w:rPr/>
            </w:pPr>
            <w:r>
              <w:rPr/>
              <w:t>Цель: сформировать представление о п. Матвеев курган,  как о районном центре; познакомить с флагом и гербом п. Матвеев Курган; познакомить с поселениями района; воспитывать толерантное отношение к гостям посёл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атривание альбомов, наборов открыток о Матвеево-Курганском районе;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 о природных условиях благоприятных для оздоровления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ссказ о профессиях, связанных с жизнедеятельностью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просмотр видеоматериалов о район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и. Кому, что нужно;</w:t>
            </w:r>
          </w:p>
          <w:p>
            <w:pPr>
              <w:pStyle w:val="Normal"/>
              <w:snapToGrid w:val="false"/>
              <w:rPr/>
            </w:pPr>
            <w:r>
              <w:rPr/>
              <w:t>рисование «Герб посёлка»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авка «Герб посёлка»;</w:t>
            </w:r>
          </w:p>
          <w:p>
            <w:pPr>
              <w:pStyle w:val="Normal"/>
              <w:snapToGrid w:val="false"/>
              <w:rPr/>
            </w:pPr>
            <w:r>
              <w:rPr/>
              <w:t>подбор материалов для мини-музея «Матвеево-Курганский район»</w:t>
            </w:r>
          </w:p>
          <w:p>
            <w:pPr>
              <w:pStyle w:val="Normal"/>
              <w:snapToGrid w:val="false"/>
              <w:rPr/>
            </w:pPr>
            <w:r>
              <w:rPr/>
              <w:t>Подбор видеоматериалов о районе.</w:t>
            </w:r>
          </w:p>
        </w:tc>
      </w:tr>
      <w:tr>
        <w:trPr>
          <w:trHeight w:val="158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1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ставка совместных работ «Профессии моих родителей» с небольшими комментар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бота с социумом</w:t>
            </w:r>
          </w:p>
        </w:tc>
        <w:tc>
          <w:tcPr>
            <w:tcW w:w="1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Экскурсия на площадь к зданию Администрации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b/>
        </w:rPr>
        <w:br/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2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04"/>
        <w:gridCol w:w="36"/>
        <w:gridCol w:w="3229"/>
        <w:gridCol w:w="3393"/>
        <w:gridCol w:w="2963"/>
        <w:gridCol w:w="1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дете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вающая среда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ДЕКАБРЬ                                                       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сторы Матвеева Кургана. </w:t>
            </w:r>
          </w:p>
          <w:p>
            <w:pPr>
              <w:pStyle w:val="Normal"/>
              <w:rPr/>
            </w:pPr>
            <w:r>
              <w:rPr/>
              <w:t xml:space="preserve">Цель: закреплять представление о географии посёлка, его лесных и сельскохозяйственных  угодьях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/и«Путешествие за ценными находками»(из чего что сделано) 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 о ландшафте посёлка Матвеев Курган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ссматривание альбома «Родные просторы», 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 о климатических условиях п. Матвеев Курган Просмотр видеоматериалов о географии посёлк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ные игры «Овощной магазин», «Овощехранилище»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/>
              <w:t xml:space="preserve">Рисование: Родные леса и поля. 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альбомов о природном ладшафте п.Матвеев Курган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/>
              <w:t>Подбор материалов для мини-музея «Природа родного края »</w:t>
            </w:r>
          </w:p>
        </w:tc>
      </w:tr>
      <w:tr>
        <w:trPr>
          <w:trHeight w:val="532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имодействие с социумом</w:t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Встреча с известными жителями посёлка, внесшими значительный вклад в развитие сельскохозяйственной отрасли   посёлка. </w:t>
            </w:r>
          </w:p>
        </w:tc>
      </w:tr>
      <w:tr>
        <w:trPr>
          <w:trHeight w:val="123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стреча с родителями, работающими в сельхоз. отрасти  или лесном хозяйстве, беседа с детьми о профессиях данного ви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547"/>
        <w:gridCol w:w="2211"/>
        <w:gridCol w:w="3376"/>
        <w:gridCol w:w="2895"/>
        <w:gridCol w:w="3081"/>
      </w:tblGrid>
      <w:tr>
        <w:trPr>
          <w:trHeight w:val="9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05"/>
              <w:rPr/>
            </w:pPr>
            <w:r>
              <w:rPr/>
              <w:t>дата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ем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дете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вающая среда</w:t>
            </w:r>
          </w:p>
        </w:tc>
      </w:tr>
      <w:tr>
        <w:trPr>
          <w:trHeight w:val="451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ЯНВАРЬ                                             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природного и животного мира п. Матвеев Курган.</w:t>
            </w:r>
          </w:p>
          <w:p>
            <w:pPr>
              <w:pStyle w:val="Normal"/>
              <w:snapToGrid w:val="false"/>
              <w:rPr/>
            </w:pPr>
            <w:r>
              <w:rPr/>
              <w:t>Цель: уточнить знания о природном многообразии посёлка, формировать понимание значимости природного окружения, воспитывать желание беречь родную прир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ние: лекарственные растения нашего регион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ссказ: флоре и фауне поселка, полезных ископаемых, рассказ о реке Миус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/и. «Обитатели леса», 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физической картой.</w:t>
            </w:r>
          </w:p>
          <w:p>
            <w:pPr>
              <w:pStyle w:val="Normal"/>
              <w:snapToGrid w:val="false"/>
              <w:rPr/>
            </w:pPr>
            <w:r>
              <w:rPr/>
              <w:t>Общение: Лес в жизни человек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Чтение книги М.П. Остапенко «Природа и история родного края» (о посёлке Матвеев Курган).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/и  игры Детки с ветки, Чьи следы;</w:t>
            </w:r>
          </w:p>
          <w:p>
            <w:pPr>
              <w:pStyle w:val="Normal"/>
              <w:snapToGrid w:val="false"/>
              <w:rPr/>
            </w:pPr>
            <w:r>
              <w:rPr/>
              <w:t>С/р игра Лесная дружина;</w:t>
            </w:r>
          </w:p>
          <w:p>
            <w:pPr>
              <w:pStyle w:val="Normal"/>
              <w:snapToGrid w:val="false"/>
              <w:rPr/>
            </w:pPr>
            <w:r>
              <w:rPr/>
              <w:t>Рисование: птицы;</w:t>
            </w:r>
          </w:p>
          <w:p>
            <w:pPr>
              <w:pStyle w:val="Normal"/>
              <w:snapToGrid w:val="false"/>
              <w:rPr/>
            </w:pPr>
            <w:r>
              <w:rPr/>
              <w:t>П/и Лесная эстафета, Через бревно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альбомов: Деревья, Цветы, Животные, Лекарственные растения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плаката «Жалобная книга природы»</w:t>
            </w:r>
          </w:p>
        </w:tc>
      </w:tr>
      <w:tr>
        <w:trPr>
          <w:trHeight w:val="109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имодействие социумом</w:t>
            </w:r>
          </w:p>
        </w:tc>
        <w:tc>
          <w:tcPr>
            <w:tcW w:w="1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Экскурсия в сквер п. Матвеев Курган</w:t>
            </w:r>
          </w:p>
        </w:tc>
      </w:tr>
      <w:tr>
        <w:trPr>
          <w:trHeight w:val="117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1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частие в совместном экологическом  мероприятии «Сохраним родную природу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b/>
        </w:rPr>
        <w:br/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            </w:t>
      </w:r>
    </w:p>
    <w:tbl>
      <w:tblPr>
        <w:tblW w:w="17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846"/>
        <w:gridCol w:w="4111"/>
        <w:gridCol w:w="2881"/>
        <w:gridCol w:w="3214"/>
        <w:gridCol w:w="150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дете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вающая среда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стопримечательности п. Матвеев Курган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Цель: закрепить и обобщить знания о достопримечательностях посёлка; показать тесную связь красоты городского ландшафта районного центра с разнообразием природы всего мира(экзоты); воспитывать любовь к родному посёлку, уважение к труду взрослых, заботящихся о красоте посёл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щитники Отечества – герои нашего времени. </w:t>
            </w:r>
          </w:p>
          <w:p>
            <w:pPr>
              <w:pStyle w:val="Normal"/>
              <w:rPr/>
            </w:pPr>
            <w:r>
              <w:rPr/>
              <w:t>Цель: продолжать знакомство с  героями нашего края, защищавших нашу Родину в годы ВОВ и локальных конфликтах современной России,  воспитывать гордость уважение к  героическим подвигам земля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:</w:t>
            </w:r>
          </w:p>
          <w:p>
            <w:pPr>
              <w:pStyle w:val="Normal"/>
              <w:snapToGrid w:val="false"/>
              <w:rPr/>
            </w:pPr>
            <w:r>
              <w:rPr/>
              <w:t>-об архитектуре посёлка;</w:t>
            </w:r>
          </w:p>
          <w:p>
            <w:pPr>
              <w:pStyle w:val="Normal"/>
              <w:snapToGrid w:val="false"/>
              <w:rPr/>
            </w:pPr>
            <w:r>
              <w:rPr/>
              <w:t>-о профессиях, связанных с красотой посёлка(озеленители, архитекторы).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фотографий с видами Матвеева Кургана.</w:t>
            </w:r>
          </w:p>
          <w:p>
            <w:pPr>
              <w:pStyle w:val="Normal"/>
              <w:snapToGrid w:val="false"/>
              <w:rPr/>
            </w:pPr>
            <w:r>
              <w:rPr/>
              <w:t>Общение: береги свой посёло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еседы: «О героях былых времен...», </w:t>
            </w:r>
          </w:p>
          <w:p>
            <w:pPr>
              <w:pStyle w:val="Normal"/>
              <w:snapToGrid w:val="false"/>
              <w:rPr/>
            </w:pPr>
            <w:r>
              <w:rPr/>
              <w:t>«Мы помним, мы гордимс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/р игра  Экскурсия: Мы идём в музей.</w:t>
            </w:r>
          </w:p>
          <w:p>
            <w:pPr>
              <w:pStyle w:val="Normal"/>
              <w:snapToGrid w:val="false"/>
              <w:rPr/>
            </w:pPr>
            <w:r>
              <w:rPr/>
              <w:t>Д/и Что ты знаешь о …..(достопримечательности посёлка)</w:t>
            </w:r>
          </w:p>
          <w:p>
            <w:pPr>
              <w:pStyle w:val="Normal"/>
              <w:snapToGrid w:val="false"/>
              <w:rPr/>
            </w:pPr>
            <w:r>
              <w:rPr/>
              <w:t>Конструирование: Посёлок;</w:t>
            </w:r>
          </w:p>
          <w:p>
            <w:pPr>
              <w:pStyle w:val="Normal"/>
              <w:snapToGrid w:val="false"/>
              <w:rPr/>
            </w:pPr>
            <w:r>
              <w:rPr/>
              <w:t>П/и  Найди свой дом;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альбомов, иллюстраций о дотопримечательностях и истории посёл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исование: «Защитник моей Родины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альбома: Достопримечательности посёл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пуск газеты «Красота природы Матвеева Курган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ллективная работа «Посёлок будущего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оздание электронной презентации «Подвиги наших земляков».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имодействие с  родителями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: Куда повести ребёнка в выходной, что ему рассказать о родном посёлке.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бота с социумо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  <w:t>Лекция с мультимедийным показом: «Гордость посёлка-Матвеев Курган»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стреча с ветеранами ВОВ и с членами  Матвеево-Курганской организации  Ассоциации ветеранов боевых действий ОВД и ВВ России. </w:t>
            </w:r>
          </w:p>
        </w:tc>
        <w:tc>
          <w:tcPr>
            <w:tcW w:w="15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br/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tbl>
      <w:tblPr>
        <w:tblW w:w="15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68"/>
        <w:gridCol w:w="28"/>
        <w:gridCol w:w="4112"/>
        <w:gridCol w:w="2700"/>
        <w:gridCol w:w="4320"/>
      </w:tblGrid>
      <w:tr>
        <w:trPr>
          <w:trHeight w:val="7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вающая среда</w:t>
            </w:r>
          </w:p>
        </w:tc>
      </w:tr>
      <w:tr>
        <w:trPr>
          <w:trHeight w:val="39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ка Миус. </w:t>
            </w:r>
          </w:p>
          <w:p>
            <w:pPr>
              <w:pStyle w:val="Normal"/>
              <w:rPr/>
            </w:pPr>
            <w:r>
              <w:rPr/>
              <w:t xml:space="preserve">Цель: обобщить знания детей о реке Миус; закрепить знания о реке как живом объекте о котором необходимо заботиться; закрепить знания об обитателях реки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/р игра  Путешествие по реке. 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иллюстраций с изображением реки, Миусского лимана, соединения реки с Азовским морем, речного и морского  транспор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гровое упр. «На берегу». </w:t>
            </w:r>
          </w:p>
          <w:p>
            <w:pPr>
              <w:pStyle w:val="Normal"/>
              <w:snapToGrid w:val="false"/>
              <w:rPr/>
            </w:pPr>
            <w:r>
              <w:rPr/>
              <w:t>Общение:Что случится если...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ссказ о названии реки Миус. </w:t>
            </w:r>
          </w:p>
          <w:p>
            <w:pPr>
              <w:pStyle w:val="Normal"/>
              <w:snapToGrid w:val="false"/>
              <w:rPr/>
            </w:pPr>
            <w:r>
              <w:rPr/>
              <w:t>Д/и « Узнай и назов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/и «Речные обитатели»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-р/ и. «Моряки»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альбома «Речной и морской транспорт»</w:t>
            </w:r>
          </w:p>
          <w:p>
            <w:pPr>
              <w:pStyle w:val="Normal"/>
              <w:snapToGrid w:val="false"/>
              <w:rPr/>
            </w:pPr>
            <w:r>
              <w:rPr/>
              <w:t>П/и «Река и ров», «Рыбачок и рыбки», «Путешествие на корабл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макета Обитатели реки Миус.  </w:t>
            </w:r>
          </w:p>
          <w:p>
            <w:pPr>
              <w:pStyle w:val="Normal"/>
              <w:snapToGrid w:val="false"/>
              <w:rPr/>
            </w:pPr>
            <w:r>
              <w:rPr/>
              <w:t>Коллективная работа Путешествие по Миусу.</w:t>
            </w:r>
          </w:p>
        </w:tc>
      </w:tr>
      <w:tr>
        <w:trPr>
          <w:trHeight w:val="64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Взаимодействие с родителям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к реке Миус. </w:t>
            </w:r>
          </w:p>
        </w:tc>
      </w:tr>
      <w:tr>
        <w:trPr>
          <w:trHeight w:val="1696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Взаимодействие с социумом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сещение детской библиотеки. Викторина «Речные обитател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12"/>
        <w:gridCol w:w="28"/>
        <w:gridCol w:w="4012"/>
        <w:gridCol w:w="3607"/>
        <w:gridCol w:w="312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оспитателя и дете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среда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ца Гагарин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Цель: дать представление об улице Гагарина (на которой расположен наш детский сад) закрепить знания о космонавте  Ю.А. Гагарин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 о космосе и космонавтах;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энциклопедии Космос. Беседы о первом космонавте.</w:t>
            </w:r>
          </w:p>
          <w:p>
            <w:pPr>
              <w:pStyle w:val="Normal"/>
              <w:snapToGrid w:val="false"/>
              <w:rPr/>
            </w:pPr>
            <w:r>
              <w:rPr/>
              <w:t>Экскурсия по улице Гагарина. Посещение достопримечательностей, расположенных на улиц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/и «Улица»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/р «Детский сад», «Космонавты».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 альбомов о космонавт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выставки о космонавте Ю.А. Гагарине, создание электронной презентации на тему «Первый в космосе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ой доске, открытой в честь Ю.А. Гагар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имодействие с социумом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Посещение некоторых объектов, расположенных на улице Гагарина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br/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     </w:t>
      </w:r>
    </w:p>
    <w:tbl>
      <w:tblPr>
        <w:tblW w:w="15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358"/>
        <w:gridCol w:w="33"/>
        <w:gridCol w:w="3221"/>
        <w:gridCol w:w="3382"/>
        <w:gridCol w:w="3226"/>
        <w:gridCol w:w="6"/>
      </w:tblGrid>
      <w:tr>
        <w:trPr>
          <w:trHeight w:val="95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дет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вивающая среда</w:t>
            </w:r>
          </w:p>
        </w:tc>
      </w:tr>
      <w:tr>
        <w:trPr>
          <w:trHeight w:val="345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ои Миус-фронта.</w:t>
            </w:r>
          </w:p>
          <w:p>
            <w:pPr>
              <w:pStyle w:val="Normal"/>
              <w:snapToGrid w:val="false"/>
              <w:rPr/>
            </w:pPr>
            <w:r>
              <w:rPr/>
              <w:t>Цель: закрепить знания о событиях  во время ВОВ в п. Матвеев Курган, о подвиге миусских героев ВОВ,  воспитывать уважение к старшему покол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о ВОВ;</w:t>
            </w:r>
          </w:p>
          <w:p>
            <w:pPr>
              <w:pStyle w:val="Normal"/>
              <w:snapToGrid w:val="false"/>
              <w:rPr/>
            </w:pPr>
            <w:r>
              <w:rPr/>
              <w:t>рассматривание наград времён ВОВ;</w:t>
            </w:r>
          </w:p>
          <w:p>
            <w:pPr>
              <w:pStyle w:val="Normal"/>
              <w:snapToGrid w:val="false"/>
              <w:rPr/>
            </w:pPr>
            <w:r>
              <w:rPr/>
              <w:t>Рисование День Победы;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ы о подвигах во время войны;</w:t>
            </w:r>
          </w:p>
          <w:p>
            <w:pPr>
              <w:pStyle w:val="Normal"/>
              <w:snapToGrid w:val="false"/>
              <w:rPr/>
            </w:pPr>
            <w:r>
              <w:rPr/>
              <w:t>заучивание ст. о Дне Победы, посещение музея МБОУ СОШ №3 им. героя Ерошина, экскурсия в музей Боевой славы, к Братской могиле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/р игры « Госпиталь», «Парад»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/и «Узнай рода войск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исование картин по представлению детей о войн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ьбомы: «Герои Миус-фронта». «Хроника событий на Волковой горе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атериал для мультимедиа; </w:t>
            </w:r>
          </w:p>
          <w:p>
            <w:pPr>
              <w:pStyle w:val="Normal"/>
              <w:snapToGrid w:val="false"/>
              <w:rPr/>
            </w:pPr>
            <w:r>
              <w:rPr/>
              <w:t>фотографии дедов и прадедов участников ВОВ.</w:t>
            </w:r>
          </w:p>
        </w:tc>
      </w:tr>
      <w:tr>
        <w:trPr>
          <w:trHeight w:val="8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Взаимодействие с родителям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рассказов родителей о своих дедах и их участие  ВОВ, экскурсия на памятник морякам Якорю на Волковой горе. </w:t>
            </w:r>
          </w:p>
        </w:tc>
      </w:tr>
      <w:tr>
        <w:trPr>
          <w:trHeight w:val="2259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Взаимодействие с социумом</w:t>
            </w:r>
          </w:p>
        </w:tc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ику, в музей Боевой славы</w:t>
            </w:r>
          </w:p>
          <w:p>
            <w:pPr>
              <w:pStyle w:val="Normal"/>
              <w:rPr/>
            </w:pPr>
            <w:r>
              <w:rPr/>
              <w:t>Возложение цветов у мемориала Сла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</w:p>
    <w:sectPr>
      <w:type w:val="nextPage"/>
      <w:pgSz w:orient="landscape" w:w="16838" w:h="11906"/>
      <w:pgMar w:left="737" w:right="62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6:00Z</dcterms:created>
  <dc:creator>SamLab.ws</dc:creator>
  <dc:description/>
  <cp:keywords/>
  <dc:language>en-US</dc:language>
  <cp:lastModifiedBy>Пользователь</cp:lastModifiedBy>
  <cp:lastPrinted>2002-01-01T02:11:00Z</cp:lastPrinted>
  <dcterms:modified xsi:type="dcterms:W3CDTF">2019-12-18T15:18:00Z</dcterms:modified>
  <cp:revision>18</cp:revision>
  <dc:subject/>
  <dc:title/>
</cp:coreProperties>
</file>