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ркут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ратский педагог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Конспе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утренней гимнасти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в подготовительной групп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Солдаты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ата заверки:                                                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Составила: студен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</w:rPr>
              <w:t>492 «Д» групп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дерникова Валер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ата проведения:                                       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сти 44.02.0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уководитель практики: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352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школьное 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за проведение: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         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9 год</w:t>
      </w:r>
    </w:p>
    <w:tbl>
      <w:tblPr>
        <w:tblW w:w="10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906"/>
        <w:gridCol w:w="739"/>
        <w:gridCol w:w="606"/>
        <w:gridCol w:w="764"/>
        <w:gridCol w:w="4744"/>
      </w:tblGrid>
      <w:tr>
        <w:trPr>
          <w:trHeight w:val="13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о методические указания</w:t>
            </w:r>
          </w:p>
        </w:tc>
      </w:tr>
      <w:tr>
        <w:trPr>
          <w:trHeight w:val="13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роение в шеренгу 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те ребята! А вы знаете, кто такие солдаты? Неужели, знаете? А вы хотите стать настоящими солдатами? Тогда давайте не будем терять ни минуты!</w:t>
            </w:r>
          </w:p>
        </w:tc>
      </w:tr>
      <w:tr>
        <w:trPr>
          <w:trHeight w:val="13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обычна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с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мы с вами отправляемся на фронт. Направо, 1-2. На месте, шагом марш! В обход по залу шагом марш! (Под счет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дем, идем, идем. Спину держим ровно, плечи прямые, молодцы, ребята! </w:t>
            </w:r>
          </w:p>
        </w:tc>
      </w:tr>
      <w:tr>
        <w:trPr>
          <w:trHeight w:val="13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дьба с высоким поднимание колен                  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с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давайте покажем, как солдаты готовятся к походам по окопам. Ходьба с высоким подниманием колен, 1,2,3,4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 ноги поднимаем, не наступаем ни на камни, ни на ветки, ни на кочки.</w:t>
            </w:r>
          </w:p>
        </w:tc>
      </w:tr>
      <w:tr>
        <w:trPr>
          <w:trHeight w:val="13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на пятка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с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идем на пятках (Под счет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на пояс, спина пряма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какие солдаты сильные и смелые!</w:t>
            </w:r>
          </w:p>
        </w:tc>
      </w:tr>
      <w:tr>
        <w:trPr>
          <w:trHeight w:val="28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обыч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с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побежали, как настоящие солдаты, бежим-бежим. Молодцы, ребята! Бежим аккуратно, не наталкиваясь друг на друга. Какие у нас быстрые солдаты.</w:t>
            </w:r>
          </w:p>
        </w:tc>
      </w:tr>
      <w:tr>
        <w:trPr>
          <w:trHeight w:val="95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г с высоким поднимание колен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с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теперь бежим, как будто на нас одета форма и на плечах автоматы. </w:t>
              <w:br/>
              <w:t xml:space="preserve">Руки на пояс, Поднимаем ноги выше, носочек тянем. Молодцы, ребята! </w:t>
            </w:r>
          </w:p>
        </w:tc>
      </w:tr>
      <w:tr>
        <w:trPr>
          <w:trHeight w:val="13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приставным шагом вправо и влев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с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 теперь аккуратно пробираемся на поле боя. Приставным шагом по залу шагом марш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акие вы молодцы, ребята! Как здорово у вас получается!</w:t>
            </w:r>
          </w:p>
        </w:tc>
      </w:tr>
      <w:tr>
        <w:trPr>
          <w:trHeight w:val="13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строение в 3 колонн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 теперь, солдаты, построимся в 3 колонны. Через середину зала в колонну по 3 становись!</w:t>
            </w:r>
          </w:p>
        </w:tc>
      </w:tr>
      <w:tr>
        <w:trPr>
          <w:trHeight w:val="360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РУ – без предме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«Тренажер для солдат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. п.:</w:t>
            </w:r>
            <w:r>
              <w:rPr>
                <w:rFonts w:cs="Times New Roman" w:ascii="Times New Roman" w:hAnsi="Times New Roman"/>
                <w:sz w:val="28"/>
              </w:rPr>
              <w:t xml:space="preserve"> - узкая стойка, правая рука вверху, левая - вниз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В: попеременное круговые вращения рук вперед – назад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4-и.п.                                                               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перь нам нужно завести наши тан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. п.: Узкая стойка, правая рука вверху, левая – внизу. Беремся за рычаг и выполняем круговые вращения рук вперед – назад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  <w:t>Исходное положение принять. Упражнение начинай! 1,2,3,4…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«Танки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. п.:</w:t>
            </w:r>
            <w:r>
              <w:rPr>
                <w:rFonts w:cs="Times New Roman" w:ascii="Times New Roman" w:hAnsi="Times New Roman"/>
                <w:sz w:val="28"/>
              </w:rPr>
              <w:t xml:space="preserve"> узкая стойка, руки свободно вверх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: 1-2 руки вправо, наклон вправ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-4 руки влево, наклон влево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</w:rPr>
              <w:t>2-4  и. п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ы завели наши танки и поехали на поле боя. Теперь нам нужно справиться с управлением. Мы едем по кочкам, камням и ветк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.п.: Узкая стойка, руки свободно вверх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1-2 руки вправо, наклон вправ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3-4 руки влево, наклон вле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сходное положение принять! Упражнений начинай! 1,2,3,4… </w:t>
            </w:r>
          </w:p>
        </w:tc>
      </w:tr>
      <w:tr>
        <w:trPr>
          <w:trHeight w:val="13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«Бомбёж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. п.:</w:t>
            </w:r>
            <w:r>
              <w:rPr>
                <w:rFonts w:cs="Times New Roman" w:ascii="Times New Roman" w:hAnsi="Times New Roman"/>
                <w:sz w:val="28"/>
              </w:rPr>
              <w:t xml:space="preserve">  стойка на коленях, руки в сторон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В: 1 наклон вправ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 наклон влево, не останавливаясь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3-4 тоже самое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, нет! Наш танк начинают бомбить вражеские войска. Нам нужно держать равновесие. 1-4…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.п.: Стойка на коленях, руки в сторон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1 наклон вправо, на 2 влево, на 3 вправо, на 4 влев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Исходное положение принять! Упражнение начинай!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,2,3,4… </w:t>
            </w:r>
          </w:p>
        </w:tc>
      </w:tr>
      <w:tr>
        <w:trPr>
          <w:trHeight w:val="13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«Стрельбище»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. п.:</w:t>
            </w:r>
            <w:r>
              <w:rPr>
                <w:rFonts w:cs="Times New Roman" w:ascii="Times New Roman" w:hAnsi="Times New Roman"/>
                <w:sz w:val="28"/>
              </w:rPr>
              <w:t xml:space="preserve"> лежа на животе, руки вытянуты вверх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В: Приподнять верхнюю часть туловища, руки вытянуть перед собой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 вижу вражеских солдат, нам с вами нужно лечь в окоп и стреля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.п.: лежа на животе, руки вытянуты ввер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Приподнимаем верхнюю часть туловища и стреля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сходное положение принять! Упражнение начинай!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янем-тянем ручки, чтобы ни один враг не прошёл. Какие молодцы, ребята!</w:t>
            </w:r>
          </w:p>
        </w:tc>
      </w:tr>
      <w:tr>
        <w:trPr>
          <w:trHeight w:val="13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ыжки с чередованием с ходьбой                                                     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с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ы с вами защитили нашу страну от нападения врагов, теперь нам пора возвращаться в детски сад. Но вот беда, дорога к нашему детскому саду усыпана препятствиями, нам нужно их перепрыгнуть. Прыгаем на месте. И теперь пошагали. И еще раз попрыгаем, и пошагаем. Ура! Мы добрались до нашего детского сада, теперь можно смело отправляться в группу.</w:t>
            </w:r>
          </w:p>
        </w:tc>
      </w:tr>
      <w:tr>
        <w:trPr>
          <w:trHeight w:val="13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строение в колонну по 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 направляющим в обход по залу шагом марш! Идем красиво, голову не опускаем, ведь мы теперь настоящие солдаты!</w:t>
            </w:r>
          </w:p>
        </w:tc>
      </w:tr>
      <w:tr>
        <w:trPr>
          <w:trHeight w:val="30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ычная ходьб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с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убокий вдох носом, выдох ртом. Молодцы!</w:t>
            </w:r>
          </w:p>
        </w:tc>
      </w:tr>
      <w:tr>
        <w:trPr>
          <w:trHeight w:val="30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ражнения на вниман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каз (на сигнал «руки вперед» - ходьба обычная; на сигнал «руки вниз» - остановились)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у, как думаете, теперь вы стали настоящими солдатами? Тогда вы готовы к последнему и самому важному испытанию. Выполняете то, что я скажу, а я буду вас путать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сли я буду поднимать руки вперед, то вы ходите по залу. А если я буду опускать руки, то вы останавливаетесь. Все понятно? Готовы? Начинаем!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кие вы все-таки внимательные солдаты. Не получается у меня вас запутать!</w:t>
            </w:r>
          </w:p>
        </w:tc>
      </w:tr>
      <w:tr>
        <w:trPr>
          <w:trHeight w:val="30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ычная ходьб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 теперь всем пора в группу. Здоровье в порядке-спасибо зарядке!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4:15:00Z</dcterms:created>
  <dc:creator>Uvo</dc:creator>
  <dc:description/>
  <cp:keywords/>
  <dc:language>en-US</dc:language>
  <cp:lastModifiedBy>Anarbek</cp:lastModifiedBy>
  <dcterms:modified xsi:type="dcterms:W3CDTF">2019-05-17T08:53:00Z</dcterms:modified>
  <cp:revision>17</cp:revision>
  <dc:subject/>
  <dc:title/>
</cp:coreProperties>
</file>