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ши название Таинств Православной Церкв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для справок: крещение, миропомазание, причащение, покаяние, венчание, священство, елеосвящ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(П)                                                                       5.(И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40865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27860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5163" w:space="708"/>
            <w:col w:w="4596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(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65935" cy="118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(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40230" cy="104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(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29155" cy="140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ши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(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01739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(О)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174240" cy="163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cols w:num="2" w:equalWidth="false" w:sep="false">
        <w:col w:w="5163" w:space="708"/>
        <w:col w:w="459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21:00Z</dcterms:created>
  <dc:creator>ВАЛЕРА</dc:creator>
  <dc:description/>
  <cp:keywords/>
  <dc:language>en-US</dc:language>
  <cp:lastModifiedBy>Светлана</cp:lastModifiedBy>
  <dcterms:modified xsi:type="dcterms:W3CDTF">2017-11-25T20:22:00Z</dcterms:modified>
  <cp:revision>12</cp:revision>
  <dc:subject/>
  <dc:title>Подпиши название Таинств Православной Церкви</dc:title>
</cp:coreProperties>
</file>