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рогулка  № 1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Зимние явления» (солнце.долгота дня.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: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Понаблюдать за зимними явлениями (солнце, долгота дня, температура воздуха). Сравнение погоды, определение по примета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меты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«Воробьи чирикают – жди потепление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«Столб от солнца на закате – на мороз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«Декабрь снежный, да холодный – обещает обильную жатву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«Дым столбом – к морозу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 за зимними явления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екабре солнце редкий гость, погода пасмурная: ведь декабрь – самый темный месяц в году. Солнце все позже восходит и все раньше заходит, в связи с этим дни уменьшаются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авнить погоду вчера и сегодня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ть погоду на завтра по примета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3. Труд детей в природе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Планирование деятельности детей на участке в зависимости от погод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2"/>
          <w:szCs w:val="32"/>
        </w:rPr>
        <w:t xml:space="preserve">4. Подвижные игры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«Затейники» - развитие воображения, согласованности движений и образов, выразительности.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«Кто быстрее?» - развитие быстроты, ловкости.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28"/>
          <w:szCs w:val="28"/>
        </w:rPr>
        <w:t>Прогулка № 2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Тема: «</w:t>
      </w:r>
      <w:r>
        <w:rPr>
          <w:b/>
          <w:i/>
          <w:sz w:val="36"/>
          <w:szCs w:val="36"/>
          <w:u w:val="single"/>
        </w:rPr>
        <w:t>Поведение и повадка птиц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внимательно и четко наблюдать за птицами. Закрепить знания о зимующих птицах. Воспитывать любовь к природе к братьям нашим меньшим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1. Чтение стихотворения Яшина: 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sz w:val="28"/>
          <w:szCs w:val="28"/>
        </w:rPr>
        <w:t>Покормите птиц зимой, пусть со всех концов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вам, слетятся, как домой, стайки на крыльц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 богаты их корма – горсть одна нужн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орсть одна – и не страшн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удет им зим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колько гибнет их – не счесть!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Видеть тяжело!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ведь в нашем сердце есть и для птиц тепл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учите птиц в мороз – к своему окну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б без песен не пришлось нам встречать весну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 за птица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есить кормушки для птиц. Учить внимательно и четко наблюдать за птицами прилетевшими на кормушку, распознавать птиц по окраске.  Спросить. Каких птиц больше всего на кормушке? (</w:t>
      </w:r>
      <w:r>
        <w:rPr>
          <w:i/>
          <w:sz w:val="28"/>
          <w:szCs w:val="28"/>
        </w:rPr>
        <w:t>Крупных: сорок, ворон, галок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птицы прилетали прошлой зимой? (</w:t>
      </w:r>
      <w:r>
        <w:rPr>
          <w:i/>
          <w:sz w:val="28"/>
          <w:szCs w:val="28"/>
        </w:rPr>
        <w:t>Снегири, свиристели, чечетка – зимующие птицы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ой корм любят клевать воробьи, синицы, снегири, вороны, грачи?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кое время дня прилетают разные птицы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чему мы кормим птиц два раза?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ие птицы сразу садятся на кормушку?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кое время птицы улетают с кормушки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32"/>
          <w:szCs w:val="32"/>
        </w:rPr>
        <w:t>4. Дидактическая игра: «Какая птица у кормушки лишняя»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классифицировать птиц (перелетные, зимующие, водоплавающие, домашние)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5. Труд детей в природе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одкормка птиц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 xml:space="preserve">6. Подвижные игры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«Перелет птиц» - учить детей менять виды движения по сигналу водящего. Развивать творческую самостоятельность в передаче образа птицы.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) «Тише едешь – дальше будешь» - формирование правильной осанки, быстроты реакции, слухового внимания.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28"/>
          <w:szCs w:val="28"/>
        </w:rPr>
        <w:t>Прогулка № 3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Жалоба синиц и снегирей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Закрепить правила подкормки птиц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1. Чтение стихотворения: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sz w:val="28"/>
          <w:szCs w:val="28"/>
        </w:rPr>
        <w:t>Не видно в лесу тропинок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тулупах кусты стоя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снувших жуков и личинок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крыл под корой снегопа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Лети же, пичуга к людям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И прячься скорей за окном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 мы кормить тебя буде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рошками хлеба, пшен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>2. Жалоба синиц и снегирей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одной стороны нам грех жаловаться: зимних столовых у нас немало. Дети вовремя об этом позаботились. Спасибо им. Но вот меню, уж очень однообразное, замерзшая каша, хлебные крошки. Да не всегда нам и этот корм достается: то ветром его сдует, то снегом засыплет, а то и вовсе положить его забудут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 xml:space="preserve">Как же помочь птицам оставшимся у нас на зиму?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Повесить скромные кормушки. Проверить, устойчива ли кормушка для птиц. Если она качается, укрепить её: иначе птицы будут пугаться и неохотно её посещать. Не сорить. Не забывать класть корм в птичьи столовые. Корма класть немного.Знать, чем питаются птицы ( семена декорастущих трав, крошки хлеба, подсолнух, кусочки несоленого сала). Кормить надо регулярно, так как в морозы и метели гибнет часть птиц. Всё это им необходимо, чтобы пережить зиму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32"/>
          <w:szCs w:val="32"/>
        </w:rPr>
        <w:t>3. Труд в приро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вешивание кормушек для птиц и подкормка их, сбор снега в кучки для зимних построек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</w:rPr>
        <w:t xml:space="preserve">4. Подвижные игры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«Кто быстрее?» - развитие быстроты, ловкост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«Катание на санках» -создать положительно-эмоциональный фон, соблюдение очереди; развивать силу, выносливость. 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28"/>
          <w:szCs w:val="28"/>
        </w:rPr>
        <w:t>Прогулка № 4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Зимняя рыбалка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е о состоянии воды зимой. Познакомить с правилами поведения на льду. Закрепить знания о зимней рыбалке, как виде спорта и увлечении. Развивать память, мышлени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32"/>
          <w:szCs w:val="32"/>
        </w:rPr>
        <w:t>1. Наблюдение за водоём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ка окончательно скована толстым льдом. Сверху он засыпан снегом, и поэтому рыбам очень темно. Они стали сонными, движутся мало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2. Жалобная книга природы (жалоба рыб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воде, где мы живём, совсем мало кислорода стало, того и гляди задохнёмся. Почему? Да все водоёмы покрылись толстым слоем льда. Одна надежда осталась на рыболовов. Только они смогут спасти нас от верной гибели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Как вы думаете, чем рыболовы могут помочь рыбам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имой рыболовы  делают проруби во льду и воздух попадает в воду. Рыбы подплывают подышать воздухом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>3. Опасность нахождения на непрочном льд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ервого выхода на лёд нужно найти безопасное и удобное место для спуска с берега, чтобы не скатиться на лёд, который может быть непрочным и проломитьс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жде чем выйти на лёд, убедитесь в его прочности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непрочности льда, немедленно вернитесь на берег, идите с широко расставленными ногами, не отрывая их от поверхности льда, или ползите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катайтесь на льдинах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ходите на лёд в плохую погоду, или ночью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огда не проверяйте прочность льда ударом ноги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Если лёд проломился: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е паникуйте, сбросьте тяжелые вещи, удерживайтесь на плаву, зовите на помощь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притесь на край ладони широко расставленными руками, снимите обувь, в которую набралась вод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райтесь не обламывать кромку льда, навалитесь на неё грудью, поочерёдно поднимите, вытащите ноги на льдину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ите голову высоко над поверхностью воды, постоянно зовите на помощ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4. Труд в приро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делать ледяные дорожки для скольжения. Понаблюдать, как замерзает вода. Чем ледок хорош, а чем плох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2"/>
          <w:szCs w:val="32"/>
        </w:rPr>
        <w:t>5. Подвижные игры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а) «Катание на ледяных дорожках» - развитие ловкости, выносливост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«Ледяная карусель» - развитие ориентировки в пространстве, развитие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28"/>
          <w:szCs w:val="28"/>
        </w:rPr>
        <w:t>Прогулка № 5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Зимние явления» (снегопад)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наблюдать за снегопадом. Рассмотреть строение снежинок. Развивать наблюдательность, внимание, реч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1. Чтение стихотворения И. Сурикова «Зима»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Белый снег, пушисты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воздухе кружитс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 на землю тихо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адает, ложится.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 под утро снего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ле забелело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очно пеленою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се его одел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32"/>
          <w:szCs w:val="32"/>
        </w:rPr>
        <w:t>2. Наблюдение за снегопадом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 xml:space="preserve">В декабре часто идут снегопады. Появляются черные низкие тучи, всё вокруг темнеет и начинает падать снег, как пух. Это очень красивое зрелище, когда снег падает сплошной пеленой, за которой угадываются контуры домов и деревьев. Всё вокруг наполнено движением и удивительной тишиной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3. Исследовательская деятельнос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еть через лупу снежинку. Обратить внимание на разнообразие форм, размеров снежинок. Посчитать лучики у снежинок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Снежинки – шести лучевые кристалли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4. Измерение глубины сугробов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ловная мера длины – метр. Показать детям метр и проверить им глубину выпавшего снега. Она пока ещё небольшая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2"/>
          <w:szCs w:val="32"/>
        </w:rPr>
        <w:t>5. Труд в приро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снегопада собрать весь снег в определённое место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подумать и сказать, что тяжелее возить – снег или песок? Почему? Ведь ящики одни и те же, причем снегом их наполняют доверху. 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 снеге много воздуха, поэтому он легче песка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</w:rPr>
        <w:t xml:space="preserve">6. Подвижные игры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«Загони льдинку в ворота» - развитие быстроты, ловкост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«Зимние катания» - развитие быстроты, ловкости, выносливост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28"/>
          <w:szCs w:val="28"/>
        </w:rPr>
        <w:t>Прогулка № 6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Экскурсия в лес в начале зимы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изменениями в природе зимой. Закрепить знания о жизни зимующих птиц, и животных, о том, как живая природа приспосабливается к условиям зимы. Дать почувствовать красоту зимнего лес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32"/>
          <w:szCs w:val="32"/>
        </w:rPr>
        <w:t>1. Наблюдение и беседа о лес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деревья видим мы в зимнем лесу? (</w:t>
      </w:r>
      <w:r>
        <w:rPr>
          <w:i/>
          <w:sz w:val="28"/>
          <w:szCs w:val="28"/>
        </w:rPr>
        <w:t>Снег лежит на ветках, они гнутся под его тяжестью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огическая задача. </w:t>
      </w:r>
      <w:r>
        <w:rPr>
          <w:sz w:val="28"/>
          <w:szCs w:val="28"/>
        </w:rPr>
        <w:t>Почему ветки ели гнутся под снегом, но не ломаются? (</w:t>
      </w:r>
      <w:r>
        <w:rPr>
          <w:i/>
          <w:sz w:val="28"/>
          <w:szCs w:val="28"/>
        </w:rPr>
        <w:t>Ветки расположены наклонно, гибкие, как пружинки, поэтому снег от ветра, случайного толчка, чрезмерной тяжести – легко соскальзывает, не прилипает)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тить внимание на следы, оставшиеся на свежевыпавшем снегу. Чьи они? 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Можно ли узнать, куда шёл человек, в какую сторону?  В какую сторону пробежал заяц? (</w:t>
      </w:r>
      <w:r>
        <w:rPr>
          <w:i/>
          <w:sz w:val="28"/>
          <w:szCs w:val="28"/>
        </w:rPr>
        <w:t>У зайца передние – короткие, а задние – длинные. Когда он бежит, то задние лапки выкидывает вперёд. Вот и получается, что следы от задних лапок оказываются впереди следов от передних. Заяц как будто сам себя обгоняет. И ещё: он может, не проваливаясь, проскакать по снегу, там, где без лыж человеку не пройти (потому что подошвы зайчишкиных лап покрыты густыми и мягкими волосиками, а пальцы широко расставлены – чем не лыжи!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огическая задача: «Кто здесь обедал?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Шишкой лакомился – клест, желудями – сойка, рябиной – снегири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ую шубу надевают животные зимой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Где и как добывают корм лоси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 их выручают длинные ноги с раздвоенными копытами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чему говорят, что волка ноги кормят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чему зимой волки особенно опасны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ем питается зимой белк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Хорошо или плохо приходится животным в студеную пору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2"/>
          <w:szCs w:val="32"/>
        </w:rPr>
        <w:t>2. Труд дет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зготовление ледяных игрушек на елк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32"/>
          <w:szCs w:val="32"/>
        </w:rPr>
        <w:t>3. Подвижные игры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«Мышеловка» - развитие ориентировки в пространстве, ловкости, внимани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«Ловишки» - развитие скоростных качеств, быстроты реакции, умения ориентироваться в пространстве, координации движени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28"/>
          <w:szCs w:val="28"/>
        </w:rPr>
        <w:t>Прогулка № 7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Деревья и кустарники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торить и закрепить названия деревьев и кустарников. Рассказать детям о коре деревьев, её защите от вымерзания. Воспитывать бережное отношение к деревьям как к живым существам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32"/>
          <w:szCs w:val="32"/>
        </w:rPr>
        <w:t xml:space="preserve">1. Загадывание загадки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есной весели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Летом холоди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сенью питае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имой согревает. (Дерево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32"/>
          <w:szCs w:val="32"/>
        </w:rPr>
        <w:t>2. Наблюдение за деревья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помнить, что  происходит с деревьями весной, летом, осенью, а затем пояснить, что деревьям нужен отдых, чтобы набрать силы к будущей весне. Зимой они не питаются, не растут, как бы погружаются в глубокий сон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еревьев есть защита от промерзания. Все лето откладывают они под кожицей ствола и веток особую ткань – пробковую. Она не пропускает из дерева ни воды, ни воздуха. Чем старше дерево, тем толще пробковый слой, поэтому старые деревья легче переносят холод. У деревьев есть ещё защита – пушистое снежное одеял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>3. Чтение пословицы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«Спасибо мороз, что снегу нанес». Обьяснить, понять и запомни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32"/>
          <w:szCs w:val="32"/>
        </w:rPr>
        <w:t>4. Опыт по сказке «Мороз Иванович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чему травке под снегом не холодно, когда руки от снега замерзают?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оспитатель предлагает сравнить воду в двух бутылках (одна на лавочке на ветру, другая закопана в сугроб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убеждаются, что во второй бутылке вода не замерзла. Чем же была защищена эта вода в бутылочке от морозного ветра? Что мешало добраться до неё и заморозить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Снег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чему же люди сгребают снег на клумбы, газоны, под деревья и т.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2"/>
          <w:szCs w:val="32"/>
        </w:rPr>
        <w:t>5. Труд в приро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теплить снегом деревья на участк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</w:rPr>
        <w:t>6. Подвижные игры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а) «Передай шайбу» - развитие быстроты, ловкости, глазомера.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) «Шнурки» - ориентировка в пространстве, развитие координации, ловкости, внимания.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28"/>
          <w:szCs w:val="28"/>
        </w:rPr>
        <w:t>Прогулка № 8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Прогулка в парк» (после сильного снегопада)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олюбоваться красотой парка в зимнем уборе. Понаблюдать за изменениями происходящими в парке с приходом зимы. Воспитывать любовь к природе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1. Чтение стихотворения С. Есенина «Береза»: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</w:t>
      </w:r>
      <w:r>
        <w:rPr>
          <w:sz w:val="28"/>
          <w:szCs w:val="28"/>
        </w:rPr>
        <w:t>Белая берёза                                                       И стоит берёз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моим окном                                                В сонной тишин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акрылась снегом,                                       И горят снежинк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чно серебром.                                                 В золотом огн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ушистых ветках                                          И заря, лениво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нежною каймой                                               Обходя кругом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устились кисти                                           Обсыпает ветк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лой бахромой.                                                 Новым серебр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>2. Наблюдение за парком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Полюбоваться красотой парка в зимнем уборе. Изменились очертания деревьев и кустарников. Кустарники накрылись остроконечными и круглыми шапками. У некоторых деревьев ветки напоминают причудливые оленьи рога, у других кружево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тки ели как будто разложили ватные шари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ожить детям постоять и послушать, какая вокруг тишин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тать строчки из стихотворения Н. Рыленкова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Первый снег опушил у деревьев ресницы, и в лесу, и в полях – тишина, тишина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32"/>
          <w:szCs w:val="32"/>
        </w:rPr>
        <w:t>3. Опыт: «Возьмем с собой снеговика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детей представление о том, что снег и лед в тепле тают и образуется вод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то произойдет в комнате со снеговиком? Почему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Где может жить снеговик? Почему?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4. Труд в приро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катать шар на участке, слепить снеговика. Почему хорошо лепится снег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32"/>
          <w:szCs w:val="32"/>
        </w:rPr>
        <w:t>5. Подвижные игры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«Загони льдинку в ворота» - развитие быстроты, ловкост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«Белые медведи» - учить метать снежками в цель, вдал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28"/>
          <w:szCs w:val="28"/>
        </w:rPr>
        <w:t>Прогулка №9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Зимние явления»(мороз, метель, оттепель)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Уточнить и подытожить знания детей о зимних явлениях в неживой природе.(мороз, метель, оттепель).Закрепить и уточнить знания детей о профессии дворника. Воспитывать уважение к этой профессии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1. Чтение стихотворения И. Никитина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>Жгуч мороз треск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дворе тем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еребристый и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пушил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Наблюдения за изменениями в неживой природе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Если идти по снегу в мороз, то слышно, как он скрипит. Это хрустят снежинки, которые ломаются под ногами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ть узоры на окнах в морозную погоду, которые искрятся на солнце разноцветными огоньками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осле оттепели ударяет мороз, на улице появляется гололе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редложить подумать, что нужно сделать, чтобы не было скользк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то делают дворники в гололед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 xml:space="preserve">3. Труд в природе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сыпка скользких дорожек песком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трудолюбия и основ безопасности жизнедеятельности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4. Подвижные игры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«Коридор» - развитие меткости, ловкости, координации движений.</w:t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sz w:val="28"/>
          <w:szCs w:val="28"/>
        </w:rPr>
        <w:t>б) «Катание на санках» - соблюдение очереди при скатывании с горки и соблюдение правил, развитие силы и выносливости.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28"/>
          <w:szCs w:val="28"/>
        </w:rPr>
        <w:t>Прогулка № 10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Хвойные деревья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Учить детей различать хвойные и лиственные деревья. Повторить и закрепить названия деревьев. Развивать умения анализировать, сравнивать, делать выводы. Воспитывать бережное отношение к деревьям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1. Загадывание загадок: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</w:t>
      </w:r>
      <w:r>
        <w:rPr>
          <w:sz w:val="28"/>
          <w:szCs w:val="28"/>
        </w:rPr>
        <w:t>Что же это за девиц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 швея, не мастерица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ичего сама не шьё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в иголках круглый год?    (Ёлк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32"/>
          <w:szCs w:val="32"/>
        </w:rPr>
        <w:t>2. Наблюдение за деревьями и бесед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Как называются такие деревья, как ель и сосна? (</w:t>
      </w:r>
      <w:r>
        <w:rPr>
          <w:i/>
          <w:sz w:val="28"/>
          <w:szCs w:val="28"/>
        </w:rPr>
        <w:t>Хвойные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ие ещё хвойные деревья вы знаете? (</w:t>
      </w:r>
      <w:r>
        <w:rPr>
          <w:i/>
          <w:sz w:val="28"/>
          <w:szCs w:val="28"/>
        </w:rPr>
        <w:t>Пихта, кедр, можжевельник и лиственница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Как выглядит ель? (</w:t>
      </w:r>
      <w:r>
        <w:rPr>
          <w:i/>
          <w:sz w:val="28"/>
          <w:szCs w:val="28"/>
        </w:rPr>
        <w:t>Веточки ели на концах имеют тугие бугорки. Это почка,которая плотно закупорена и пропитана смолистым веществом.  Хвоя ели темно-зеленая, четырехгранная, остроконечная, сидит на особых выростах коры по одной, короткая – 1-2,5 см длины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огда зацветают ели? (</w:t>
      </w:r>
      <w:r>
        <w:rPr>
          <w:i/>
          <w:sz w:val="28"/>
          <w:szCs w:val="28"/>
        </w:rPr>
        <w:t>Один раз в 5-6 лет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каких местах растут ели? (</w:t>
      </w:r>
      <w:r>
        <w:rPr>
          <w:i/>
          <w:sz w:val="28"/>
          <w:szCs w:val="28"/>
        </w:rPr>
        <w:t>Они любят влагу, в сухих местах не растут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наверху, над мглою это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ерерастая лес, одн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лучах закат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бликах свет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орела яркая сосн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чему про сосну и ель говорят: «Зимой и летом одним цветом»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чему они остаются зелеными, а если иглы и падают, то заменяются свежими? (</w:t>
      </w:r>
      <w:r>
        <w:rPr>
          <w:i/>
          <w:sz w:val="28"/>
          <w:szCs w:val="28"/>
        </w:rPr>
        <w:t>Они не боятся холода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Как переносится по лесу сосновая пыльца?(</w:t>
      </w:r>
      <w:r>
        <w:rPr>
          <w:i/>
          <w:sz w:val="28"/>
          <w:szCs w:val="28"/>
        </w:rPr>
        <w:t>Ветер её разносит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чему семена сосны, когда падают, быстро вращаются?(</w:t>
      </w:r>
      <w:r>
        <w:rPr>
          <w:i/>
          <w:sz w:val="28"/>
          <w:szCs w:val="28"/>
        </w:rPr>
        <w:t>Семена летят по ветру и быстро вращаются,  как маленькие пропеллеры; помогают им крутиться полупрозрачные крылышки</w:t>
      </w:r>
      <w:r>
        <w:rPr>
          <w:sz w:val="28"/>
          <w:szCs w:val="28"/>
        </w:rPr>
        <w:t>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чем сходство хвойных деревьев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ем отличаются деревья друг от друга?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Почему зимой в еловом лесу теплей, чем в любом другом? (</w:t>
      </w:r>
      <w:r>
        <w:rPr>
          <w:i/>
          <w:sz w:val="28"/>
          <w:szCs w:val="28"/>
        </w:rPr>
        <w:t>Не проникает ветер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ются деревья, у которых листья на зиму опадают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зовите их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3. Исследовательская деятельнос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пределить, сколько лет дереву (детям выдается по тонкой пластине среза ствола дерева и по годовым кольцам сосчитать, сколько лет дереву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4. Дидактическая игра: «Узнай по описанию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описывать дерево, называя один характерный признак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</w:rPr>
        <w:t>5. Жалобная книга природы (жалоба ели)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«Грустно и одиноко мне в лесу. Совсем одна я осталась. А ведь вокруг меня когда-то росли десять елочек красавиц. Но под Новый год появились в лесу жестокие люди с топорами, вырубили их под самый корешок и увезли. Прилетели через несколько дней снегири и рассказали, что лесных красавиц поставили в комнаты, нарядили, полюбовались на них несколько дней, да и выбросили на помойку. И стройные зелёные ёлочки превратились в никому не нужный мусор». А какие славные они были – Правда и детей мне жаль, что за Новый год без ёлки. Как же быть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Как же быть, как правильно поступить в этом случае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окупать ёлки, специально выращенные в питомниках, купить искусственную ёлку, украсить помещение еловыми ветками и т.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6. Труд в приро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гребание снега к деревья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32"/>
          <w:szCs w:val="32"/>
        </w:rPr>
        <w:t>7. Подвижные игры по желанию детей.</w:t>
      </w:r>
      <w:r>
        <w:rPr>
          <w:sz w:val="28"/>
          <w:szCs w:val="28"/>
        </w:rPr>
        <w:t xml:space="preserve">  </w:t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28"/>
          <w:szCs w:val="28"/>
        </w:rPr>
        <w:t>Прогулка № 11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Зимние гости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Цель: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Дать общее представление о птицах (внешний вид, среда обитания и т. д.), их разнообразии. На основе связи между характером корма и способом его добывания учить отличать зимующих птиц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1. Чтение стихотворения А. Прокофьева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ыбегай поскоре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мотри на снегирей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етели, прилетели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тайку встретили метел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 Мороз – Красный нос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м рябинки принёс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рошо угостил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рошо подсласти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имним вечером поздни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Ярко-алые грозди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32"/>
          <w:szCs w:val="32"/>
        </w:rPr>
        <w:t>2. Наблюдение за птица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негиря ярко-красная грудка, черная шапочка, белые полоски на крыльях. Когда снегирь взлетает с ветки, кажется, на солнце вспыхивают два зеркальца. Это папы-снегири. Мамы снегири – гораздо скромнее. Грудка у них не красная, а серовато-бурая. Все снегири неутомимые путешественники: всю осень и зиму они проводят в странствиях, перелетают с дерева на дерево, ищут ягоды рябины, бузины, семена берёзы, ясеня, клёна, репейника, конского щавеля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негирь – </w:t>
      </w:r>
      <w:r>
        <w:rPr>
          <w:sz w:val="28"/>
          <w:szCs w:val="28"/>
        </w:rPr>
        <w:t>птица зерноядная. Его клюв приспособлен к добыванию семян и почек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Запомните:</w:t>
      </w:r>
      <w:r>
        <w:rPr>
          <w:sz w:val="28"/>
          <w:szCs w:val="28"/>
        </w:rPr>
        <w:t xml:space="preserve"> если найдете под деревом выеденные плоды, значит «столовались» тут именно снегир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виристель –</w:t>
      </w:r>
      <w:r>
        <w:rPr>
          <w:sz w:val="28"/>
          <w:szCs w:val="28"/>
        </w:rPr>
        <w:t xml:space="preserve"> розовато-серые перья, на конце черного хвоста широкая желтая полоса, на шее черный шарф, на голове большой хохол… Красавец, да и только! Свиристели глотают плоды целиком. Лакомятся рябиной, калиной, боярышником. Наедятся, рассядутся на высоких деревьях и тихонько свиристя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Клёст –</w:t>
      </w:r>
      <w:r>
        <w:rPr>
          <w:sz w:val="28"/>
          <w:szCs w:val="28"/>
        </w:rPr>
        <w:t>большеголовая птица с красно-коричневым  оперением. Клесты держатся стайками, в основном на хвойных деревьях. Семена шишек – основная пища клестов, поэтому клюв у него напоминает щипцы: толстый, сплюснутый по бокам, а на конце устроен так, что верхняя и нижняя части его перекрещиваются. Таким клювом пара пустяков раздвинуть чашуйки  шишки и достать семена. Шишку,обработанную клестом, узнать легко: клёст отрывает её вместе с веткой и шишка кажется растрёпанной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Клёст –</w:t>
      </w:r>
      <w:r>
        <w:rPr>
          <w:sz w:val="28"/>
          <w:szCs w:val="28"/>
        </w:rPr>
        <w:t xml:space="preserve"> единственная птица, которая выводит птенцов в конце зимы – в феврал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3. Правила отношения к птица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Нельзя разорять гнёзд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Нельзя подбирать и брать домой здоровых птенцов: мама птица позаботиться о них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в) Нельзя убивать птиц: они не только способны доставить нам радость, но и необходим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г) Зимой необходимо помогать птицам пережить тяжелые времена – делать кормушки, не забывать класть туда кор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</w:rPr>
        <w:t>4. Труд в приро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ывешивание кормушки для птиц и подкормка их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</w:rPr>
        <w:t xml:space="preserve">5. Подвижные игры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а) «Ветер и птица» - развитие координации движений. 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28"/>
          <w:szCs w:val="28"/>
        </w:rPr>
        <w:t>Прогулка № 12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Наблюдение за воробьём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акрепление знаний о зимующей птице – воробье. Формировать представление об особенностях поведения птицы в зимнее время. Учить поддерживать чистоту в кормушке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1. Чтение стихотворения В. Мирясова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ыгал воробьишка                                         Нелегко ему зимо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коричневом пальтишке,                               Прыгает он у крыльца -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стом мал, да боевой,                                    Покормите молодц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>2. Наблюдение за воробьём и беседа.</w:t>
      </w: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ите, сколько птиц прилетело к нам в столовую. Как называют птиц, которые остаются у нас на зиму? (</w:t>
      </w:r>
      <w:r>
        <w:rPr>
          <w:i/>
          <w:sz w:val="28"/>
          <w:szCs w:val="28"/>
        </w:rPr>
        <w:t>Зимующие птицы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отличаются перелетные птицы от зимующих? (</w:t>
      </w:r>
      <w:r>
        <w:rPr>
          <w:i/>
          <w:sz w:val="28"/>
          <w:szCs w:val="28"/>
        </w:rPr>
        <w:t>У зимующих птиц есть подпушек и очень твердый клюв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птицы не улетают от нас на зиму? (</w:t>
      </w:r>
      <w:r>
        <w:rPr>
          <w:i/>
          <w:sz w:val="28"/>
          <w:szCs w:val="28"/>
        </w:rPr>
        <w:t>Воробьи, вороны, галки, сороки, дятлы, клесты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питаются воробьи в зимнее время? (</w:t>
      </w:r>
      <w:r>
        <w:rPr>
          <w:i/>
          <w:sz w:val="28"/>
          <w:szCs w:val="28"/>
        </w:rPr>
        <w:t>Крошками, зернышками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зимующих птиц надо подкармливать? (</w:t>
      </w:r>
      <w:r>
        <w:rPr>
          <w:i/>
          <w:sz w:val="28"/>
          <w:szCs w:val="28"/>
        </w:rPr>
        <w:t>Корма им не хватает, а сытость дает птахам тепло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кажите о своих наблюдениях за поведением воробьев зимой.(</w:t>
      </w:r>
      <w:r>
        <w:rPr>
          <w:i/>
          <w:sz w:val="28"/>
          <w:szCs w:val="28"/>
        </w:rPr>
        <w:t>Нахохлившись, они прячут клюв под крылышко, таким образом они защищаются от мороз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воробьи селятся рядом с человеком? (</w:t>
      </w:r>
      <w:r>
        <w:rPr>
          <w:i/>
          <w:sz w:val="28"/>
          <w:szCs w:val="28"/>
        </w:rPr>
        <w:t>Чтобы прокормиться и согреться возле него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, зиму воробьи проводят рядом с нами. Трудно приходится птицам в снежную и морозную пору. Они прилетают поближе к человеку, надеясь прокормиться и согреться возле него. В народе воробьев нередко называют воришками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 проворные птицы, не боясь, прыгают возле ног человека, клюют из собачьей миски, подбирают крох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воробьев называют смелыми и дружными птицами? (</w:t>
      </w:r>
      <w:r>
        <w:rPr>
          <w:i/>
          <w:sz w:val="28"/>
          <w:szCs w:val="28"/>
        </w:rPr>
        <w:t>Потому что они всегда летают стайкой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какому-нибудь воробью посчастливится найти обильный корм, он начинает громко чирикать, созывать на пир своих собратьев. И вот сейчас, посмотрите у кормушки, сколько собралось птиц. Какой же корм они охотнее поедают?  Давайте проверим. В первую кормушку мы положим сало, во вторую – хлебных крошек, а в третью насыплем зернышек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жде чем накладывать корм, что нужно сделать? (</w:t>
      </w:r>
      <w:r>
        <w:rPr>
          <w:i/>
          <w:sz w:val="28"/>
          <w:szCs w:val="28"/>
        </w:rPr>
        <w:t>Отчистить от снега место для корм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ле какой кормушки больше собралось воробьев? (</w:t>
      </w:r>
      <w:r>
        <w:rPr>
          <w:i/>
          <w:sz w:val="28"/>
          <w:szCs w:val="28"/>
        </w:rPr>
        <w:t>Возле третьей, где зернышки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корм они охотнее поедают? (</w:t>
      </w:r>
      <w:r>
        <w:rPr>
          <w:i/>
          <w:sz w:val="28"/>
          <w:szCs w:val="28"/>
        </w:rPr>
        <w:t>Зерно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йте договоримся, что мы с вами будем каждый день поддерживать чистоту в кормушке и подкармливать птиц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>3. Труд в приро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асчистка от снега кормушек, кормление птиц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Подвижные игры по желанию де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28"/>
          <w:szCs w:val="28"/>
        </w:rPr>
        <w:t>Прогулка № 13.</w: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Сравнительное наблюдение за воробьем и синицей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 примере сравнения воробья с синицей знакомить с особенностями их строения, образа жизни. Воспитывать доброжелательное отношение к братьям нашим меньшим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</w:rPr>
        <w:t>1. Загадывание загадок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рых перьев комок                                      Непоседа,  невеличка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морозе продрог.                                        Желтая почти вся птичк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ачет по дорожке,                                        Любит сало и пшеничку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бирает крошки. (Воробей),                       Кто узнал её? (Синичка).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32"/>
          <w:szCs w:val="32"/>
        </w:rPr>
        <w:t>2. Рассмотреть и сравнить воробья и синичку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у них общего? (</w:t>
      </w:r>
      <w:r>
        <w:rPr>
          <w:i/>
          <w:sz w:val="28"/>
          <w:szCs w:val="28"/>
        </w:rPr>
        <w:t>Остались зимовать, держатся по одиночке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отличается воробей от синички? (</w:t>
      </w:r>
      <w:r>
        <w:rPr>
          <w:i/>
          <w:sz w:val="28"/>
          <w:szCs w:val="28"/>
        </w:rPr>
        <w:t>У синицы клюв тонкий – эта птица насекомоядная; у воробья клюв толстый – птица зерноядная; а также оперением, поведением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едут себя эти птицы на кормушке? (</w:t>
      </w:r>
      <w:r>
        <w:rPr>
          <w:i/>
          <w:sz w:val="28"/>
          <w:szCs w:val="28"/>
        </w:rPr>
        <w:t>Воробьи,  заметив корм, налетают стайкой, ссорятся, отбирая его друг у друга, клюют с жадностью. Синички соблюдают очередность, улетая с кормом, расклевывают его, прижав лапкой, сидя на ветке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жите о повадках воробья и синицы? (</w:t>
      </w:r>
      <w:r>
        <w:rPr>
          <w:i/>
          <w:sz w:val="28"/>
          <w:szCs w:val="28"/>
        </w:rPr>
        <w:t>Воробей – маленькая, неунывающая, бойкая птичка. Эти птицы, не боясь, прыгают возле ног человека, клюют из собачьей миски, подбирают крохи под самым носом сытого ленивого кота, они смелые и доверчивые. Синица – всем интересуется, всюду сует свой любопытный клювик, ни минуты не сидит на месте, всюду летает, суетится, снует. Она легко прыгает по веткам и с помощью острых и цепких коготков ловко лазает по ветвям деревьев. Синицы – осторожные и пугливые)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питаются эти птицы? (</w:t>
      </w:r>
      <w:r>
        <w:rPr>
          <w:i/>
          <w:sz w:val="28"/>
          <w:szCs w:val="28"/>
        </w:rPr>
        <w:t>Воробьи – птицы всеядные. Синицы любят несоленое сало, семена подсолнечника, тыквы, арбуза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ица – птица насекомоядная, почему же она не улетает в теплые края? (</w:t>
      </w:r>
      <w:r>
        <w:rPr>
          <w:i/>
          <w:sz w:val="28"/>
          <w:szCs w:val="28"/>
        </w:rPr>
        <w:t>Она делает запасы, а клювом-шильцем может доставать личинки насекомых из-под коры и расщеплять семена. В морозные зимние дни синицы прилетают ближе к жилью человека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же воробьи так любят соседство с людьми? (</w:t>
      </w:r>
      <w:r>
        <w:rPr>
          <w:i/>
          <w:sz w:val="28"/>
          <w:szCs w:val="28"/>
        </w:rPr>
        <w:t>Потому что, живя возле людей, птицы защищены от хищников, у них есть корм и укромные местечки, где можно свить гнездо)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осят ли пользу эти птицы? (</w:t>
      </w:r>
      <w:r>
        <w:rPr>
          <w:i/>
          <w:sz w:val="28"/>
          <w:szCs w:val="28"/>
        </w:rPr>
        <w:t>Синицы очень полезны нашим лесам. Даже в морозную стужу стайки синиц тщательно обследуют дерево за деревом в поисках зимующих насекомых. Недаром стайки синиц называют «Крылатой милицией леса». Бывает, что воробьи приносят вред человеку, расклевывают фрукты в садах, вредят посевам зерновых. Но пользы от них все же больше, чем вреда. Они поедают большое количество вредных насекомых, поэтому их надо охранять, а не преследовать)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</w:rPr>
        <w:t xml:space="preserve">3. Труд в природе.    </w:t>
      </w:r>
      <w:r>
        <w:rPr>
          <w:sz w:val="28"/>
          <w:szCs w:val="28"/>
        </w:rPr>
        <w:t>Подкормка птиц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жные игры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«Птицы и кукушка» - развитие ловкости, быстрот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«Лягушка и цапля» - упражнять в прыжках на двух ногах с продвижением вперед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28"/>
          <w:szCs w:val="28"/>
        </w:rPr>
        <w:t>Прогулка № 14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Наблюдение за трудом дворника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должать наблюдения за работой дворника. Способствовать обогащению словаря. Воспитывать любовь и уважение к работе дворника, формировать желание приходить на помощь окружающим.  Прививать любовь к природе, заботливое отношение к окружающей сре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32"/>
          <w:szCs w:val="32"/>
        </w:rPr>
        <w:t>1. Чтение стихотворения В. Степанов: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sz w:val="28"/>
          <w:szCs w:val="28"/>
        </w:rPr>
        <w:t>Встанет дворник на зар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нег расчистит во двор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ворник мусор убере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песком посыплет ле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32"/>
          <w:szCs w:val="32"/>
        </w:rPr>
        <w:t>2. Наблюдение за работой дворник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делает дворник зимой на территории детского сад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орудия труда он использует для работы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может дворник помочь деревьям перенести холод и мороз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жна ли работа дворник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32"/>
          <w:szCs w:val="32"/>
        </w:rPr>
        <w:t>3. Дидактическая игра: «Кому что нужно для работы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 том, что людям помогают в работе разные вещи, орудия труда. Воспитывать интерес к труду взрослых, желание трудитьс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32"/>
          <w:szCs w:val="32"/>
        </w:rPr>
        <w:t>4. Труд в природе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чистить тротуар или участок площадки от снег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 xml:space="preserve">5. Подвижные игры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«Два мороза» - упражнять в беге; закреплять умение соблюдать правила игр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Ходьба  на лыжах – упражнять в ходьбе по лыжне; развивать ловкость, выносливос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28"/>
          <w:szCs w:val="28"/>
        </w:rPr>
        <w:t>Прогулка № 15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Наблюдение за рябиной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ять знания о рябине. Продолжать наблюдение за рябиной зимой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>1. Чтение стихотворения</w:t>
      </w:r>
      <w:r>
        <w:rPr>
          <w:sz w:val="28"/>
          <w:szCs w:val="28"/>
        </w:rPr>
        <w:t>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рядилась рябинушка, вышла погуля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латье в красных бусинках – их не сосчита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ала с ребятишками хоровод водить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 платьица по бусинке каждому дари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али ярче рябинушки щеки детворы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Щедрые у рябинушки для детей дары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>2. Наблюдение за рябино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ябина пригодна для посадок в снегозащитной полосе, отличается высокой холодоустойчивостью. Ягоды рябины терпкие, горьковатые, но тронутые легким морозцем, становятся приятные на вкус и слаще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на вкус ягоды рябины зимой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птицы прилетают полакомиться ягодами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3. Исследовательская деятельност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Сравнить ягоды до мороза и посл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>4. Труд в приро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истка дорожек от снег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32"/>
          <w:szCs w:val="32"/>
        </w:rPr>
        <w:t>5. Подвижные игры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«Кто скорее добежит до флажка» - отрабатывать навыки подлезания под дуг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«Хоккей на снегу» - учить прокатывать шайбу в ворот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32"/>
          <w:szCs w:val="32"/>
        </w:rPr>
        <w:t>Декабрь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28"/>
          <w:szCs w:val="28"/>
        </w:rPr>
        <w:t>Прогулка № 16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Комнатные растения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своение обязанностей дежурных по уходу за комнатными растения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32"/>
          <w:szCs w:val="32"/>
        </w:rPr>
        <w:t>1. Чтение стихотворения Н. Нищева: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sz w:val="28"/>
          <w:szCs w:val="28"/>
        </w:rPr>
        <w:t>Катя леечку взял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се цветочки полил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усть попьют водичк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веточки-невелич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ягкой тряпочкой листочк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тирала наша дочк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ыль дышать мешает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ры закрывае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строй палочкой взрыхлил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емлю всю в горшочках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атя – умница больша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аленькая дочка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32"/>
          <w:szCs w:val="32"/>
        </w:rPr>
        <w:t>2. Наблюдение и уход за цветами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Рассмотреть комнатные растения. Растут ли они зимой? Когда лучше растут? Почему? Обратить внимание на стебель. Какое значение имеет стебель для растений? Показать растения с прямыми и вьющимся стеблем. Как правильно поливать растения, вытирать пыль с листьев? Как часто поливают растения зимой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3. Труд детей.</w:t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Уборка в уголке природы (мытьё комнатных растений, поддонников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</w:rPr>
        <w:t>4. Подвижные игры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«Передай шайбу» - развитие глазомера, меткости, соблюдение правил игр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б) «Дотронься до»…(до синего, круглого, маленького, длинного, мягкого и т. д.) – формирование представлений о цвете, форме, размерах и других свойствах предмета, развитие быстроты реакции.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36:00Z</dcterms:created>
  <dc:creator>Попов</dc:creator>
  <dc:description/>
  <cp:keywords/>
  <dc:language>en-US</dc:language>
  <cp:lastModifiedBy>Попов</cp:lastModifiedBy>
  <dcterms:modified xsi:type="dcterms:W3CDTF">2009-02-22T15:18:00Z</dcterms:modified>
  <cp:revision>23</cp:revision>
  <dc:subject/>
  <dc:title>                                       Декабрь</dc:title>
</cp:coreProperties>
</file>