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32"/>
          <w:szCs w:val="32"/>
        </w:rPr>
        <w:t>НОЯБР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РОГУЛКА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2"/>
          <w:szCs w:val="32"/>
          <w:u w:val="single"/>
        </w:rPr>
        <w:t>«</w:t>
      </w:r>
      <w:r>
        <w:rPr>
          <w:b/>
          <w:i/>
          <w:sz w:val="36"/>
          <w:szCs w:val="36"/>
          <w:u w:val="single"/>
        </w:rPr>
        <w:t>Перелетные птицы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ить знания о птицах (название, внешний вид, спос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бычи питания, место об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 Наблюдение за погодой</w:t>
      </w:r>
      <w:r>
        <w:rPr>
          <w:sz w:val="28"/>
          <w:szCs w:val="28"/>
        </w:rPr>
        <w:t xml:space="preserve"> с последующей отметкой в календаре погоды.   </w:t>
      </w:r>
      <w:r>
        <w:rPr>
          <w:i/>
          <w:sz w:val="28"/>
          <w:szCs w:val="28"/>
        </w:rPr>
        <w:t>( пример: сегодня пасмурно, облачно, ветер сильный, прохладно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Наблюдение за птиц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ются птицы, которые на зиму улетают в теплые края?</w:t>
      </w:r>
    </w:p>
    <w:p>
      <w:pPr>
        <w:pStyle w:val="Normal"/>
        <w:rPr/>
      </w:pPr>
      <w:r>
        <w:rPr>
          <w:sz w:val="28"/>
          <w:szCs w:val="28"/>
        </w:rPr>
        <w:t xml:space="preserve">- Почему перелетные птицы улетают от нас осенью? </w:t>
      </w:r>
      <w:r>
        <w:rPr>
          <w:i/>
          <w:sz w:val="28"/>
          <w:szCs w:val="28"/>
        </w:rPr>
        <w:t>(Они питаются насекомыми, и поэтому зимой им нечем прокормиться).</w:t>
      </w:r>
    </w:p>
    <w:p>
      <w:pPr>
        <w:pStyle w:val="Normal"/>
        <w:rPr/>
      </w:pPr>
      <w:r>
        <w:rPr>
          <w:sz w:val="28"/>
          <w:szCs w:val="28"/>
        </w:rPr>
        <w:t xml:space="preserve">- Какие птицы первыми улетают в теплые края? </w:t>
      </w:r>
      <w:r>
        <w:rPr>
          <w:i/>
          <w:sz w:val="28"/>
          <w:szCs w:val="28"/>
        </w:rPr>
        <w:t>(насекомояд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торыми улетают зерноядные, то есть те, которые питаются плодами и семенами. К ним относятся: чиж, овсянка, зяб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тьими улетают водоплавающие (утки и гуси). Они собираются в путь, когда замерзают водо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. Д/И «Угадай птицу по описанию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оспитатель описывает птицу, дети называют ее. Затем дети проводят эту игру самостоятельн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4. Игровое упражнение «Кто как летит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дко удается увидеть, как собравшись в стаи, птицы улетают. Почему? </w:t>
      </w:r>
      <w:r>
        <w:rPr>
          <w:i/>
          <w:sz w:val="28"/>
          <w:szCs w:val="28"/>
        </w:rPr>
        <w:t>(Они летят ночью, так безопаснее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ы летят в определенном порядке: журавли – клином; утки – дугой, скворцы, дрозды и другая «мелюзга» - как попало; орлы и ястребы – в один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5. Труд детей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ка кормушек для подкормки птиц зи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6. П/И  «Перелет птиц»</w:t>
      </w:r>
      <w:r>
        <w:rPr>
          <w:sz w:val="28"/>
          <w:szCs w:val="28"/>
        </w:rPr>
        <w:t xml:space="preserve"> - развивать творческую самостоятельность в передаче образа птицы. Учить детей менять виды движения по сигналу водя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ОГУЛКА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</w:rPr>
        <w:t>«</w:t>
      </w:r>
      <w:r>
        <w:rPr>
          <w:b/>
          <w:i/>
          <w:sz w:val="36"/>
          <w:szCs w:val="36"/>
          <w:u w:val="single"/>
        </w:rPr>
        <w:t>Прогулка в осенний лес»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й о сезонных изменениях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оисходящим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енне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я в осеннем лесу.</w:t>
      </w:r>
    </w:p>
    <w:p>
      <w:pPr>
        <w:pStyle w:val="Normal"/>
        <w:rPr/>
      </w:pPr>
      <w:r>
        <w:rPr>
          <w:sz w:val="28"/>
          <w:szCs w:val="28"/>
        </w:rPr>
        <w:t>- Каким стал лес в ноябре? (</w:t>
      </w:r>
      <w:r>
        <w:rPr>
          <w:i/>
          <w:sz w:val="28"/>
          <w:szCs w:val="28"/>
        </w:rPr>
        <w:t>Стал почерневшим, хмурым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u w:val="single"/>
        </w:rPr>
        <w:t xml:space="preserve">ольхе </w:t>
      </w:r>
      <w:r>
        <w:rPr>
          <w:sz w:val="28"/>
          <w:szCs w:val="28"/>
        </w:rPr>
        <w:t>раскачиваются темные сережки, на стволе у нее черные шишечки. Рассмотреть ветки с сережками: ольха уже приготовила цветы к весне, она зацветает раньше всех деревьев.</w:t>
      </w:r>
    </w:p>
    <w:p>
      <w:pPr>
        <w:pStyle w:val="Normal"/>
        <w:rPr/>
      </w:pPr>
      <w:r>
        <w:rPr>
          <w:sz w:val="28"/>
          <w:szCs w:val="28"/>
        </w:rPr>
        <w:t xml:space="preserve">- У </w:t>
      </w:r>
      <w:r>
        <w:rPr>
          <w:sz w:val="28"/>
          <w:szCs w:val="28"/>
          <w:u w:val="single"/>
        </w:rPr>
        <w:t xml:space="preserve">березы </w:t>
      </w:r>
      <w:r>
        <w:rPr>
          <w:sz w:val="28"/>
          <w:szCs w:val="28"/>
        </w:rPr>
        <w:t>тоже готовы к весне сережки, но они устремлены вверх. Это значит, что они не созрели.</w:t>
      </w:r>
    </w:p>
    <w:p>
      <w:pPr>
        <w:pStyle w:val="Normal"/>
        <w:rPr/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u w:val="single"/>
        </w:rPr>
        <w:t xml:space="preserve">осине </w:t>
      </w:r>
      <w:r>
        <w:rPr>
          <w:sz w:val="28"/>
          <w:szCs w:val="28"/>
        </w:rPr>
        <w:t>почки разной формы: одни заостренные, маленькие, другие округлые крупные. Почки укрыты плотно. Снять с почки несколько рядов чешуек, и дети увидят небольшие сер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основом лесу мрачновато и темно. А листья у рябины опали и ярко-красные ягоды радуют гла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Раннецветущие деревья: осина, орешник, береза, ольха, уже приготовили свои почки к весне. Деревья не погибли, а находятся в зимнем по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детей в природ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Сбор плодов рябины для последующей сушки и подкормки птиц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Игра (ТРИЗ) : «Хорошо или плохо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Все деревья находятся в состоянии покоя: хорошо это или плохо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видеть противоречия в природе, неоднозначность явлений, взаимосвязь живого и неживого; развивать речь,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одвижные игр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а) «Хитрая лиса» - </w:t>
      </w:r>
      <w:r>
        <w:rPr>
          <w:sz w:val="28"/>
          <w:szCs w:val="28"/>
        </w:rPr>
        <w:t>развивать координацию движений, быстроту реакции, внима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б) «Ноги от земли»</w:t>
      </w:r>
      <w:r>
        <w:rPr>
          <w:sz w:val="28"/>
          <w:szCs w:val="28"/>
        </w:rPr>
        <w:t xml:space="preserve"> - учить детей менять виды движений по сигналу водящег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ГУЛКА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Сравнение хво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сравнивать хвою сосны, лиственницы, ели. Выделять различия и сходства, рассмотреть строение. Развивать наблюдательность, внимание, память,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ение хво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У </w:t>
      </w:r>
      <w:r>
        <w:rPr>
          <w:sz w:val="28"/>
          <w:szCs w:val="28"/>
          <w:u w:val="single"/>
        </w:rPr>
        <w:t xml:space="preserve">сосны </w:t>
      </w:r>
      <w:r>
        <w:rPr>
          <w:sz w:val="28"/>
          <w:szCs w:val="28"/>
        </w:rPr>
        <w:t>хвоя сине-зеленая, каждая иголка заостренная, жесткая, сидит на коротких побегах пучками по две или три иголки, окружена чешуйкой. Длина хвои 7-8 см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У </w:t>
      </w:r>
      <w:r>
        <w:rPr>
          <w:sz w:val="28"/>
          <w:szCs w:val="28"/>
          <w:u w:val="single"/>
        </w:rPr>
        <w:t xml:space="preserve">ели </w:t>
      </w:r>
      <w:r>
        <w:rPr>
          <w:sz w:val="28"/>
          <w:szCs w:val="28"/>
        </w:rPr>
        <w:t>хвоя темно-зеленая, четырехгранная, остроконечная, сидит на особых выростах коры по одной, короткая. Длина хвои 1-2,5 см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Хвоя </w:t>
      </w:r>
      <w:r>
        <w:rPr>
          <w:sz w:val="28"/>
          <w:szCs w:val="28"/>
          <w:u w:val="single"/>
        </w:rPr>
        <w:t xml:space="preserve">лиственницы </w:t>
      </w:r>
      <w:r>
        <w:rPr>
          <w:sz w:val="28"/>
          <w:szCs w:val="28"/>
        </w:rPr>
        <w:t>ярко-зеленая, мягкая, плоская; сидит на коротких побегах пучками. В каждом пучке много иг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детей в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Помощь детям младшей группы в уборке участка от опавшей хво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звать желание помочь детям младшей группы; воспитывать чувство заботы о млад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а) Третий лишний» - </w:t>
      </w:r>
      <w:r>
        <w:rPr>
          <w:sz w:val="28"/>
          <w:szCs w:val="28"/>
        </w:rPr>
        <w:t>познакомить с правилами иг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б) «Кто дальше»</w:t>
      </w:r>
      <w:r>
        <w:rPr>
          <w:sz w:val="28"/>
          <w:szCs w:val="28"/>
        </w:rPr>
        <w:t xml:space="preserve"> - развивать пространственное представление, глаз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РОГУЛКА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Жалобная книга природы.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</w:t>
      </w:r>
      <w:r>
        <w:rPr>
          <w:b/>
          <w:i/>
          <w:sz w:val="36"/>
          <w:szCs w:val="36"/>
          <w:u w:val="single"/>
        </w:rPr>
        <w:t>Жалоба дроздов, зябликов»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я детей о правильном поведении в лесу и об опасностях жизни птиц, животных, деревьев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о домашних птиц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Жалоба домашних птиц: </w:t>
      </w:r>
      <w:r>
        <w:rPr>
          <w:sz w:val="28"/>
          <w:szCs w:val="28"/>
        </w:rPr>
        <w:t>«Ух, как же холодно! И спрятаться от мороза негде, и есть нечего. Ничего другого не остается, только погибнуть от холода и голода. А все почему? Жили мы в клетках в доме, нас кормили, поили, а поздней осенью взяли и выпустили на волю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 xml:space="preserve">Как вы думаете, какую ошибку совершили люди, выпустив этих птиц на волю? </w:t>
      </w: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</w:rPr>
        <w:t>Эти птицы перелетные, они не приспособлены к жизни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зимой)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) «Птицы в гнездах» - </w:t>
      </w:r>
      <w:r>
        <w:rPr>
          <w:sz w:val="28"/>
          <w:szCs w:val="28"/>
        </w:rPr>
        <w:t>развивать двигательную активность, физические качества, правильное следование правилам иг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б) «Журавли учатся летать»</w:t>
      </w:r>
      <w:r>
        <w:rPr>
          <w:sz w:val="28"/>
          <w:szCs w:val="28"/>
        </w:rPr>
        <w:t xml:space="preserve"> - воспитание правильного физиологического дыхания; развитие координации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детей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бор семян березы, ольхи для подкормки птиц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РОГУЛКА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Осенние яв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людение за осенними явлениями (солнце, долгота дня, 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мпература воздуха, состояние почвы и воды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устанавливать связь: понижение температуры воздуха – замерзание почвы; уменьшение долготы дня – становится холоднее; с высотой состояния солнца изменяется температура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. Осенние прим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приметами; помочь их запомнить и провер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- Коль осенний снег упадет на мокрую землю, то он останется, а на сухую опять с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невной снег не лежит: первый снег выпадает за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ли в ноябре небо заплачет, то следом за дождем и зима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мары в ноябре – быть мягкой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ырое лето и теплая осень – к долгой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3. Труд детей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борка участка  своей группы. Вынос сучков, поломанных веток после сильного в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) «Отгадай животное»  (</w:t>
      </w:r>
      <w:r>
        <w:rPr>
          <w:sz w:val="28"/>
          <w:szCs w:val="28"/>
        </w:rPr>
        <w:t>маска не соответствует движениям) – развивать мышление, сообразительность, координацию движений, словарный запа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) «Ноги от земли»</w:t>
      </w:r>
      <w:r>
        <w:rPr>
          <w:sz w:val="28"/>
          <w:szCs w:val="28"/>
        </w:rPr>
        <w:t xml:space="preserve"> - учить детей менять виды движений по сигналу водя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ОГУЛКА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Деревья и кустарник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деревьями и кустарник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просить у детей: на каких деревьях и кустарниках совсем нет листьев. На каких еще остались зеленые листья? Это те растения, которые долго не зеленеют весной, но зато осенью листва на этих деревьях долго остается зеле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росить: какое значение имеет листопад. Почему листья с ветвей верхушек опадают последн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и повторить название деревьев и кустарников. Воспитывать любовь к природе, эстетически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С какого дерева лист?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звать у детей интерес к играм. Закрепить название деревьев, глагольную лекс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детей в природ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Уборка участка после листопада – вызвать желание помочь дворнику в уборке лист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) «Попади в корзину» - </w:t>
      </w:r>
      <w:r>
        <w:rPr>
          <w:sz w:val="28"/>
          <w:szCs w:val="28"/>
        </w:rPr>
        <w:t>закреплять умение попадать в цель, развивать глазоме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б) «Платочек» (Листочек)</w:t>
      </w:r>
      <w:r>
        <w:rPr>
          <w:sz w:val="28"/>
          <w:szCs w:val="28"/>
        </w:rPr>
        <w:t xml:space="preserve"> – развитие музыкальности, реакции, внимания, скоростно-силовых качеств, ловкости, товарищества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ОГУЛКА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Ин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ин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казать детям иней на растениях, траве. Обратить внимание на то, как блестят кристаллики инея на солнце; объяснить, что иней – это частички воды, которые замерзли на морозе и превратились в кристал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следить за тем, как после инея постепенно буреют листочки растений, трава. Что осталось еще зеленым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устанавливать причинно-следственные связи. Развивать речь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детей в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Напомнить, что комнатные растения тоже отдыхают: амариллис и цикломеи стоят в темном месте, у герани и фуксии подрезаны стебли. Остальные растения сейчас реже поливают. А какие растения нуждаются в поливке надо определить самим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ухаживать за комнатными раст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) «Горячо-холодно» - </w:t>
      </w:r>
      <w:r>
        <w:rPr>
          <w:sz w:val="28"/>
          <w:szCs w:val="28"/>
        </w:rPr>
        <w:t>развивать умения ориентироваться в пространств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б) «Сторож, зайцы и охотники»</w:t>
      </w:r>
      <w:r>
        <w:rPr>
          <w:sz w:val="28"/>
          <w:szCs w:val="28"/>
        </w:rPr>
        <w:t xml:space="preserve"> - развивать быстроту реакции, умение ориентироваться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ОГУЛКА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Прогулка на водое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осенним водоемом, его обит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водоеме можно увидеть уток и чаек. Они последними покидают родные края. Вспомнить рассказ Мамина-Сибиряка «Серая шейка». Покормить птиц, находящихся на водоеме, так как им предстоит дальни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да покрывается первым льдом. Он тонкий и прозрачный до того, что через него видно дно. Но вот выпал снег и запорошил тонкий ледок. Под водой становиться темн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помнить детям правила поведения на льду: лед еще тонкий и ступать на него нельзя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снить причины замерзания воды в водоеме; поведение водоплавающих птиц, рыб. Закрепить знания о свойствах воды и названия пресноводных рыб. Развивать речь, память,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«Какая бывает вод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представления детей о свойствах воды: прозрачная, без запаха, имеет вес, не имеет собственной формы. </w:t>
      </w:r>
      <w:r>
        <w:rPr>
          <w:i/>
          <w:sz w:val="28"/>
          <w:szCs w:val="28"/>
        </w:rPr>
        <w:t>(кн. «Экспериментальная деятельность» стр. 43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д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Подготовка рабочего места к выполнению опыта и приведение рабочего места в порядок после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а) «Тише едешь – дальше будешь» - </w:t>
      </w:r>
      <w:r>
        <w:rPr>
          <w:sz w:val="28"/>
          <w:szCs w:val="28"/>
        </w:rPr>
        <w:t>формирование правильной осан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быстроты реакции, слухового вним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б) «Кто дальше» - </w:t>
      </w:r>
      <w:r>
        <w:rPr>
          <w:sz w:val="28"/>
          <w:szCs w:val="28"/>
        </w:rPr>
        <w:t>развитие пространственных представлений детей, глазомер. Закрепление навыков метания предметов на дальность правой и левой рукой; сравнение полета на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ОГУЛКА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Осадки (дождь)»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дождливую погоду наблюдение из окна. Предложить послушать, как стучит дождь по окнам, смотреть, как стекает струйками вода, какие на дорожках лужи. Отметить, какая погода (дождливая, пасмурная), что дожди идут часто: холодные, моросящие. На земле образовались л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ложить посмотреть на землю: она стала темной, уплотненной, липкой, мокрой. Обратить внимание на одежду людей (плащи, резиновые сапоги, в руках зонты). Почему люди так одеты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я детей об осад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ывание загадок о до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ит он в поле и в лесу,                      Кто всю ночь по крыше бь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ом не попадает.                               Да постук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уда я не пойду,                               И бормочет, и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да он гуляет.                                    Убаюки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он шлепал, шлепал,            Крупно, дробно зачас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ы лужами заштопал.                           Всю землю напо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ивание грамзапис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ить детям прослушать произведение П.И. Чайковского «Осенняя песня»; спросить у детей: какая музыка веселая или грустная мелод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узыкального слуха,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«Куда исчезла вод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детей представление о том, что под воздействием солнечного тепла (и тепла вообще) происходит испарение вод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2 плоские тарелки, мерный стакан,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ливаем одинаковое количество воды в лбе тарелки. Одну ставим около обогревателя или батареи, другую – в тень. Через некоторое время делаем вывод, что в тарелке, которая стояла в тепле воды стало меньше (от тепла вода нагревалась и испаряла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Что происходит с асфальтом после дождя? (мок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Что происходит через некоторое время? (становится сухим)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) «Попади в корзину» - </w:t>
      </w:r>
      <w:r>
        <w:rPr>
          <w:sz w:val="28"/>
          <w:szCs w:val="28"/>
        </w:rPr>
        <w:t>Закрепить умение попадать в цель, развивать глазоме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) «Спутанные кони» - </w:t>
      </w:r>
      <w:r>
        <w:rPr>
          <w:sz w:val="28"/>
          <w:szCs w:val="28"/>
        </w:rPr>
        <w:t>Взаимодействие в паре согласованных движений, развитие лов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РОГУЛКА 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Наблюдение за прохожими на прогулк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1. Наблюд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ь отличать по особенностям внешнего вида, походке, поведению, темпу движения молодых и пожилых людей. Определить по их мимике настроение. Рассмотреть одежду людей, определить из какого материала она сшита; от чего она оберегает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ь детей строить причинно-следственны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2. Дидактическая игра «Никогда не унывай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детей по выражению лица определять настроение человека. Формировать умение выражать сочувствие тому, кто в нем нуждается, а также улучшать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3. Подвижные иг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) Хоровод «Гори, гори ясно» - </w:t>
      </w:r>
      <w:r>
        <w:rPr>
          <w:sz w:val="28"/>
          <w:szCs w:val="28"/>
        </w:rPr>
        <w:t>закреплять движения хоровода. Развивать воображение, чувство рит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) «Море волнуется»</w:t>
      </w:r>
      <w:r>
        <w:rPr>
          <w:sz w:val="28"/>
          <w:szCs w:val="28"/>
        </w:rPr>
        <w:t xml:space="preserve"> - развивать фантазию детей, реакцию и координаци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4. Труд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обрать и разложить по коробкам природ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РОГУЛКА 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36"/>
          <w:szCs w:val="36"/>
          <w:u w:val="single"/>
        </w:rPr>
        <w:t>«Наблюдение за ветр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ветреную погоду хорошо наблюдать, как движутся облака. Для определения силы ветра можно предложить им поиграть с вертушкой, султанчиком. Обратить внимание, что ветер стал холодным. Определить, сильный или слабый ветер, по тому, как он воздействует на растения (слабый – слегка раскачивает листья и мелкие ветки, относит падающие листья с деревьев чуть в сторону, сильный – качает крупные ветви, срывает листья с деревьев, метет по земле упавшие листья) почему так неспокойно ведут себя дерев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ве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ук, без ног,                                         Щука хвостом махн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вету рыщет,                                         Лес пог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т да свищ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Фырчит, рычит, ветки ло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ыль подни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юдей с ног сб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лышишь 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а не видиш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36"/>
          <w:szCs w:val="36"/>
          <w:u w:val="single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5"/>
        </w:tabs>
        <w:ind w:left="27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Смолянова Т.Л.</dc:creator>
  <dc:description/>
  <cp:keywords/>
  <dc:language>en-US</dc:language>
  <cp:lastModifiedBy>Смолянова Т.Л.</cp:lastModifiedBy>
  <dcterms:modified xsi:type="dcterms:W3CDTF">2008-11-27T11:59:00Z</dcterms:modified>
  <cp:revision>2</cp:revision>
  <dc:subject/>
  <dc:title>                                                 НОЯБРЬ</dc:title>
</cp:coreProperties>
</file>