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омплексное занятие с использованием здоровьесберегающих технологи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 ПУТЕШЕСТВИЕ В СТРАНУ ЗДОРОВЬЯ 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старшая групп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ПЛЕКСНОЕ  ЗАНЯТИЕ  С ИСПОЛЬЗОВАНИЕМ    ЗДОРОВЬЕСБЕРЕГАЮЩИХ ТЕХНОЛОГИЙ ДЛЯ ДЕТЕЙ СТАРШЕГО ДОШКОЛЬНОГО ВОЗРАСТА С НАРУШЕНИЕМ ЗРЕНИЯ</w:t>
      </w:r>
    </w:p>
    <w:p>
      <w:pPr>
        <w:pStyle w:val="Normal"/>
        <w:rPr>
          <w:sz w:val="32"/>
          <w:szCs w:val="32"/>
        </w:rPr>
      </w:pPr>
      <w:r>
        <w:rPr/>
        <w:t xml:space="preserve">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 ПУТЕШЕСТВИЕ В СТРАНУ ЗДОРОВЬЯ 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но-образовательные задач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Формировать представление о здоровье как об одном из основных ценност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одвести детей к пониманию того, что каждый человек должен сам заботиться о своем здоровь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Развивать познавательный интерес, мыслительную активность, воображ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Показать важность соблюдения режима дня в укреплении здоровья каждого человека. Воспитывать желание придерживаться правил по его выполнению.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Закрепить знание о необходимости наличия витаминов в организме человека, о полезных продуктах, в которых содержатся витамины.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Научить детей правильному дыханию, которое поможет улучшить его самочувств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Воспитывать  чувства товарищ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ррекционно-оздоровительные задач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Развитие зрительно-двигательной координац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Ориентировки в пространств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Формирование и коррекция осан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формление зала: на магнитной доске оформлена карта страны здоровья с городами «Зарядка»,  «Режим дня», «Здоровая пища», «Дыхание»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Физкультуре  ура! »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 - Здравствуйт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особого тем мы друг другу сказ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то здравствуй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е ведь мы ничего не сказа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чего же на капельку солнца прибавилось в мир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чего же на капельку счастья прибавилось в мир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чего же на капельку радостней сделалась жизн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от видите, вы поздоровались с человеком – и на «капельку радостней сделалась жизн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сегодня мы поговорим с вами о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то хочет быть здоровым? (ответы детей…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вы знаете, что каждый человек может сам себе укрепить здоровь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даром говориться: «Я здоровье сберегу, сам себе я помогу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вайте запомним эти слова (повторить 2 раз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А как можно укрепить свое здоровье? (заниматься физкультурой, спортом, правильно питаться, соблюдать режим дня, закалятьс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кто-то к нам идет (появляется медведь ребенок в шапочк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ишенька, а почему ты такой грустны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немного толстоват, я немного косола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поверьте мне ребята, в этом я не винова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А скажи, Мишутка нам, чем ты занят по утра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ребята долго сплю, до полудня я храпл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Расскажи нам по порядку: «Часто ль делаешь зарядку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(качая головой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т, зарядки-то ребята я не делал никог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, средство есть тако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сильным, ловким ст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других не отстава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сть такое средство, есть! Надо меду меньше е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ром долго не валяться, физкультурой заниматься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гать, прыгать и скакать, душ холодный приним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(чешет лапой в затылке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й-ой-ой! Мне не суметь! Я же все-таки медведь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Ничего не бойся Мишка, ты - медведь, а не трусиш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годня, мы с вами совершим путешествие в Страну здоровья. В этом путешествии вы узнаете, что нужно делать, чтобы сохранить свое здоровье. Будешь с нами путешествовать Миша? Мы сядем на поезд. Направляющий будет паровозиком, а остальные вагончи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ехал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, ребята и прибыли мы в первый город Страны Здоровь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город называется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«Зарядка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ими бывают дети, которые делают зарядку? (сильными, крепкими, здоровым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ими бывают дети, которые не любят делать зарядку? (слабыми, грустными, и в жизни у них многое не получается, плохо учатс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тро в этом городе начинается с зарядки (дети выполняют утреннюю гимнастику на музык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доровье в порядке – спасибо заряд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езд отправляется, следующий город, в который мы попали, город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Режим дн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жители этого города живут по режим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то из вас, ребята знает, что такое режим? (во время вставать, кушать ..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жим – это когда выполняются все дела в течение дня по времени, например, как в детском саду. У вас есть время для принятия пищи, для занятий, прогулки. Режим помогает быть дисциплинированным, помогает укрепить здоровье, хорошо выполнять все дела и за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йчас мы поиграем в игру, которая поможет вам запомнить режим дня, по которому должны жить дети (воспитатель раздает карточки с пунктами режима дня: подъем, ужин, завтрак, обед, зарядка, прогулка, спорт, сон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Я буду называть пункты режима дня по порядку, игрок, имеющий карточку с названным пунктом выходит и становится в шеренгу (ребята встают в следующем порядке: «Подъем», «Зарядка», «Умывание», «Завтрак», «Занятие», «Прогулка», т.д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должен быть ваш режим дня! Запомнили! Не забывайте про него в выходные д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ше путешествие продолжается, мы попали в третий город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Здоровая пищ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авильно ли мы питаемся? (не всегда, едим не всегда полезные продукты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ие продукты полезны? (морковь, яблоко, творог, молоко, фрукты, овощи и т. д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какие продукты не полезны для детей, даже вредны? (чипсы, торт, гамбургер, Коко-кола, сладкая газированная вод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Что есть в полезных продуктах? (витамины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ими буквами обозначают витамины? (А, В, С, Д, 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Что дают человеку витамины? (помогают человеку расти и развиваться, придают силы, сопротивляемость к заболеваниям, повышают работоспособность, помогают быть крепкими и здоровым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ебята, в какое время года мы больше всего получаем витаминов? (летом, осенью) Когда много овощей и фру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йчас эстафета. Одна команда складывает в корзину «Полезные продукты», другая  «Вредные продукты». Будьте внимательны! (воспитатель проверяет и задает вопрос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полезна морковь? (улучшает зрение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витамины в овощах, фруктах? (витамин 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й витамин в молочных продуктах? (витамин  В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Мы запомним навсегда, для здоровья нам нужна – витаминная е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продолжаем наше путешеств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город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Дыхание»</w:t>
      </w:r>
      <w:r>
        <w:rPr>
          <w:sz w:val="28"/>
          <w:szCs w:val="28"/>
        </w:rPr>
        <w:t xml:space="preserve"> (воспитатель показывает шарик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то знает, чем наполнен шарик? (воздухом). Наши легкие тоже наполнены воздухом. Мы дышим, вдыхая и выдыхая возду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пробуйте глубоко вдохнуть, закройте ладошкой рот и нос. Что вы чувствуете? (задыхаемся, не можем долго быть без воздух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авильно! Это каждая клеточка вашего организма взбунтовалась - пришлите, пожалуйста, воздух, а то мы погибн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умайте, как мы дышим? (мы дышим и ртом и носо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дох и выдох производятся носом – это носовое дыхание. Попробуйте (быстрый вдох и быстрый выдох с шумом). Попробуйте закрыть правую ноздрю, а левой ноздрей медленно вдыхать и выдыхать, так же другой ноздрей – это  дыхательное упражнение йогов. Если вдох и выдох производятся через рот – это ротовое дыхание. А есть дыхание (вдыхаем через нос, выдыхаем через рот – это дыхательное упражнение мы выполняем чаще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гимнастик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ись в землю ногами. Потянись к небу руки. Воздуха чистого вдохн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мысленно болезни отго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зная гимнастика с шарик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ный шарик дорогой поиграй-ка ты со м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-ка шарик покатись на глаза мне покаж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рик слева я найду, шарик справ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дниму глаза я к верху, отыщу его вверх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за вниз я опущу и на шарик посмотр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Давайте продолжим наше путешествие. Мы прибыли в город под названием </w:t>
      </w:r>
      <w:r>
        <w:rPr>
          <w:b/>
          <w:sz w:val="28"/>
          <w:szCs w:val="28"/>
        </w:rPr>
        <w:t>«Физкультуре ура!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жители этого города любят заниматься физкультур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ы бежим сильнее ветра, кто ответит почему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ля прыгнул на два метра, кто ответит почем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жет мостик сделать Шура, по канату лезу 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тому что с физкультурой мы давнишние друзь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вы ребята, любите заниматься физкультурой? (д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ая польза от занятий физкультурой? (чтобы стать быстрыми, ловкими, гибкими, сильными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смотрим, красивая ли у вас осанка. Правильная осанка не дается от рождения, а приобретается человеком. Что надо делать, чтобы красивая, ровная спина была? (правильно сидеть за столом, заниматься физкультурой и спортом, делать утреннюю гимнастику, больше гулять на свежем воздухе). Сейчас мы выполним упражнения с мешочком на голове. Если у кого мешочек упадет, значит, осанка неправильна (дети выполняют корригирующую гимнастику с мешочком на голове под музыку «Волшебный цветок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массаж спины «Спинка тростинка»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Ладошки стучали, спинку выпрямля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альчики бежали спинку выпрямля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 вот, ребята наше путешествие подошло к концу. Вы с честью выдержали все испытания, и ты Мишутка молодец, старался. Каждый из вас достоин, поселиться в Стране Здоровья.   </w:t>
      </w:r>
    </w:p>
    <w:p>
      <w:pPr>
        <w:pStyle w:val="Normal"/>
        <w:spacing w:lineRule="auto" w:line="360"/>
        <w:ind w:left="3060" w:hanging="0"/>
        <w:jc w:val="both"/>
        <w:rPr/>
      </w:pPr>
      <w:r>
        <w:rPr>
          <w:sz w:val="28"/>
          <w:szCs w:val="28"/>
        </w:rPr>
        <w:t>Всем известно, и понятно,</w:t>
      </w:r>
    </w:p>
    <w:p>
      <w:pPr>
        <w:pStyle w:val="Normal"/>
        <w:spacing w:lineRule="auto" w:line="360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доровым быть приятно,</w:t>
      </w:r>
    </w:p>
    <w:p>
      <w:pPr>
        <w:pStyle w:val="Normal"/>
        <w:spacing w:lineRule="auto" w:line="360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только знать,</w:t>
      </w:r>
    </w:p>
    <w:p>
      <w:pPr>
        <w:pStyle w:val="Normal"/>
        <w:spacing w:lineRule="auto" w:line="360"/>
        <w:ind w:left="3060" w:hanging="0"/>
        <w:jc w:val="both"/>
        <w:rPr/>
      </w:pPr>
      <w:r>
        <w:rPr>
          <w:sz w:val="28"/>
          <w:szCs w:val="28"/>
        </w:rPr>
        <w:t xml:space="preserve">Как здоровым стать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2:56:00Z</dcterms:created>
  <dc:creator>Вероника</dc:creator>
  <dc:description/>
  <cp:keywords/>
  <dc:language>en-US</dc:language>
  <cp:lastModifiedBy>USER</cp:lastModifiedBy>
  <cp:lastPrinted>2011-03-27T13:41:00Z</cp:lastPrinted>
  <dcterms:modified xsi:type="dcterms:W3CDTF">2019-12-03T19:05:00Z</dcterms:modified>
  <cp:revision>9</cp:revision>
  <dc:subject/>
  <dc:title>КОМПЛЕКСНОЕ ОЗДОРОВИТЕЛЬНО – ПОЗНАВАТЕЛЬНОЕ ЗАНЯТИЕ ДЛЯ ДЕТЕЙ СТАРШЕГО ДОШКОЛЬНОГО ВОЗРАСТА С НАРУШЕНИЕМ ЗРЕНИЯ</dc:title>
</cp:coreProperties>
</file>