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спект занятия  на тему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28"/>
          <w:szCs w:val="28"/>
          <w:lang w:eastAsia="ru-RU"/>
        </w:rPr>
        <w:t>Зимующие птицы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тие связной речи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225" w:after="225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Задачи:   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акреплять представления детей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ующих птицах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характерные внешние признаки, особенности жизни в зимних условиях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обобщающее понятие "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ующие птиц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"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Учить самостоятельно составлять короткие рассказы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ующих птицах с опорой на схему.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вать вним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мышление память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Воспитывать любовь и заботу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Тип занятия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мплексное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Форма занятия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репление ранее приобретённых знаний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Продолжительность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5 мин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Участники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старшего дошкольного возраста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озраст обучающихся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-6 лет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Оборудование и материалы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редметные картинки с изображени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ующих птиц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воробей, синица, ворона, сорока, голубь, дятел, сова, клест, свиристель, сорока); схема описательного рассказа, карточки с изображени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 и их кор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иск с записью голосо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дварительная подготовк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блюдение з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ами во время прогул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ение рассказов и стихотворений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а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сматривание иллюстраций с изображением различны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готовление кормушек, подкормк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 на участ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Методы и приемы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глядные ( показ картинок, схема составления рассказа) ,словесные (беседа, рассказ), практические (дидактические игры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труктура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тап занят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держа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ый момент. Психогимнас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мину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Разгадывание загадок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Ответы на вопросы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Составление рассказа с опорой на картинк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Физкультминут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Д.и. «Узнай по голосу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Д.и. «Покорми птиц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мину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лючитель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едение итогов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ценка деятельност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минуты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водная часть 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какое сейчас время года? 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има.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Какая погода зимой на улице? 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нежная морозная, ветреная холодная.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вайте покажем, как мы с вами замерзли на улице, съёжились. А теперь давайте друг на друга подуем теплым воздухом отогреемся и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слабимся. Ведь мы мороза не боимс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Основная часть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загадывает загадки (ответы детей сопровождает показом картинок с изображени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: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бит прыгать и летать,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леб и зернышки клевать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место "Здравствуйте" привык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ворить всем "Чик-чирик"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оробей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ерная шапочка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полоска шарфика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желтогрудой птички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 имени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иничк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а всем знакома -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ажно ходит возле дома,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р-Кар -Кар вдруг закричит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покойно улетит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хитрая персона,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зовут её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орон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приносит на хвосте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ного разных новостей?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 расскажет все до срока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лобокая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орок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осмотрите на балкон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с утра воркует тут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а - почтальон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летит любой маршру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Голубь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по дереву стучу,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ервяка добыть хочу,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ть он скрылся под корой,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равно он будет мой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ятел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ю ночь летает,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шей добывает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танет светло,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ть летит в дупло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ова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линнохвостая она,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 спины черным-черна,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рюхо белое да плечи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рахтенье вмес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ть кого увидит - вмиг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нимает стрёкот-крик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орока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верные гости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люют рябины грозди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 нарядны и ярки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головках хохолки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виристель.)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з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мороза не боится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ть снега лежат везде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нее птенцы в гнезде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лест.)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зовите эт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 одним слов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ующие птиц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чему мы их так называем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.)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Эт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стаются с нами зимовать и не улетают в теплые края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. Когда мы видим разны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 на улиц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ак узнаём каждую из них, по каким таким признакам? Например, что это - синица, или, что это - сорока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 их внешнему виду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предлагает детям придумать небольшой рассказ о любой понравившейс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е с опорой на схем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Назва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Какая по цвету и размеру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Части тела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Отличительные признаки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Птенцы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Чем питаются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ачет шустрая синица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ыжки на месте на двух ногах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й на месте не сидится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ыжки на месте на левой ноге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ыг-скок, прыг-скок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ыжки на месте на правой ноге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вертелась, как волчок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ружатся на месте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присела на минутку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исели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чесала клювом грудку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тали, наклоны головы влево-вправо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 дорожки - на плетень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ыжки на месте на левой ноге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ири-тири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ыжки на месте на правой ноге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нь-тень-тень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ыжки на месте на двух ногах.)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идактическая игра: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Скажи кто, как кричит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бор слов – действий.  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вайте присядем на ковер и отдохнем. Слушаем голос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ставляется символ слов - действий. Включается фонограмма с голосам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кажите, ка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а свой голос пода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делает?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Это синички. Они тинькают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то совы. Они ухают. Это голубь. Он урчит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то вороны. Они каркают. Это клест. Он клекает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то сорока. Она стрекочет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Что ещ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ы делаю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.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рыгают, летают, скачут, вьют, клюют, спят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Зима – очень трудное время года дл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собенно если она морозная и снежная, как мы уже с вами говорили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рилетают к нашим жилищам за помощью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мы можем помоч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ам зим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жем сделать кормушки, подкармлив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равильн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бязательно нужно подкармливать зимой, устраивать для них кормушки на балконе, в саду, в парке, в лесу, у нас на участке в детском саду, везде можно устроить дл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 столову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чем можно покорми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идактическая иг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« Покорм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тиц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(дети должны выполнить задание на листочках провести линию о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 к их любимому корм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тог. Оценка деятельности детей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О как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ах говори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зимующих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Как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ующих птиц вы запомни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азовите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егодня мы с вами пойдем на прогулку, возьмем с собой кормушки, корм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ес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х на деревьях и понаблюдаем, ка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тицы будут клевать кор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И скажут вам огромное спасибо по птичь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49:00Z</dcterms:created>
  <dc:creator>Пользователь</dc:creator>
  <dc:description/>
  <cp:keywords/>
  <dc:language>en-US</dc:language>
  <cp:lastModifiedBy>User</cp:lastModifiedBy>
  <cp:lastPrinted>2018-12-13T11:19:00Z</cp:lastPrinted>
  <dcterms:modified xsi:type="dcterms:W3CDTF">2018-12-14T06:42:00Z</dcterms:modified>
  <cp:revision>5</cp:revision>
  <dc:subject/>
  <dc:title/>
</cp:coreProperties>
</file>