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Arial" w:hAnsi="Arial" w:eastAsia="Times New Roman" w:cs="Arial"/>
          <w:color w:val="333333"/>
          <w:kern w:val="2"/>
          <w:sz w:val="45"/>
          <w:szCs w:val="45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5"/>
          <w:szCs w:val="45"/>
          <w:lang w:eastAsia="ru-RU"/>
        </w:rPr>
        <w:t>Сценарий праздника «Осень в гости к нам пришла» в средней группе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Пятакова Оксана 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br/>
        <w:t>Сценарий праздника «Осень в гости к нам пришла» в средней группе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Сценарий осеннего праздника в средней группе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</w:t>
      </w:r>
      <w:r>
        <w:rPr>
          <w:rFonts w:eastAsia="Times New Roman" w:cs="Arial" w:ascii="Arial" w:hAnsi="Arial"/>
          <w:b/>
          <w:bCs/>
          <w:i/>
          <w:iCs/>
          <w:color w:val="111111"/>
          <w:sz w:val="27"/>
          <w:szCs w:val="27"/>
          <w:lang w:eastAsia="ru-RU"/>
        </w:rPr>
        <w:t>Осень в гости к нам пришла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»</w:t>
      </w:r>
    </w:p>
    <w:p>
      <w:pPr>
        <w:pStyle w:val="Normal"/>
        <w:numPr>
          <w:ilvl w:val="0"/>
          <w:numId w:val="0"/>
        </w:numPr>
        <w:spacing w:lineRule="atLeast" w:line="288" w:before="0" w:after="0"/>
        <w:outlineLvl w:val="1"/>
        <w:rPr>
          <w:rFonts w:ascii="Arial" w:hAnsi="Arial" w:eastAsia="Times New Roman" w:cs="Arial"/>
          <w:color w:val="83A629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83A629"/>
          <w:sz w:val="42"/>
          <w:szCs w:val="42"/>
          <w:lang w:eastAsia="ru-RU"/>
        </w:rPr>
        <w:t>Ход праздник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Зал украшен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ними листочкам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на центральной стене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нее панно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В зале сидят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гости и родители детей группы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Звучит песенка про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в зал заходят вместе с воспитателем дети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средней группы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Они идут друг за другом, на припеве песни останавливаются, выполняют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пружинку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вправо – влево, хлопают в ладоши, затем заводят круг в центре зала, выполняют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пружинку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и хлопки, а затем опять выстраиваются в одну шеренгу лицом к зрителя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роходите детвора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ам построиться пора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рошу вас подтянитесь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 скорее улыбнитесь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Праздник начинать пора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Будет весело друзья!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ауза)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т и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 к нам стучится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Хмурой тучей и дождём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 назад не возвратится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Лето с солнечным лучо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1 ребе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ак притих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ний сад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 веток листики летят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Тихо шепчут, шелестят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Убаюкать нас хотят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2 ребе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дать ребенку желтый листочек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Жёлтый листик на ладошке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риложу его к щеке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Это солнечное лето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Я держу в своей руке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Жёлтый лист не улетает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ро меня не забывает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3 ребе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епогода, солнце скрылось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Лужа тонким льдом покрылась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ловно бабочки порхают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Листья с веток облетают…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4 ребё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Листопад, листопад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Листья кружатся, летят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Листья жёлтые кружатся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 на землю все ложатся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ни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вальсом желтых листьев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Залюбовались мы с тобой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авай закружим в танце вместе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Закружим весело с листвой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ы, ребята, листочки возьмем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 ними танцевать начне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Листочки все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ним днем красивые таки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окажем танец мы сейчас с листочками своими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ти берут листочки со стульчиков и вытраиваются в круг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сполняется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Танец с </w:t>
      </w:r>
      <w:r>
        <w:rPr>
          <w:rFonts w:eastAsia="Times New Roman" w:cs="Arial" w:ascii="Arial" w:hAnsi="Arial"/>
          <w:b/>
          <w:bCs/>
          <w:i/>
          <w:iCs/>
          <w:color w:val="111111"/>
          <w:sz w:val="27"/>
          <w:szCs w:val="27"/>
          <w:lang w:eastAsia="ru-RU"/>
        </w:rPr>
        <w:t>осенними листочками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»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ти садятся на стульчик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5 ребё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Хмурая погода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ождик на дворе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тицы улетают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таей в сентябр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6 ребё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Что за время года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ождик моросит,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Это просто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 детский сад спешит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7 ребё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Украшает лес листвой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расной, жёлтой, золотой-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еж рябин и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сосен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Тихо ходит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то бы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и сказа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Заходи в наш светлый зал!»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авайте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 позовем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 песню для неё споем!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ти исполняют песенку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</w:t>
      </w:r>
      <w:r>
        <w:rPr>
          <w:rFonts w:eastAsia="Times New Roman" w:cs="Arial" w:ascii="Arial" w:hAnsi="Arial"/>
          <w:b/>
          <w:bCs/>
          <w:i/>
          <w:iCs/>
          <w:color w:val="111111"/>
          <w:sz w:val="27"/>
          <w:szCs w:val="27"/>
          <w:lang w:eastAsia="ru-RU"/>
        </w:rPr>
        <w:t>Осень в гости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(под припев 2 куплета песни в зал заходит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осыпая детей мелкой листвой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Здравствуйте, мои друзья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Знайте,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 – Это 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колько вижу я детей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колько вижу я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гос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сех вас видеть рада я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ак ребята подросли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Летом загорели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 садик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ю пришл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есенку запели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есню вашу услыхала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 на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праздник к вам пришл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аша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 золот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как мы рады, что ты к нам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пришл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ы с ребятами приглашаем тебя в наш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ний хоровод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!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сполняется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ний хоровод с Осенью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Ах, какая </w:t>
      </w:r>
      <w:r>
        <w:rPr>
          <w:rFonts w:eastAsia="Times New Roman" w:cs="Arial" w:ascii="Arial" w:hAnsi="Arial"/>
          <w:b/>
          <w:bCs/>
          <w:i/>
          <w:iCs/>
          <w:color w:val="111111"/>
          <w:sz w:val="27"/>
          <w:szCs w:val="27"/>
          <w:lang w:eastAsia="ru-RU"/>
        </w:rPr>
        <w:t>осень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Хорошо мы поплясали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ы, наверно, все устали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Ты,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с нами тоже отдохни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 послушай о себе стихи!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Дети рассаживаются по своим местам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вой секрет вам расскажу, очень я стихи люблю!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берет зонтик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осмотрите! Это мой волшебный зонтик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то под зонтиком стоит -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Тот стихами говорит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едущая вызывает детей в центр зал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од зонтик приглашается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называет имя ребенка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8 ребе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 золотая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Ходит по дорожкам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У неё на ножках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Жёлтые сапожки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У неё на платье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Листики цветные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А в её лукошке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Есть грибы лесны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9 ребе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 краски взял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ачала рисовать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 старый лес забрела –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 его не узнат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10 ребе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ожелтели березки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тарый клен заалел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Золотистый пиджак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тройный ясень надел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11 ребе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нова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 золотая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 нам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пришла издалека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тицы к югу улетают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Обгоняя облак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встает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ак замечательно вы, ребята, про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 рассказал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росто молодцы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А вы загадки разгадывать любите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Тогда слушайте и отгадывайте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1. Солнышко не может землю согревать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Листья пожелтели, стали опадать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Часто дождики льется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тицы улетают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Урожай в саду и поле убирают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огда это бывает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ю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равильно! Это загадка про меня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А вот еще одна моя загадка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Его ждут – не дождутся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А как увидят – разбегутс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ождик!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Фонограмма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Дождик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Ой! Слышите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Что случилось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12 ребе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ождик льёт, старается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Хоть его не просят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олнце в тучах мается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Значит это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13 ребё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 подожди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 с дождями не спеши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ай ещё нам лета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олнышка и света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14 ребё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Листья кружатся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а дорожках лужицы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 повсюду, как цветы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Распускаются зонты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Ребята! Дождик начинается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(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 берет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дождик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шуршит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дождем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ождик, дождик, лей, лей, лей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а ребят и на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гос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и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идно дождь не переждать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се равно пойдем гулять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се мы зонтики возьмем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 ними танцевать начнем!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ти исполняют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Танец с зонтиками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Замечательно танцевали, спасибо вам, дети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15 ребё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Кричит ворона в неб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- Кар-р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 лесу пожар, в лесу пожар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А было просто очен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 нём поселилась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16 ребё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 в гости пришл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Холода принесла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Тут бушует ветер, дождь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Жалко, лето не вернёшь!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ти исполняют песню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</w:t>
      </w:r>
      <w:r>
        <w:rPr>
          <w:rFonts w:eastAsia="Times New Roman" w:cs="Arial" w:ascii="Arial" w:hAnsi="Arial"/>
          <w:b/>
          <w:bCs/>
          <w:i/>
          <w:iCs/>
          <w:color w:val="111111"/>
          <w:sz w:val="27"/>
          <w:szCs w:val="27"/>
          <w:lang w:eastAsia="ru-RU"/>
        </w:rPr>
        <w:t>Осень в гости к нам пришла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Будем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праздник продолжать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сех, кто с нами пожелает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еселиться и плясать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ы на танец приглашаем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Будем вместе танцевать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 пары становитесь, весело кружитесь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сполняется парный танец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садятся на места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илая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убедилась, какие у нас талантливые ребята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А еще они очень трудолюбивые. У них руки золотые. Мы приглашаем тебя на свой огород, покажем, что там растет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тановись веселее в хоровод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Оживает на глазах наш огород!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сполняется игра – хоровод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Огородная – хороводная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Хорошие овощи выросли у вас на грядке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ы за них тебя,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благодарим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17 ребе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Одарила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гостья – Осень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Урожаями плодов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оросящими дождями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узовком лесных грибов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ы, ребята, молодцы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Хорошо пели и играли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Хочу, чтобы мы сейчас с вами поиграли!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роводится игра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Собери урожай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и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ы – весёлые ребята! Мы ребята просто класс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ы для вас сейчас станцуем – а вы похлопайте для нас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ти исполняют танец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Пяточка-носочек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берет корзину с яблоками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есело у вас, ребята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стрече с вами очень рада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се вы славные артисты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Я вас всех благодарю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тям яблоки дарю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раздает яблоки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Осен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у, что ж, прощаться надо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о свиданья, до свиданья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омашите на прощанье!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уходит, дети машут ей в след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т и нам пора прощаться,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пасибо за внимание!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обращается к </w:t>
      </w:r>
      <w:r>
        <w:rPr>
          <w:rFonts w:eastAsia="Times New Roman" w:cs="Arial" w:ascii="Arial" w:hAnsi="Arial"/>
          <w:b/>
          <w:bCs/>
          <w:i/>
          <w:iCs/>
          <w:color w:val="111111"/>
          <w:sz w:val="27"/>
          <w:szCs w:val="27"/>
          <w:lang w:eastAsia="ru-RU"/>
        </w:rPr>
        <w:t>гостям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риходите снова к нам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Рады мы всегда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гостя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ти вместе с воспитателем под музыку выходят из зала.</w:t>
      </w:r>
    </w:p>
    <w:p>
      <w:pPr>
        <w:pStyle w:val="Normal"/>
        <w:spacing w:before="0" w:after="20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22:00Z</dcterms:created>
  <dc:creator>RePack by Diakov</dc:creator>
  <dc:description/>
  <dc:language>en-US</dc:language>
  <cp:lastModifiedBy>RePack by Diakov</cp:lastModifiedBy>
  <dcterms:modified xsi:type="dcterms:W3CDTF">2019-12-18T06:23:00Z</dcterms:modified>
  <cp:revision>1</cp:revision>
  <dc:subject/>
  <dc:title/>
</cp:coreProperties>
</file>