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овые зада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ля чего нужно знать основные заповеди и понимать их смысл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общего развит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их исполн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ля знания истории человечест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ля тренировки памя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ля того, чтобы стать интеллигентным человеко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Зачем исполнять заповед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то традиция наших пред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это залог гармоничного развития общест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ля выражения верности и любви к Бог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ак выразить одним словом всё содержание Закон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раведливос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ир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юбов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венств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Какая заповедь открывает секрет долголети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-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7-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9-ая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02:37:00Z</dcterms:created>
  <dc:creator>Светлана</dc:creator>
  <dc:description/>
  <cp:keywords/>
  <dc:language>en-US</dc:language>
  <cp:lastModifiedBy>Светлана</cp:lastModifiedBy>
  <dcterms:modified xsi:type="dcterms:W3CDTF">2017-11-26T02:37:00Z</dcterms:modified>
  <cp:revision>2</cp:revision>
  <dc:subject/>
  <dc:title/>
</cp:coreProperties>
</file>