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Тестовый контроль знаний: Алкины </w:t>
        <w:br/>
        <w:t xml:space="preserve">Часть А </w:t>
        <w:br/>
        <w:br/>
        <w:t xml:space="preserve">А1. Бутин-1 и бутин-2 являются: </w:t>
        <w:br/>
        <w:t xml:space="preserve">1) структурными изомерами; 2) геометрическими изомерами; </w:t>
        <w:br/>
        <w:t xml:space="preserve">3) гомологами; 4) одним и тем же веществом. </w:t>
        <w:br/>
        <w:t xml:space="preserve">А2.Число изомеров для вещества состава С4Н6: </w:t>
        <w:br/>
        <w:t xml:space="preserve">1) 4     2) 3     3) 5      4) 6 </w:t>
        <w:br/>
        <w:t>А3. Объем порции бутина (в литрах, н.у.), в которой содержится 1,505 х 10</w:t>
      </w:r>
      <w:r>
        <w:rPr>
          <w:bCs/>
          <w:vertAlign w:val="superscript"/>
        </w:rPr>
        <w:t xml:space="preserve">23 </w:t>
      </w:r>
      <w:r>
        <w:rPr>
          <w:bCs/>
        </w:rPr>
        <w:t xml:space="preserve">атомов углерода, равен… </w:t>
        <w:br/>
        <w:t xml:space="preserve">1) 5,6     2) 14       3) 56        4) 220 </w:t>
        <w:br/>
        <w:t xml:space="preserve">А4. При взаимодействии пропина с водой по реакции Кучерова образуется: </w:t>
        <w:br/>
        <w:t xml:space="preserve">1) ацетальдегид 2) ацетон 3) пропан 4) пропандиол-1,2 </w:t>
        <w:br/>
        <w:t xml:space="preserve">А5. Способ получения ацетилена в промышленности – это: </w:t>
        <w:br/>
        <w:t xml:space="preserve">1) гидрирование бензола 2) дегидратация и дегидрирование этанола </w:t>
        <w:br/>
        <w:t xml:space="preserve">3) гидратация этилена 4) крекинг метана </w:t>
        <w:br/>
        <w:t xml:space="preserve">А6. С ацетиленом не взаимодействует: </w:t>
        <w:br/>
        <w:t xml:space="preserve">1) оксид углерода (IV) 2) хлороводород 3) бромная вода 4) кислород </w:t>
        <w:br/>
        <w:t xml:space="preserve">А7. Органическое вещество, в котором орбитали всех атомов углерода находятся в состоянии sp-гибридизации: </w:t>
        <w:br/>
        <w:t xml:space="preserve">1) пропин 2) бутадиен-1,3 3) этен 4) этин </w:t>
        <w:br/>
        <w:t xml:space="preserve">А8. С помощью аммиачного раствора оксида серебра можно отличить… </w:t>
        <w:br/>
        <w:t xml:space="preserve">1) пропен от бутена-1 2) пропан от бутана 3) этин от этена 4) пропен от пропана </w:t>
        <w:br/>
        <w:t xml:space="preserve">А9. В схеме 2,2-дихлорбутан+2KOH(сп.) = А + 2KCl + 2HOH </w:t>
        <w:br/>
        <w:t xml:space="preserve">вещество А относят к: </w:t>
        <w:br/>
        <w:t xml:space="preserve">1) алканам; 2) алкенам; 3) алкинам; 4) алкадиенам. </w:t>
      </w:r>
    </w:p>
    <w:p>
      <w:pPr>
        <w:pStyle w:val="Normal"/>
        <w:rPr>
          <w:bCs/>
        </w:rPr>
      </w:pPr>
      <w:r>
        <w:rPr>
          <w:bCs/>
        </w:rPr>
        <w:br/>
        <w:t xml:space="preserve">Часть В </w:t>
        <w:br/>
        <w:t xml:space="preserve">В1. Число сигма - связей в молекуле бутина-1. </w:t>
        <w:br/>
        <w:t xml:space="preserve">В2. Для полной реакции с ацетиленом объемом 1,12 л (н.у.) необходимо взять бромную воду с массовой долей 1,6% и массой … (в граммах). </w:t>
        <w:br/>
        <w:t xml:space="preserve">В3. Число сигма - связей в молекуле пропина… </w:t>
        <w:br/>
        <w:t xml:space="preserve">В4. Алкин массой 6,8 г присоединяет 640 г 5%-ного раствора брома. Укажите молярную массу алкина. </w:t>
        <w:br/>
        <w:t xml:space="preserve">В5. Число атомов углерода в молекуле алкина с относительной молекулярной массой 68. </w:t>
        <w:br/>
      </w:r>
    </w:p>
    <w:p>
      <w:pPr>
        <w:pStyle w:val="Normal"/>
        <w:rPr>
          <w:bCs/>
        </w:rPr>
      </w:pPr>
      <w:r>
        <w:rPr>
          <w:bCs/>
        </w:rPr>
        <w:t xml:space="preserve">Часть С </w:t>
        <w:br/>
        <w:t xml:space="preserve">С1. В трех запаянных ампулах находятся три разных газа: этан, этилен, ацетилен. Опишите, как можно определить, где какой газ находится. </w:t>
        <w:br/>
        <w:t xml:space="preserve">С2. Определите массовые доли веществ в смеси, образующейся при взаимодействии 10 л пропина и 14 л хлороводорода. </w:t>
        <w:br/>
        <w:t xml:space="preserve">С3. Определите формулу алкина, для полного сгорания которого объемом 20 л требуется 110 л кислорода при н.у. </w:t>
        <w:br/>
        <w:t xml:space="preserve">С4. Предложите схемы получения из ацетилена 1,1-дихлорэтана и 1,2-дихлорэтана. </w:t>
        <w:br/>
        <w:t>С5. Напишите уравнения химических реакций, позволяющих из бутина-1 получить бутин-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11:00Z</dcterms:created>
  <dc:creator>алевтина</dc:creator>
  <dc:description/>
  <dc:language>en-US</dc:language>
  <cp:lastModifiedBy>алевтина</cp:lastModifiedBy>
  <cp:lastPrinted>2017-01-20T10:25:00Z</cp:lastPrinted>
  <dcterms:modified xsi:type="dcterms:W3CDTF">2009-02-02T06:13:00Z</dcterms:modified>
  <cp:revision>2</cp:revision>
  <dc:subject/>
  <dc:title/>
</cp:coreProperties>
</file>