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ВОЗРАСТНЫЕ ОСОБЕННОСТИ ДЕТЕЙ 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от 3 до 4 лет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дущая потребность – в общении, в уважении; в признании самостоятельности ребен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дущая деятельность – игрова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реход от манипулятивной игры к ролев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дущая функция – воспитания.</w:t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Особенности возраста: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ризис 3 лет. Формирование системы «Я».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Развитие воображения через развитие функции замещения одного предмета другим.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оявление смысловой структуры сознания.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Ребенок добивается нового статуса, вследствие чего появляется упрямство и негативизм.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Развитие происходит через общение. С взрослым общение становится внеситуативно-познавательным.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Удерживает внимание 7-8 минут.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Может выполнять мыслительные операции: анализ, синтез, сравнение, обобще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6"/>
          <w:szCs w:val="36"/>
        </w:rPr>
        <w:t>При новой деятельности необходимо поэтапное объяснение (делай, как я).</w:t>
      </w:r>
    </w:p>
    <w:p>
      <w:pPr>
        <w:pStyle w:val="Normal"/>
        <w:ind w:left="360" w:hanging="0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Цели и задачи для взрослых: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омогать осваивать разные способы взаимодействия с взрослыми и сверстниками в игре и повседневном общении.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Способствовать появлению всех видов активности ребенка.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Формировать первые нравственные эмоции: «хорошо»-«плохо».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Формировать умение действовать по правилам.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Формировать умение сопереживать, сочувствовать. Формировать эмоциональную отзывчивость.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Способствовать формированию позитивной самооценки ребенка в процессе общения с взрослым.</w:t>
      </w:r>
    </w:p>
    <w:p>
      <w:pPr>
        <w:pStyle w:val="Normal"/>
        <w:ind w:left="360" w:hanging="0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Новообразования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Усвоение первичных нравственных норм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Самооценка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Появление элементов партнерского общения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точник: Куражева Н.Ю., Вараева Н.В. Психологические занятия с дошкольниками. «Цветик-семицветик». – СПб.: Речь, 2005. – С.7-8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7:41:00Z</dcterms:created>
  <dc:creator>днс</dc:creator>
  <dc:description/>
  <cp:keywords/>
  <dc:language>en-US</dc:language>
  <cp:lastModifiedBy>днс</cp:lastModifiedBy>
  <dcterms:modified xsi:type="dcterms:W3CDTF">2015-10-14T09:12:00Z</dcterms:modified>
  <cp:revision>6</cp:revision>
  <dc:subject/>
  <dc:title>ВОЗРАСТНЫЕ ОСОБЕННОСТИ ДЕТЕЙ </dc:title>
</cp:coreProperties>
</file>