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Конспект экологического  зан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в  подготовительной  групп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40"/>
          <w:szCs w:val="40"/>
        </w:rPr>
        <w:t xml:space="preserve">Тема: </w:t>
      </w:r>
      <w:r>
        <w:rPr>
          <w:rFonts w:cs="Times New Roman" w:ascii="Times New Roman" w:hAnsi="Times New Roman"/>
          <w:b/>
          <w:sz w:val="40"/>
          <w:szCs w:val="40"/>
        </w:rPr>
        <w:t xml:space="preserve">« </w:t>
      </w:r>
      <w:r>
        <w:rPr>
          <w:rFonts w:cs="Times New Roman CYR" w:ascii="Times New Roman CYR" w:hAnsi="Times New Roman CYR"/>
          <w:b/>
          <w:sz w:val="40"/>
          <w:szCs w:val="40"/>
        </w:rPr>
        <w:t>ПУТЕШЕСТВИЕ  В  ЛЕС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40"/>
          <w:szCs w:val="40"/>
        </w:rPr>
      </w:pPr>
      <w:r>
        <w:rPr>
          <w:rFonts w:cs="Calibri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 CYR" w:ascii="Times New Roman CYR" w:hAnsi="Times New Roman CYR"/>
          <w:b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накомить детей с понятием «Этажи леса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ссифицировать представителей растительного мира в соответствие с понятием «этажи леса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представление детей об образе жизни животных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у детей экологическую культуру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орудование: </w:t>
      </w:r>
      <w:r>
        <w:rPr>
          <w:rFonts w:cs="Times New Roman CYR" w:ascii="Times New Roman CYR" w:hAnsi="Times New Roman CYR"/>
          <w:sz w:val="28"/>
          <w:szCs w:val="28"/>
        </w:rPr>
        <w:t xml:space="preserve">лист ватмана,  картинки с изображением деревьев, кустарников, травы, моха, карточки с изображением животных, игр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нграм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медал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натокам прир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72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620"/>
        <w:gridCol w:w="4680"/>
        <w:gridCol w:w="2409"/>
        <w:gridCol w:w="2091"/>
      </w:tblGrid>
      <w:tr>
        <w:trPr>
          <w:trHeight w:val="947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Этапы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ействия ребенка</w:t>
            </w:r>
          </w:p>
        </w:tc>
      </w:tr>
      <w:tr>
        <w:trPr>
          <w:trHeight w:val="95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сновн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тельный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дравствуйте, де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 - журналист из журн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Юный натур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овут меня Татьяна Ивановна. К нам пришло письмо от детей из другого города, где ребята просят рассказать о лесе нашего края, а в лесу я никогда не бы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 вы были в лесу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то растет в лес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 прошу поделиться своими впечатлениями, а чтобы нам лучше вспоминалось, давайте закроем глаза и представим, что мы в лес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Экологический тренин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рни глубоко вросли в земл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твол и ветви тянутся к солнц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это деревья в лес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кти согну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исти встряхну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ветер сбивает рос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лавно руками помаш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это к нам птицы летя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к они сядут - покаже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рылья мы сложим наза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Откройте глаза и скажите, чем лес отличается от город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 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лодцы  ребята, правильно назвали различия. А вы знаете, что в лесу, как в многоэтажном доме тоже бывают «этажи». Хотите, я вам расскажу об эт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ес- это многоэтажный дом для животных и растений и мы совершим прогулку по 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таж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 А чтобы нам было все понятно, мы с вами создадим модель ле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гровое модел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 первый, самый ниж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атушке земле он ближ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что это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авайте найдем мох среди картонок и расположен его на нашей модел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какие, так какой это этаж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а нем расте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торой – густые трав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ут в густых дубра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травы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найдем их среди картинок и расположим на нашей 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этим заданием справились. Давайте повторим, какой второй этаж? Что на нем расте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пышные кус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овутся они  - кустар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кустарники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найдем их среди картинок и расположим на нашей 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хорошо у вас получаетс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 мне, как называется третий этаж? Что на нем расте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твертый – всех он выш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 вершин зеленых слышен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ст листьев, шорох, скри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осны, ели, ли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ашему мнению, что эт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это деревья, а какие вы знаете деревь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найдем их среди картинок и расположим на нашей 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какие, все получилось, Так назовите, четвертый этаж лес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аз лес является многоэтажным домом, то есть и жильцы, а кто живет, мы с вами узнаем, если выполним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ангр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мощи геометрических фигур складываем фигуры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справились? А теперь слушайте загадки, ответ говорит тот, у кого это животно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 ответе ребенка воспитатель передает ему изображение животного, и он выкладывает ее на модель ле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гад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о кто с высоких сосен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ребятишек шишку бросил? (белк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дитый недотрога живет в глуши лесной, иголок очень много, а нитки ни одной (ёж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то зимой холодной ходит злой, голодный (вол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н хозяин леса строг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ит спать в своей берлоге, страшно может зареветь, кто, скажите, он? (медвед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жая плутовка, с пушистым хвостом, живет под кустом (лис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Кто, где жив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кажите, как называется дом зайца, белки, лисы, медведя, волка, еж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еще живет в лес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птиц вы знае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-имитация «Стань птице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, изобразим: сороку, ворону, воробья, дятла, кукуш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хорошие из вас получились пт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теперь скажите мне, как нужно вести себя в лес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все правильно назвали, теперь я предлагаю вам из этих знаков выбрать правильные и разместить их на нашем моду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Найди знаки охраны приро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 это богатство нашего края. Его нужно беречь! Находясь в лесу, не нужно забывать правила поведения в нем, чтобы не нанести вред природе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расти на радость людям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ружить с тобою буд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лес, могучий ле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сказок и чудес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очень нравится с вами путешествовать по этажам леса, но пора возвращаться в детский сад, а нашу модель леса я возьму с собой, что бы показывать его другим детям. Закрываем глаза, вот мы и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онравилось путешестви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мы узнали о лесе нашего края. Так скажите, чем похож дом людей на дом животных и растени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ребята, в лесу, как и у многоэтажного дома, есть этажи, как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такие молодцы и я хочу вручить вам медали «Знатоки природы». А мне пора возвращаться обратно, до свидания! До новых встреч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казываю о себ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яю                        движения согласно   словам в стихотвор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детям выложить из геометрических форм животных лису, белку, медведя, волка, ёжа, когда дети соберут, выдаю картинку данного живо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детям «стать птицей» и выполнять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щаю внимание на зна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ю дет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учает медали и прощ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, травы, грибы, я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движения за воспитате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е «дома, дороги», в лесу «деревья, тропинки, кустарни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картинки и располагают на модели л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истые растения, я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асполагают соответствующие карти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истые тра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на, калина, сирень, шиповник, ежев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на, калина, сирень, шиповник, ежев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, липа, ель, ел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кладывают полученные картинки на модель л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а, берлога, дупло, лог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, ворон, дятел, воробьи, кукуш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за воспитате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, не шуметь, не разбрасывать мусор, не разводить ого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нужные знаки и размещают на мод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, травянистые растения, кустарники, дерев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6:00Z</dcterms:created>
  <dc:creator>Никитин Евгений</dc:creator>
  <dc:description/>
  <cp:keywords/>
  <dc:language>en-US</dc:language>
  <cp:lastModifiedBy>user</cp:lastModifiedBy>
  <cp:lastPrinted>2009-11-19T17:06:00Z</cp:lastPrinted>
  <dcterms:modified xsi:type="dcterms:W3CDTF">2019-12-18T07:55:00Z</dcterms:modified>
  <cp:revision>10</cp:revision>
  <dc:subject/>
  <dc:title/>
</cp:coreProperties>
</file>