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 Открытые уроки и мастер-классы,семина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2262"/>
        <w:gridCol w:w="2130"/>
        <w:gridCol w:w="1606"/>
        <w:gridCol w:w="1611"/>
        <w:gridCol w:w="1612"/>
      </w:tblGrid>
      <w:tr>
        <w:trPr/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итель</w:t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образовательного пространства для развития гражданско-патриотического воспитание школьников»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семинар руководителей и заместителей руководителей организаци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: Как прекрасен этот мир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2018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ушаева Светлана Сергеевна</w:t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ы межнациональных отношений в образовательном процессе, как одно из приоритетных направлений и гражданско-правого воспитания в школе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еминар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кружающего мира «Я граждани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17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ушаева Светлана Сергеев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5:32:58Z</dcterms:created>
  <dc:creator/>
  <dc:description/>
  <dc:language>en-US</dc:language>
  <cp:lastModifiedBy/>
  <cp:lastPrinted>1995-11-21T17:41:00Z</cp:lastPrinted>
  <dcterms:modified xsi:type="dcterms:W3CDTF">2019-12-19T15:44:59Z</dcterms:modified>
  <cp:revision>1</cp:revision>
  <dc:subject/>
  <dc:title/>
</cp:coreProperties>
</file>