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 научных проектов школьник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>в рамках краевой научно-практической конференции «ЭВРИКА. ЮНИОР»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лой академии наук учащихся Кубани</w:t>
      </w:r>
    </w:p>
    <w:p>
      <w:pPr>
        <w:pStyle w:val="Style2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7" w:right="28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57" w:right="28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следовательская работа</w:t>
      </w:r>
    </w:p>
    <w:p>
      <w:pPr>
        <w:pStyle w:val="Style20"/>
        <w:ind w:right="28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righ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ru-RU"/>
        </w:rPr>
      </w:r>
    </w:p>
    <w:p>
      <w:pPr>
        <w:pStyle w:val="Style20"/>
        <w:ind w:righ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36"/>
          <w:szCs w:val="36"/>
          <w:lang w:val="ru-RU"/>
        </w:rPr>
      </w:r>
    </w:p>
    <w:p>
      <w:pPr>
        <w:pStyle w:val="Normal"/>
        <w:spacing w:lineRule="auto" w:line="360"/>
        <w:ind w:left="57" w:right="28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История храма Новомучеников Кубанских»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ru-RU"/>
        </w:rPr>
        <w:t>Секция  «Кубановедение»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у выполнила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ченко Людмила Игоревна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еся 9 «Б»  класс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БУ СОШ  № 2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.Е.А.Красильников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Кореновский район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ый руководитель: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нник Инна  Валерьевна, </w:t>
      </w:r>
    </w:p>
    <w:p>
      <w:pPr>
        <w:pStyle w:val="Style2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  истории и обществознания</w:t>
      </w:r>
    </w:p>
    <w:p>
      <w:pPr>
        <w:pStyle w:val="Style2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ой категории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БУ СОШ  № 20 им.Е.А.Красильников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Кореновский район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Кореновск,  2018г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арченко Людмила</w:t>
      </w:r>
    </w:p>
    <w:p>
      <w:pPr>
        <w:pStyle w:val="Style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9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Новомучеников Кубанских»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80" w:after="28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лавление</w:t>
      </w:r>
    </w:p>
    <w:p>
      <w:pPr>
        <w:pStyle w:val="Normal"/>
        <w:spacing w:before="280" w:after="28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………………………………………………………………………………………….3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1. История строительства храма Новомучеников Кубанских........................................5</w:t>
      </w:r>
    </w:p>
    <w:p>
      <w:pPr>
        <w:pStyle w:val="Normal"/>
        <w:numPr>
          <w:ilvl w:val="1"/>
          <w:numId w:val="2"/>
        </w:numPr>
        <w:spacing w:before="0" w:after="28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е о храмовой иконе храма Новомучеников Кубанских...................................7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 2. Организация социальной работы церкви……………………………………………8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Отношение подрастающего поколения к церкви. Результаты анкетирования ……….10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 ……………………………………………………………………………………..12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использованной литературы………………………………………………….……….13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 1……………………………………………………………………………………14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 2……………………………………………………………………………………15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/>
      </w:pPr>
      <w:r>
        <w:rPr>
          <w:rStyle w:val="Applestylespan"/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0"/>
        <w:rPr>
          <w:rStyle w:val="Applestylespan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76" w:before="0" w:after="0"/>
        <w:ind w:left="536" w:right="23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9"/>
        <w:spacing w:lineRule="auto" w:line="276" w:before="0" w:after="0"/>
        <w:ind w:left="536"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left="536"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left="536"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0"/>
        <w:ind w:hanging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9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Новомучеников Кубанских»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19"/>
        <w:spacing w:lineRule="auto" w:line="360" w:before="0" w:after="0"/>
        <w:ind w:left="0" w:right="-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yle19"/>
        <w:spacing w:lineRule="auto" w:line="360" w:before="0" w:after="0"/>
        <w:ind w:left="142" w:right="-1" w:firstLine="394"/>
        <w:jc w:val="center"/>
        <w:rPr/>
      </w:pPr>
      <w:r>
        <w:rPr/>
        <w:t>Введение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ез Бога нация—толпа,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иненная пороком,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ли слепа, или глупа,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ль, что еще страшней, жестока.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 пусть на трон взойдет любой,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лаголющий высоким слогом.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олпа останется толпой,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ка не обратится к Богу!</w:t>
      </w:r>
    </w:p>
    <w:p>
      <w:pPr>
        <w:pStyle w:val="Style19"/>
        <w:spacing w:lineRule="auto" w:line="360" w:before="0" w:after="0"/>
        <w:ind w:left="142" w:right="-1" w:firstLine="394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Иеромонах Роман</w:t>
      </w:r>
    </w:p>
    <w:p>
      <w:pPr>
        <w:pStyle w:val="Style20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нун 100-летия февральской революции 1917года в нашем городе пройдет конференция, посвященной теме «1917-2017: уроки столетия».</w:t>
      </w:r>
    </w:p>
    <w:p>
      <w:pPr>
        <w:pStyle w:val="Style2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Эта тема требует глубокого и вдумчивого осмысления событий минувшего столетия, особенно последствий и итогов Октябрьской революции 1917 года, произошедшей в</w:t>
      </w:r>
    </w:p>
    <w:p>
      <w:pPr>
        <w:pStyle w:val="Style20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и и ставшей, поворотным моментом  в истории нашей страны. </w:t>
      </w:r>
    </w:p>
    <w:p>
      <w:pPr>
        <w:pStyle w:val="Style20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октябрьского переворота и захвата власти большевиками  Россия погрузилась не только в политический, экономический, но и в социально – духовный хаос. Это время когда брат шел на брата, сын на отца, это трагические судьбы представителей интеллигенции, офицеров, торговцев, служащих, духовенства и других слое российского общества. </w:t>
      </w:r>
    </w:p>
    <w:p>
      <w:pPr>
        <w:pStyle w:val="Style2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еликое противостояние оказала Русская Православная Церковь нынешнему режиму, когда все силы ада обрушились на нее! Новая власть  ни на один год не оставляет Церковь своим жестоким вниманием:</w:t>
      </w:r>
      <w:r>
        <w:rPr>
          <w:rStyle w:val="3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хват власти, массовые грабежи, расстрелы священнослужителей, изъятие церковных ценностей, гонения, 1923-28 года -</w:t>
      </w:r>
      <w:r>
        <w:rPr>
          <w:rStyle w:val="3"/>
          <w:b w:val="false"/>
          <w:bCs w:val="false"/>
          <w:sz w:val="24"/>
          <w:szCs w:val="24"/>
          <w:lang w:val="ru-RU"/>
        </w:rPr>
        <w:t xml:space="preserve"> с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трашные годы террора, стремление уничтожить всех верующих.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00 святых почитала Русская Православная Церковь в начале 20 века, из них русских святых - 450. Собранные в Институте сведения во многом еще не являются законченными материалами для канонизации. К январю 2004 года 1420 новомучеников прославлены Русской Православной Церковью в лике святых мучеников и исповедников. Их              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ый руководитель: Винник Инна Валерьевна,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ind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растет с каждым заседанием Священного Синода»[1].   Таким образом, Русская 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славная Церковь стала в основном Церковью Новомучеников Российских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ня  заинтересовала данная тема и я решила провести исследование и рассказать об истории храма Новомучеников Кубанских, который был построен не так давно в 2011 году, не далеко от нашей школы и выяснить, насколько сегодня открыто современное общество для посещения и сотрудничества с церковью.</w:t>
      </w:r>
    </w:p>
    <w:p>
      <w:pPr>
        <w:pStyle w:val="Style20"/>
        <w:spacing w:lineRule="auto" w:line="360"/>
        <w:ind w:left="1418" w:hanging="1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ИПОТЕЗ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ристианские храмы являются неотъемлемой частью культурного наследия       нашего народа, историю которых надо знать, сохранять и передавать будущему поколению.</w:t>
      </w:r>
    </w:p>
    <w:p>
      <w:pPr>
        <w:pStyle w:val="Style20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КТУАЛЬНОСТ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ого исследования состоит в том, что сегодня необходимо оказать подрастающему поколению помощь в социальной адаптации в условиях социокультурного кризиса, пропаганды насилия и распространения информации, оказывающей негативное воздействие на развитие личности и провоцирующей социальные, семейные, межнациональные конфликты. Духовная  культура, представляет собой важную часть жизни и культуры любого современного народа, религия являлась и является важным в истории — определяющим фактором в формировании личности, к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ому мироощущению, мировоззрению, основанному на признании общечеловеческих ценностей в качестве приоритетных в жизни.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0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ить историю храма Новомучеников Кубанских в г.Кореновске и определить влияние религии на воспитание подростков.</w:t>
      </w:r>
    </w:p>
    <w:p>
      <w:pPr>
        <w:pStyle w:val="Normal"/>
        <w:tabs>
          <w:tab w:val="clear" w:pos="708"/>
          <w:tab w:val="left" w:pos="4749" w:leader="none"/>
        </w:tabs>
        <w:spacing w:lineRule="auto" w:line="360" w:before="280" w:after="280"/>
        <w:ind w:left="0" w:right="1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ИССЛЕДОВАНИЯ:</w:t>
        <w:tab/>
      </w:r>
    </w:p>
    <w:p>
      <w:pPr>
        <w:pStyle w:val="Style20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рать  информацию о строительстве храма Великомучеников Кубанских . </w:t>
      </w:r>
    </w:p>
    <w:p>
      <w:pPr>
        <w:pStyle w:val="Style19"/>
        <w:numPr>
          <w:ilvl w:val="0"/>
          <w:numId w:val="3"/>
        </w:numPr>
        <w:spacing w:lineRule="auto" w:line="360" w:before="0" w:after="280"/>
        <w:rPr/>
      </w:pPr>
      <w:r>
        <w:rPr/>
        <w:t>Ознакомиться с ее деятельностью и провести анализ.</w:t>
      </w:r>
    </w:p>
    <w:p>
      <w:pPr>
        <w:pStyle w:val="Style19"/>
        <w:numPr>
          <w:ilvl w:val="0"/>
          <w:numId w:val="3"/>
        </w:numPr>
        <w:spacing w:lineRule="auto" w:line="360" w:before="0" w:after="280"/>
        <w:rPr/>
      </w:pPr>
      <w:r>
        <w:rPr/>
        <w:t>Изучить степень влияния церкви  на общественно-культурную жизнь в городе.</w:t>
      </w:r>
    </w:p>
    <w:p>
      <w:pPr>
        <w:pStyle w:val="Style19"/>
        <w:numPr>
          <w:ilvl w:val="0"/>
          <w:numId w:val="3"/>
        </w:numPr>
        <w:spacing w:lineRule="auto" w:line="360" w:before="0" w:after="280"/>
        <w:rPr/>
      </w:pPr>
      <w:r>
        <w:rPr/>
        <w:t>Выяснить  отношение  подрастающего поколения к  религии.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ind w:left="34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аза данных « Новомученики и исповедники Русской Православной Цервки 20 века»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[Электронный  ресурс]. </w:t>
      </w:r>
      <w:r>
        <w:rPr>
          <w:rFonts w:cs="Times New Roman" w:ascii="Times New Roman" w:hAnsi="Times New Roman"/>
          <w:sz w:val="20"/>
          <w:szCs w:val="20"/>
        </w:rPr>
        <w:t>http</w:t>
      </w:r>
      <w:r>
        <w:rPr>
          <w:rFonts w:cs="Times New Roman" w:ascii="Times New Roman" w:hAnsi="Times New Roman"/>
          <w:sz w:val="20"/>
          <w:szCs w:val="20"/>
          <w:lang w:val="ru-RU"/>
        </w:rPr>
        <w:t>://</w:t>
      </w:r>
      <w:r>
        <w:rPr>
          <w:rFonts w:cs="Times New Roman" w:ascii="Times New Roman" w:hAnsi="Times New Roman"/>
          <w:sz w:val="20"/>
          <w:szCs w:val="20"/>
        </w:rPr>
        <w:t>kuz</w:t>
      </w:r>
      <w:r>
        <w:rPr>
          <w:rFonts w:cs="Times New Roman" w:ascii="Times New Roman" w:hAnsi="Times New Roman"/>
          <w:sz w:val="20"/>
          <w:szCs w:val="20"/>
          <w:lang w:val="ru-RU"/>
        </w:rPr>
        <w:t>1.</w:t>
      </w:r>
      <w:r>
        <w:rPr>
          <w:rFonts w:cs="Times New Roman" w:ascii="Times New Roman" w:hAnsi="Times New Roman"/>
          <w:sz w:val="20"/>
          <w:szCs w:val="20"/>
        </w:rPr>
        <w:t>pstbi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cca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</w:t>
      </w:r>
    </w:p>
    <w:p>
      <w:pPr>
        <w:pStyle w:val="Style20"/>
        <w:ind w:left="34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    История строительства храма Новомучеников Кубанских</w:t>
      </w:r>
    </w:p>
    <w:p>
      <w:pPr>
        <w:pStyle w:val="Style19"/>
        <w:jc w:val="right"/>
        <w:rPr/>
      </w:pPr>
      <w:r>
        <w:rPr/>
        <w:t>Ты войдёшь однажды в Божий храм,</w:t>
        <w:br/>
        <w:t>Не поняв, что это сердца зов.</w:t>
        <w:br/>
        <w:t>Без молитвы, без креста, но сам…</w:t>
        <w:br/>
        <w:t>Постоишь, не скажешь нужных слов.</w:t>
      </w:r>
    </w:p>
    <w:p>
      <w:pPr>
        <w:pStyle w:val="Style19"/>
        <w:jc w:val="right"/>
        <w:rPr/>
      </w:pPr>
      <w:r>
        <w:rPr/>
        <w:t>Перед ясным образом Христа</w:t>
        <w:br/>
        <w:t>Ты свечу затеплишь: вдруг спасёт?</w:t>
        <w:br/>
        <w:t>Ты ещё не знаешь, что настал</w:t>
        <w:br/>
        <w:t>Обращенья к Богу твой черёд.</w:t>
      </w:r>
    </w:p>
    <w:p>
      <w:pPr>
        <w:pStyle w:val="Style19"/>
        <w:jc w:val="right"/>
        <w:rPr/>
      </w:pPr>
      <w:r>
        <w:rPr/>
        <w:t>Долгим эхом в Небе прозвучал</w:t>
        <w:br/>
        <w:t>Самый важный шаг в твоей судьбе:</w:t>
        <w:br/>
        <w:t>Перед Богом чистая свеча</w:t>
        <w:br/>
        <w:t>В тихом храме плачет о тебе.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Протоиерей Алексий Зайцев</w:t>
      </w:r>
    </w:p>
    <w:p>
      <w:pPr>
        <w:pStyle w:val="Style20"/>
        <w:spacing w:lineRule="auto" w:line="360"/>
        <w:ind w:firstLine="113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я дорога в школу идет через  храм Новомучеников Кубанских. Проезжая    мимо много раз я  никогда не задумывалась, почему она так названа и в честь кого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ое расследование я решила начать с истории строительства  данного храма. Я встретилась с настоятелем храма протоиереем Александром Бондаренко.  «Строительство храма было начато в декабре 2004 года. Автор проекта здания — С.Н. Малюк, уроженец станицы Динской Краснодарского края. Храм выполнен в старорусском стиле. Белоснежный, увенчанный семью золотыми куполами — по числу церковных таинств. Храм стоит на монолитной «подушке», приподнятый на два метра от уровня земли»[2]. Так начал свой рассказ мой собеседник.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ьство храма — дело трудное, но необходимое. Помогало много людей, все трудился, не покладая рук. С божьей помощью и молитвами.  Сначала служили молебны на пенечках, затем  — в вагончике. Позже,  военная православная братия из Дагестана, пожертвовала храму военную палатку, в которой служилась Божественная литургия.  Освящён храм 28.09.2011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 прекрасный, интересный образец в современном архитектурном стиле. Здесь впервые в районе был построен баптистерий, похвалился отец Александр — место для 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spacing w:lineRule="auto" w:line="480"/>
        <w:ind w:left="345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рамы России [Электронный  ресурс].  –http://www.temples.ru/show_picture.php?PictureI.</w:t>
      </w:r>
    </w:p>
    <w:p>
      <w:pPr>
        <w:pStyle w:val="Style20"/>
        <w:spacing w:lineRule="auto" w:line="480"/>
        <w:ind w:left="345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spacing w:lineRule="auto" w:line="360"/>
        <w:jc w:val="center"/>
        <w:rPr>
          <w:rFonts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гружения в воду при Крещении взрослы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 само место выбрано удачно — чудесная</w:t>
      </w:r>
    </w:p>
    <w:p>
      <w:pPr>
        <w:pStyle w:val="Style20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ща на окраине Кореновска.</w:t>
      </w:r>
      <w:r>
        <w:rPr>
          <w:rStyle w:val="Appleconvertedspace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>Затем наша экскурсия продолжилась  внутри храма.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Перед входом в храм, первое, что рассказал мне батюшка о </w:t>
      </w:r>
      <w:r>
        <w:rPr>
          <w:rFonts w:cs="Times New Roman" w:ascii="Times New Roman" w:hAnsi="Times New Roman"/>
          <w:sz w:val="24"/>
          <w:szCs w:val="24"/>
          <w:lang w:val="ru-RU"/>
        </w:rPr>
        <w:t>существующем церковном этикете, которым должны руководствоваться все женщины, приходя в храм, предпочтение здесь всегда отдавалось длинным юбкам или платью и обязательному головному убору.  Перед входом в храм на полке  имеются гостевые юбки и косынки, которыми могут воспользоваться прихожане.</w:t>
      </w:r>
    </w:p>
    <w:p>
      <w:pPr>
        <w:pStyle w:val="Style20"/>
        <w:spacing w:lineRule="auto" w:line="360"/>
        <w:rPr>
          <w:rStyle w:val="C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ходя в храм, мы прежде всего попадаем в притвор.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3"/>
          <w:rFonts w:cs="Times New Roman" w:ascii="Times New Roman" w:hAnsi="Times New Roman"/>
          <w:b/>
          <w:sz w:val="24"/>
          <w:szCs w:val="24"/>
          <w:lang w:val="ru-RU"/>
        </w:rPr>
        <w:t xml:space="preserve">Притвор 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– это часть храма, где устраивают свечные и книжные лавки в которых продают свечи, иконы, где принимают записки: «О Здравии» и «Об Упокоении». Далее мы прошли в  сам храм, его </w:t>
      </w:r>
      <w:r>
        <w:rPr>
          <w:rStyle w:val="C3"/>
          <w:rFonts w:cs="Times New Roman" w:ascii="Times New Roman" w:hAnsi="Times New Roman"/>
          <w:b/>
          <w:bCs/>
          <w:sz w:val="24"/>
          <w:szCs w:val="24"/>
          <w:lang w:val="ru-RU"/>
        </w:rPr>
        <w:t>Центральную часть,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 где во время богослужения стоят люди и возносят свои молитвы к Господу. 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е средоточие храма – алтарь.</w:t>
      </w:r>
      <w:r>
        <w:rPr>
          <w:rStyle w:val="C3"/>
          <w:rFonts w:cs="Times New Roman"/>
          <w:b/>
          <w:bCs/>
        </w:rPr>
        <w:t> </w:t>
      </w:r>
      <w:r>
        <w:rPr>
          <w:rStyle w:val="C3"/>
          <w:b/>
          <w:bCs/>
          <w:lang w:val="ru-RU"/>
        </w:rPr>
        <w:t xml:space="preserve"> </w:t>
      </w:r>
      <w:r>
        <w:rPr>
          <w:rStyle w:val="C3"/>
          <w:rFonts w:cs="Times New Roman" w:ascii="Times New Roman" w:hAnsi="Times New Roman"/>
          <w:b/>
          <w:bCs/>
          <w:sz w:val="24"/>
          <w:szCs w:val="24"/>
          <w:lang w:val="ru-RU"/>
        </w:rPr>
        <w:t>Алтарь</w:t>
      </w:r>
      <w:r>
        <w:rPr>
          <w:rStyle w:val="C3"/>
          <w:rFonts w:cs="Times New Roman" w:ascii="Times New Roman" w:hAnsi="Times New Roman"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– это особое место, где совершается богослужение. И только священнослужители, или особые люди по специальному разрешению или благословению, могут входить в Алтарь. </w:t>
      </w:r>
      <w:r>
        <w:rPr>
          <w:rFonts w:cs="Times New Roman" w:ascii="Times New Roman" w:hAnsi="Times New Roman"/>
          <w:sz w:val="24"/>
          <w:szCs w:val="24"/>
          <w:lang w:val="ru-RU"/>
        </w:rPr>
        <w:t>В  центре – святой престол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Прест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ереводе со славянского означает высокий стол или высокую скамью. Более торжественно слово престол можно перевести как трон. По древнехристианским представлениям, Господь может сойти на землю в любое время и воссесть на престоле православного храма. Поэтому престол в православных храмах содержится в образцовом порядке и благоговении. На престоле обязательно присутствуют: дарохранительница (в ней хранятся запасные Дары);антиминс (он лежит под Евангелием); напрестольное Евангелие;</w:t>
        <w:br/>
        <w:t>кресты;горящая лампада.</w:t>
      </w:r>
      <w:r>
        <w:rPr>
          <w:lang w:val="ru-RU"/>
        </w:rPr>
        <w:t xml:space="preserve"> 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>Перед нами Алтарная перегородка,</w:t>
      </w:r>
      <w:r>
        <w:rPr>
          <w:rStyle w:val="C3"/>
          <w:rFonts w:cs="Times New Roman" w:ascii="Times New Roman" w:hAnsi="Times New Roman"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на которой закреплены иконы, а в центре находятся Царские врата. Царь всего Мира Господь таинственным образом во время богослужения входит сюда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Style w:val="C3"/>
          <w:rFonts w:cs="Times New Roman" w:ascii="Times New Roman" w:hAnsi="Times New Roman"/>
          <w:sz w:val="24"/>
          <w:szCs w:val="24"/>
        </w:rPr>
        <w:t>  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«На </w:t>
      </w:r>
      <w:r>
        <w:rPr>
          <w:rStyle w:val="C3"/>
          <w:rFonts w:cs="Times New Roman" w:ascii="Times New Roman" w:hAnsi="Times New Roman"/>
          <w:b/>
          <w:bCs/>
          <w:sz w:val="24"/>
          <w:szCs w:val="24"/>
          <w:lang w:val="ru-RU"/>
        </w:rPr>
        <w:t>Иконостасе</w:t>
      </w:r>
      <w:r>
        <w:rPr>
          <w:rStyle w:val="C3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мы видим иконы точно так же как и на стенах храма. Это изображения Господа нашего Иисуса Христа, Пресвятой Богородицы, Святых или Угодников, как их еще называют, то есть тех людей, которые своими добрыми делами и поступками, а кто-то мученической кончиной, угодили Богу, поэтому называются так – Угодники»- рассказал батюшка Александр. Перед иконами на подсвечники ставят свечи. </w:t>
      </w:r>
      <w:r>
        <w:rPr>
          <w:rStyle w:val="C3"/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веча </w:t>
      </w:r>
      <w:r>
        <w:rPr>
          <w:rStyle w:val="C3"/>
          <w:rFonts w:cs="Times New Roman" w:ascii="Times New Roman" w:hAnsi="Times New Roman"/>
          <w:sz w:val="24"/>
          <w:szCs w:val="24"/>
          <w:lang w:val="ru-RU"/>
        </w:rPr>
        <w:t xml:space="preserve">– тот самый символ, который нам напоминает о пламенности нашей молитвы, о ревностном служении Богу и о желании быть всегда рядом с ним.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       Сведение о храмовой иконе храма Новомучеников Кубанских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вое название храм получил в честь  Новомучеников Кубанских - священнослужителей Кубанской области погибших во время захвата власти большевиками и позднейших репрессий. До революции 1917 года,  в станице Кореновской было два храма: во имя Святого Саввы Освященного, сохранившийся еще со времени Запорожской Сечи и построенный в 1883 году храм Успения Пресвятой Богородицы.  Многие священнослужители этих храмов, окормляли население наших станиц по нескольку десятков лет. Трагическая судьба в те годы ожидала одного из самых авторитетных в то время священников станицы Кореновской   Петра Назаренко. Он известен как священник Саввинской церкви еще с 1885 года, а обязанности псаломщика в то время исполнял Матвей Говорусский. По свидетельству старожилов, Назаренко был зверски замучен активистами новой власти, что подтверждает «В станице Кореновской был убит священник Назаренко, а в храме произведены глумления: алтарь обращен в отхожее место, для чего использовались священные сосуды» [3]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последующие годы многие оставшиеся в живых священнослужители подверглись репрессиям, монастыри были распущены, большинство церквей было разрушено.</w:t>
        <w:br/>
        <w:t>Комиссией по канонизации причислены к лику Святых Новомучеников Кубанских священники: Андрей Филиппович Ковалев, родившийся в станице Кореновской, Григорий Иосифович Троицкий, Иоан Иоанович Яковлев, Михаил Лекторовский, Григорий Яковлевич Конокотин. Это были известные и заслуженные священники, имевшие духовные и светские награды. Все они были приговорены к расстрелу в сентябре 1921 года. Определением Священного Синода ныне их имена включены в Собор Новомучеников и исповедников российских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память о тех трагических событиях и о жертвах, понесенных Православной Церковью в те годы, в нашем городе возведен храм во имя Новомучеников Кубанских, который при большом стечении народа был освящен Митрополитом Екатеринодарским и Кубанским Высокопреосвященнейшим Исидором.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>«Очерки истории Кубани. ХХ век». Изд. ОКПЦ «Перспектива образования», изданная в    Краснодаре в 1998 году:</w:t>
      </w:r>
    </w:p>
    <w:p>
      <w:pPr>
        <w:pStyle w:val="Style20"/>
        <w:ind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    Организация социальной работы церкви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ы открой своё Сердце для Бога. 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ру, в Душу свою ты впусти… 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бывает Сурова дорога, </w:t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 Всевышний, поможет пройти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Юрий Котов</w:t>
      </w:r>
    </w:p>
    <w:p>
      <w:pPr>
        <w:pStyle w:val="Style20"/>
        <w:spacing w:lineRule="auto" w:line="360"/>
        <w:rPr/>
      </w:pPr>
      <w:r>
        <w:rPr>
          <w:rFonts w:eastAsia="Calibri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чень полезной и интересной оказалась встреча  с настоятелем храма — протоиерей Александр Бондаренко, который помимо постоянных забот, несет служение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и организованной социальной работы.  Эта работа в медицинском учреждении, помогать страдающим тяжелыми заболеваниями, бездомным, эт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ддержка, укрепление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щита семьи, помощь старикам, инвалидам, детям-сиротам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етям, оставшимся бе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печения родителей, это встречи с заключенным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ли освобождающимся и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аключения. Помощь малоимущим, погорельцам, мигрантам, просто людям, попавши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ные трудные обстоятельства, лицам, страдающим наркотическо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ли алкогольной зависимостью, 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же другим людям, нуждающимся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щи.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делах милосерд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лаготворительности Церковь всегда сотрудничает с  местными органами власти. Но люди должны помнить, что церковная социальная деятельность 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ожет порождать иждивенчество. Совершая дела милосердия, православные христиане должны проявлять рассудительность. «Нуждающемуся необходимо 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олько выделять материальные средства, н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могать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иске правильного жизненного пути,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одолении греховных пристрастий, 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же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лаживании связей с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ильными государственными службами»- объяснил отец Александр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годня мы очень активно работаем  в педагогической сфере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ем нравственную атмосферу среди преподавателей и студентов, учениками  и их родителями, организуя встречи, родительские собрания, просветительские беседы, праздники и семинары.  В храме открыта Воскресная школа,  в которой преподает учитель 19 школы по ОПК Иванова Елена Викторовн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школе учатся дети от 7 до 18 лет по воскресеньям, здесь они и поют и лепят, рисуют, играют, участвуют в церковных праздниках. Здесь их и накормят при храме есть своя кухня. В основе воспитания учащихся лежат  традиционные ценностей.          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славные ценности всегда составляли духовное ядро русского человека. Отправляясь в военный поход, наши князья и цари просили у старцев благословления, усердно молились о победе, брали с собой кресты, иконы и хоругви, давали обет Богу о строительстве церквей и монастырей в благодарность за дарованную Богом победу.</w:t>
      </w:r>
    </w:p>
    <w:p>
      <w:pPr>
        <w:pStyle w:val="Normal"/>
        <w:spacing w:lineRule="auto" w:line="360"/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433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.1. Отношение подрастающего поколения к церкви. Результаты анкетирования.</w:t>
      </w:r>
    </w:p>
    <w:p>
      <w:pPr>
        <w:pStyle w:val="Style2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0" w:right="-1" w:firstLine="1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азательством сотрудничества Церкви в образовательной сфере служит введения нового раздела в  предмет «Кубановедение» – «Духовные истоки Кубани», который будет преподаваться с 2017 года с 1 по 11 класс. Ученикам планируется рассказывать о православных и казачьих традициях, религиозных праздниках и иконах.  «Программа создавалась в тесном взаимодействии с Русской православной церковью, рассказала министр образования и науки Кубани Татьяна Синюгина. </w:t>
      </w:r>
    </w:p>
    <w:p>
      <w:pPr>
        <w:pStyle w:val="Normal"/>
        <w:spacing w:lineRule="auto" w:line="360"/>
        <w:ind w:left="0" w:right="-1" w:firstLine="1220"/>
        <w:rPr/>
      </w:pPr>
      <w:r>
        <w:rPr>
          <w:rFonts w:cs="Times New Roman" w:ascii="Times New Roman" w:hAnsi="Times New Roman"/>
          <w:sz w:val="24"/>
          <w:szCs w:val="24"/>
        </w:rPr>
        <w:t xml:space="preserve">«Реализация раздела предполагает вовлечение родителей, активное взаимодействие с представителями Русской Православной Церкви и других социальных институтов» [5], — поясняется в документе. Прочитав подробно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ях в данном курсе, где приоритетным  является развитие личности, семейных нравственных устоев, среди которых уважение, взаимопомощь, милосердие, забота о других людях, ответственность за свои поступки, развитие любви к малой родине, к своему народу, формирование представления о многонациональном составе жителей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бани, освоение знаний об этнополитической и этнокультурной истории нашего народа.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считаю, что сегодня проблемы духовного  воспитания детей стоят в нашем обществе на первом месте. Сейчас очевидна необходимость восстановления утраченных связей современного человека с культурой и духовными истоками  своего народа. Воспитание духовных традиционных культурных ценностей должно идти с рождения, со школьной скамьи.                   В своем исследовании я решила прове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кетирование с учащимися 8-9 классов МОБУ СОШ № 20 им. Е.А. Красильникова, в котором провер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ровень информированности моих сверстников о христианских храмах, православии, церковных праздниках и что они знают о храме Новомечеников Кубанских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просе приняли участие 50 респондентов. Результаты оказались весьма 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360" w:before="280" w:after="28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славное образование [Электронный  ресурс]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s://pravobraz.ru/v-ramkax-kursa-kubanovedenie-v-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от 05.09.2016г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днозначными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 прогнозируемыми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ервый вопрос «Верующий ли вы человек?» большинство ответило «Да», и лишь незначительное число респондентов ответило «Нет», в основном это подростки. Это говорит о том, что большинство учащихся 8-9 классов проявляют интерес к изучению общественных наук, предметом изучения которых являются мировые религии в том числе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ы на следующий вопрос «Много ли среди ваших знакомых верующих людей?» показали, что большинство опрошенных знают религиозную принадлежность окружающего социума. Значительная доля определила не только принадлежность к христианству, но и указала православную ветвь христианской религии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 об отношении к христианской вере не вызвал сомнения в выборе, все они ответили, что положительно относятся к христианской вере, однако у подростков это вызвало смятение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ется, в жизни современного молодого человека религия занимает незначительное место. Для кого-то совсем никакое, но печальнее всего, что многие даже не задумываются над этим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инство опрашиваемых респондентов могут отличиться своими знаниями в области истории, то что касается Древней Руси. Многие из них знают дату крещения Руси, но меньшинство этими знаниями отличиться не могут, потому что им это безразлично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всех опрошенных не значительная часть ребят знают историю  православного храма Новомучеников Кубанских, хотя двери посещения этой духовной обители всегда открыты для молодежи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евидно, что духовный уровень нашего общества не достиг той стадии, при которой становление личности невозможно без религиозных ценностей. Анализ анкетирования показал, что в основном подростки плохо знают историю создания изучаемого храма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ключение</w:t>
      </w:r>
    </w:p>
    <w:p>
      <w:pPr>
        <w:pStyle w:val="Style20"/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Таким образом, исходя из результатов нашего исследования и анкетирования, мож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метить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исследования показали, что несмотря на события, происходившие в ХХ веке, поколения, живущие в начале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всё-таки сохранили веру в Бога, передали православные традиции наших предков новому поколению. В этом несомненная заслуга русской Православной Церкви. </w:t>
        <w:br/>
        <w:t xml:space="preserve">                    Но традиции и знания об историях храма, святых мучеников и исповедников, которые удалось сохранить, поверхностны. Поэтому необходимо содействовать путём воспитания и просвещения людей показать людям, почему так важно вернуть традиционный христианский уклад в семью, заинтересовать молодежь. Например,  обратиться к деятелям искусства с просьбой снять красивый художественный фильм о крепкой православной семье. </w:t>
        <w:br/>
        <w:t>Как показывает практика, положительное влияние на семьи оказывают поездки по святым местам нашей Родины. Эти экскурсии дают новые знания в области истории и богословия, архитектуры, искусства и просто православной культуры. А самое главное – они объединяют религиозных людей, дарят им возможность общаться и делиться жизненным опытом.</w:t>
        <w:br/>
        <w:t xml:space="preserve">                    Несомненно, достичь высоких целей православного воспитания, решить его задачи, выполнить его требования возможно, если в воспитательный процесс будут включены все субъекты воспитания – семья, государство, Церковь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 православной церковью наш народ прошёл тысячелетний путь своей истории. Порой нелёгкий путь, путь испытаний. Но вера всегда придавала силы и мужество, укрепляла в трудностях, дарила надежду. </w:t>
      </w:r>
    </w:p>
    <w:p>
      <w:pPr>
        <w:pStyle w:val="Style20"/>
        <w:spacing w:lineRule="auto" w:line="36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кончить я хочу  словами великого педагога Константина Дмитриевича Ушинского, «духовное воспитание человека в отдельности и народа вообще совершается не только школой, но и несколькими великими воспитателями: природой, жизнью, наукой и религией»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писок  используемой литературы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за данных «Новомученики и исповедники Русской Православной Цервки 20 века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[Электронный  ресурс].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kuz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pstb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ca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Style20"/>
        <w:numPr>
          <w:ilvl w:val="0"/>
          <w:numId w:val="4"/>
        </w:numPr>
        <w:spacing w:lineRule="auto" w: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рамы России [Электронный  ресурс].  –http://www.temples.ru/show_picture.php?PictureI.</w:t>
      </w:r>
    </w:p>
    <w:p>
      <w:pPr>
        <w:pStyle w:val="Style20"/>
        <w:numPr>
          <w:ilvl w:val="0"/>
          <w:numId w:val="4"/>
        </w:numPr>
        <w:spacing w:lineRule="auto" w: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Очерки истории Кубани. ХХ век». Изд. ОКПЦ «Перспектива образования», изданная в    Краснодаре в 1998 году.</w:t>
      </w:r>
    </w:p>
    <w:p>
      <w:pPr>
        <w:pStyle w:val="Style20"/>
        <w:spacing w:lineRule="auto" w:line="48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    Интервью с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телем храма протоиереем Александром Бондаренко</w:t>
      </w:r>
    </w:p>
    <w:p>
      <w:pPr>
        <w:pStyle w:val="Style20"/>
        <w:spacing w:lineRule="auto" w:line="48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Православное образование [Электронный  рес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ravobra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amka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urs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-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ubanovedeni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 от 05.09.2016г.</w:t>
      </w:r>
    </w:p>
    <w:p>
      <w:pPr>
        <w:pStyle w:val="Style20"/>
        <w:spacing w:lineRule="auto" w:line="48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</w:rPr>
        <w:t>Приложение 1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нкета для учащихся  8-9 классов МОБУ СОШ № 20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Верующий ли вы человек?</w:t>
      </w:r>
    </w:p>
    <w:p>
      <w:pPr>
        <w:pStyle w:val="Style20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2.  Много ли среди ваших знакомых верующих людей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много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емного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не знаю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затрудняюсь ответить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Скажите, какое отношение у тебя  к традиционной христианской вере и церкви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ительно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рицательно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различное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Знаешь ли ты дату  крещение Руси и кто этому способствовал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Как вы считаете: кто более религиозен младшее или старшее поколение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Если старшее поколение, объясните почему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Если младшее поколение, объясните почему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Как  вы относитесь к урокам основы православной культуры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Считаете ли вы, что надо  посещать храм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Знаете ли вы, какие существуют христианские праздники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Благовещение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Рождество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Пасху;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Успение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 Посещаете ли вы или ваши друзья церковь в христианские праздники (Крещение, Пасху, Преображение и др.)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 Что вы знаете о храме Новомучеников Кубанских?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 Укажите ваш пол и возраст</w:t>
      </w:r>
    </w:p>
    <w:p>
      <w:pPr>
        <w:pStyle w:val="Normal"/>
        <w:spacing w:lineRule="auto" w:line="360"/>
        <w:ind w:left="720" w:right="8562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9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</w:rPr>
        <w:t>Приложение 2</w:t>
      </w:r>
    </w:p>
    <w:p>
      <w:pPr>
        <w:pStyle w:val="Normal"/>
        <w:spacing w:lineRule="auto" w:line="360"/>
        <w:ind w:left="720" w:right="14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аткая характеристика Новомучеников Кубанских</w:t>
      </w:r>
    </w:p>
    <w:p>
      <w:pPr>
        <w:pStyle w:val="Normal"/>
        <w:spacing w:lineRule="auto" w:line="360"/>
        <w:ind w:left="720"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720" w:right="-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хаил Лекторский</w:t>
      </w:r>
    </w:p>
    <w:p>
      <w:pPr>
        <w:pStyle w:val="Normal"/>
        <w:spacing w:lineRule="auto" w:line="360"/>
        <w:ind w:left="720" w:right="-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иерей Михаил Лекторский родился 9 ноября 1872 года, в семье кубанского священника. Поступил и успешно закончил курс Ставропольской Духовкой семинарии со званием студента в 1892 году. Был рукоположен Преосвященным Евгением и определен но дьякона - учительское место в станицу Динскую, где состоял учителем одноклассной церковно-приходской школы. </w:t>
      </w:r>
    </w:p>
    <w:p>
      <w:pPr>
        <w:pStyle w:val="Normal"/>
        <w:spacing w:lineRule="auto" w:line="360"/>
        <w:ind w:left="720"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августе 1893 года был рукоположен во иереи и определен в село Благодатное, где состоял заведующим и законоучителем одноклассной церковно-приходной школы до февраля 1896 года. Позже, согласно прошению переведен в станицу Воронежскую, где состоял заведующим и законоучителем двухклассного мужского и одноклассного женского министерских училищ. С 13 мая 1906 года перемещен согласно прошению к Андреевской церкви станицы Новотиторовской. Состоял настоятелем местной приходской церкви и был духовником окружного духовенства второго округа с 5 апреля 1913 года. В ночь с 25 на 26 сентября 1921 года в станице Новотиторовской первой кавбригадой Чонгарской кавдивизии Буденного, протоиерей Михаил Лекторских был арестован по обвинению в контрреволюционной  агитации, и привезен со многими арестованными казаками в станицу Брюховецкую во особый отдел 9-ой большевистской армии. Здесь полтора месяца заключенные жили в нечеловеческих условиях, спали на соломке и были изъедены блохами и вшами, так что случайно увидевший О. Михаила, которому было 49 лет , нашли его крайне исхудавшим, еле ходившим стариком. Приговор тройки особого отдела кавдивизии Буденного был коротким – РАССТРЕЛ.</w:t>
      </w:r>
    </w:p>
    <w:p>
      <w:pPr>
        <w:pStyle w:val="Style2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left="360" w:right="28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left="360" w:right="28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ДРЕЙ КОВАЛЕВ</w:t>
      </w:r>
    </w:p>
    <w:p>
      <w:pPr>
        <w:pStyle w:val="Normal"/>
        <w:spacing w:lineRule="auto" w:line="360"/>
        <w:ind w:left="360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вященник Андрей Филлипович Ковалев родился 12 августа 1871 года в городе Кореновске Кубанской области от благочестивых родителей христиан. Отец его принадлежал к мещанскому сословию города Екатеринодара. В 1892 году Андрей окончил Ставропольскую духовную семинарию в ней полный курс по первому разряду. 1 сентября 1921 года в дом к отцу Андрею ворвались чекисты и арестовали его, предъявив обвинение в поджоге свечного завода и агитации против Советской власти. В ходе расследования вину отца Андрея чекистам не удалось доказать. А на вопрос о Патриархе Тихоне он решительно ответил: воззваний Патриарха Тихона я не читал и не знаю их- Для меня, как для священника, всякая власть безразлична. Патриарха я Тихона я признаю и считаю главой Русской церкви. Думаю, что Патриарх Тихон как глава церкви обязан защищать ее и думаю, что он прав в своем воззвании, но думаю, что это относится не к власти вообще, а к единичным случаям злоупотребления и оскорбления чувств верующих тогда Коллегия Кубано-Черноморской ЧК от 23 сентября 1921 года постановила: Принимая во внимание тревожный момент в связи с нападением банд на станицу Донскую, и предположением напасть на город Краснодар и для поддерживания общей политической ситуации в городе как элемент враждебный Советской власти Расстрелять. Дело прекратить и сдать в архив.</w:t>
      </w:r>
    </w:p>
    <w:p>
      <w:pPr>
        <w:pStyle w:val="Normal"/>
        <w:spacing w:lineRule="auto" w:line="360"/>
        <w:ind w:left="360" w:right="4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left="360" w:right="424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ИГОРИЙ КОНОКОТ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36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й родился 1 апреля 1869 года в семье священника села Новоегорлыкское Ставропольской губернии. В 1869 году закончил курс Ставропольской духовной семинарии по второму разряду. 1921 сентября у себя дома в г. Краснодаре, был арестован Григорий « за бегство от Советской власти». 23 сентября было проведено распорядительное заседание коллегии Кубано-Черноморской ЧК, на котором было заслушано дело по обвинению Конокотина Григория Яковлевича в бегстве от Советской власти.</w:t>
      </w:r>
    </w:p>
    <w:p>
      <w:pPr>
        <w:pStyle w:val="Normal"/>
        <w:spacing w:lineRule="auto" w:line="360"/>
        <w:ind w:left="720" w:right="1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left="720" w:right="1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left="720" w:right="1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ченко Людмила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,</w:t>
        <w:br/>
        <w:t xml:space="preserve">                             МОБУ «Средняя общеобразовательная школа СОШ № 20 им. Е.А.Красильникова», 8 класс</w:t>
      </w:r>
    </w:p>
    <w:p>
      <w:pPr>
        <w:pStyle w:val="Normal"/>
        <w:ind w:left="57" w:right="424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«История храма Великомучеников кубанских и церковного прихода в г. Кореновске»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учный руководитель: Винник Инна Валерьевна, </w:t>
      </w:r>
    </w:p>
    <w:p>
      <w:pPr>
        <w:pStyle w:val="Normal"/>
        <w:ind w:left="57" w:right="212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истории и обществознания, МОБУ « СОШ № 20»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нодарский край, г. Кореновск</w:t>
      </w:r>
    </w:p>
    <w:p>
      <w:pPr>
        <w:pStyle w:val="Normal"/>
        <w:spacing w:lineRule="auto" w:line="360"/>
        <w:ind w:left="720" w:right="141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left="720" w:right="14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оанн Яковлев</w:t>
      </w:r>
    </w:p>
    <w:p>
      <w:pPr>
        <w:pStyle w:val="Normal"/>
        <w:spacing w:lineRule="auto" w:line="360"/>
        <w:ind w:left="720" w:right="14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 Иоанн Иоаннович Яковлев, родился 11 ноября 1866 года. Воспитывался в крестьянской семье села Ново-ЕгорлыкскоеМедвежинского района Ставропольской губернии. Иоанн Иоаннович окончил курс в Ставропольской духовной семинарии со званием студента. С 1 ноября 1891 года по 10 декабря 1899 года преподавал закон Божий в Новониколаевском станичном училище. Несмотря на положительные отзывы прихожан и Епархиального начальства ЧК торопилось, и уже 23 сентября было вынесено решение тройки о высшей мере наказания- РАССТРЕЛЕ, в тот же день приговор был приведен в исполнение. Погребен в безвестной могиле в г. Краснодаре.</w:t>
      </w:r>
    </w:p>
    <w:p>
      <w:pPr>
        <w:pStyle w:val="Normal"/>
        <w:spacing w:lineRule="auto" w:line="360"/>
        <w:ind w:left="360" w:right="14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right="14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игорий Троицкий</w:t>
      </w:r>
    </w:p>
    <w:p>
      <w:pPr>
        <w:pStyle w:val="Normal"/>
        <w:spacing w:lineRule="auto" w:line="360"/>
        <w:ind w:left="360" w:right="141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 Григорий Троицкий родился первого октября 1870 года. Из духовного звания. Окончил курс Ставропольской духовной семинарии. Арестован 15 сентября 1921 года. Комиссаром Кубанской ЧК на квартире. 28 сентября 1921 года в 2 часа ночи о. Григорий Троицкий был расстрелян.</w:t>
      </w:r>
    </w:p>
    <w:p>
      <w:pPr>
        <w:pStyle w:val="Normal"/>
        <w:spacing w:lineRule="auto" w:line="360"/>
        <w:ind w:left="36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2004 году в Москве произошло событие, включить решение в Собор новомученников 5 священников, расстрелянных на Кубани осенью 1921 года.</w:t>
      </w:r>
      <w:bookmarkStart w:id="0" w:name="_GoBack"/>
      <w:bookmarkEnd w:id="0"/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ind w:hanging="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4"/>
      <w:type w:val="nextPage"/>
      <w:pgSz w:w="11906" w:h="16838"/>
      <w:pgMar w:left="1134" w:right="850" w:gutter="0" w:header="850" w:top="906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781" w:leader="none"/>
      </w:tabs>
      <w:ind w:left="57" w:right="-1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8562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Без интервала Знак"/>
    <w:basedOn w:val="Style13"/>
    <w:qFormat/>
    <w:rPr>
      <w:rFonts w:eastAsia="Times New Roman" w:cs="Calibri"/>
      <w:sz w:val="22"/>
      <w:szCs w:val="22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Текст выноски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8562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5">
    <w:name w:val="c5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braz.ru/v-ramkax-kursa-kubanovedenie-v-" TargetMode="External"/><Relationship Id="rId3" Type="http://schemas.openxmlformats.org/officeDocument/2006/relationships/hyperlink" Target="https://pravobraz.ru/v-ramkax-kursa-    kubanovedenie-v-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9:41:00Z</dcterms:created>
  <dc:creator>DNS</dc:creator>
  <dc:description/>
  <cp:keywords/>
  <dc:language>en-US</dc:language>
  <cp:lastModifiedBy>DNS</cp:lastModifiedBy>
  <cp:lastPrinted>2017-02-07T22:35:00Z</cp:lastPrinted>
  <dcterms:modified xsi:type="dcterms:W3CDTF">2019-12-19T17:03:00Z</dcterms:modified>
  <cp:revision>7</cp:revision>
  <dc:subject/>
  <dc:title/>
</cp:coreProperties>
</file>