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right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6.55pt;width:151.45pt;height:16.45pt;mso-wrap-style:none;v-text-anchor:middle;mso-position-vertical:top" type="_x0000_t136">
            <v:path textpathok="t"/>
            <v:textpath on="t" fitshape="t" string="МАДОУ № 35 &quot;Эврика&quot;" style="font-family:&quot;Arial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66ff" stroked="t" o:allowincell="f" style="position:absolute;margin-left:0pt;margin-top:-163.1pt;width:403pt;height:163pt;mso-wrap-style:none;v-text-anchor:middle;mso-position-vertical:top" type="_x0000_t172">
            <v:path textpathok="t"/>
            <v:textpath on="t" fitshape="t" string="Весёлые рассказы&#10; Николая Носова" style="font-family:&quot;Impact&quot;;font-size:12pt"/>
            <v:fill o:detectmouseclick="t" type="solid" color2="#cc9900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892425" cy="3813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55" w:hanging="0"/>
        <w:jc w:val="right"/>
        <w:rPr/>
      </w:pPr>
      <w:r>
        <w:rPr/>
        <w:pict>
          <v:shape id="shape_0" fillcolor="#9400ed" stroked="t" o:allowincell="f" style="position:absolute;margin-left:0pt;margin-top:-38.25pt;width:102.95pt;height:38.15pt;mso-wrap-style:none;v-text-anchor:middle;mso-position-vertical:top" type="_x0000_t136">
            <v:path textpathok="t"/>
            <v:textpath on="t" fitshape="t" string="Воспитатель&#10;Фомичёва Н.Ю.," style="font-family:&quot;Arial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right="355" w:hanging="0"/>
        <w:jc w:val="right"/>
        <w:rPr/>
      </w:pPr>
      <w:r>
        <w:rPr/>
      </w:r>
    </w:p>
    <w:p>
      <w:pPr>
        <w:pStyle w:val="Normal"/>
        <w:ind w:right="355" w:hanging="0"/>
        <w:jc w:val="right"/>
        <w:rPr/>
      </w:pPr>
      <w:r>
        <w:rPr/>
      </w:r>
    </w:p>
    <w:p>
      <w:pPr>
        <w:pStyle w:val="Normal"/>
        <w:ind w:right="355" w:hanging="0"/>
        <w:jc w:val="right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jc w:val="center"/>
        <w:rPr/>
      </w:pPr>
      <w:r>
        <w:rPr/>
        <w:pict>
          <v:shape id="shape_0" fillcolor="#9400ed" stroked="t" o:allowincell="f" style="position:absolute;margin-left:0pt;margin-top:-27.05pt;width:63.7pt;height:26.95pt;mso-wrap-style:none;v-text-anchor:middle;mso-position-vertical:top" type="_x0000_t136">
            <v:path textpathok="t"/>
            <v:textpath on="t" fitshape="t" string="г.о.Королёв&#10;2018г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before="225" w:after="225"/>
        <w:ind w:firstLine="360"/>
        <w:jc w:val="right"/>
        <w:rPr/>
      </w:pPr>
      <w:r>
        <w:rPr>
          <w:rFonts w:cs="Arial" w:ascii="Arial" w:hAnsi="Arial"/>
          <w:color w:val="111111"/>
          <w:sz w:val="26"/>
          <w:szCs w:val="26"/>
        </w:rPr>
        <w:t xml:space="preserve">«Если с детства у ребёнка не воспитана любовь к книге, если чтение не стало его духовной потребностью на всю жизнь - в годы отрочества душа подростка будет пустой, на свет 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божий»</w:t>
      </w:r>
      <w:r>
        <w:rPr>
          <w:rFonts w:cs="Arial" w:ascii="Arial" w:hAnsi="Arial"/>
          <w:color w:val="111111"/>
          <w:sz w:val="26"/>
          <w:szCs w:val="26"/>
        </w:rPr>
        <w:t xml:space="preserve"> выползает как будто неизвестно откуда взявшееся плохое»</w:t>
      </w:r>
    </w:p>
    <w:p>
      <w:pPr>
        <w:pStyle w:val="Normal"/>
        <w:shd w:fill="FFFFFF" w:val="clear"/>
        <w:spacing w:before="225" w:after="225"/>
        <w:ind w:firstLine="360"/>
        <w:jc w:val="right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. А. Сухомлинский</w:t>
      </w:r>
    </w:p>
    <w:p>
      <w:pPr>
        <w:pStyle w:val="Normal"/>
        <w:ind w:right="355" w:hanging="0"/>
        <w:jc w:val="center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Normal"/>
        <w:jc w:val="both"/>
        <w:rPr>
          <w:rFonts w:ascii="Calibri Light;Calibri" w:hAnsi="Calibri Light;Calibri" w:cs="Calibri Light;Calibri"/>
          <w:sz w:val="28"/>
          <w:szCs w:val="28"/>
        </w:rPr>
      </w:pPr>
      <w:r>
        <w:rPr>
          <w:rFonts w:cs="Calibri Light;Calibri" w:ascii="Calibri Light;Calibri" w:hAnsi="Calibri Light;Calibri"/>
          <w:sz w:val="28"/>
          <w:szCs w:val="28"/>
        </w:rPr>
        <w:pict>
          <v:shape id="shape_0" fillcolor="#9400ed" stroked="t" o:allowincell="f" style="position:absolute;margin-left:0pt;margin-top:-17.3pt;width:107.9pt;height:17.2pt;mso-wrap-style:none;v-text-anchor:middle;mso-position-vertical:top" type="_x0000_t136">
            <v:path textpathok="t"/>
            <v:textpath on="t" fitshape="t" string="Паспорт проекта" style="font-family:&quot;Arial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>Название проекта: «Весёлые рассказы Николая Носова»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ип проекта: информационный, творческий, групповой, комплексный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>Участники проекта: дети старшей группы, воспитатели, родители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ид проекта: средней продолжительности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продукты проекта: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конспекты занятий по произведениям Н.Носова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выставка книг Н.Носова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нижек-малышек по произведениям писателя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16.55pt;width:89.2pt;height:16.45pt;mso-wrap-style:none;v-text-anchor:middle;mso-position-vertical:top" type="_x0000_t136">
            <v:path textpathok="t"/>
            <v:textpath on="t" fitshape="t" string="Актуальность" style="font-family:&quot;Arial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uto" w:line="276"/>
        <w:ind w:firstLine="68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Дошкольное</w:t>
      </w:r>
      <w:r>
        <w:rPr>
          <w:color w:val="111111"/>
          <w:sz w:val="28"/>
          <w:szCs w:val="28"/>
        </w:rPr>
        <w:t xml:space="preserve"> детство важный этап в воспитании внимательного, чуткого читателя, любящего книгу, которая помогает ему познавать окружающий мир и себя в нем, формировать нравственные чувства и оценки, развивать восприятие художественного слова.</w:t>
      </w:r>
    </w:p>
    <w:p>
      <w:pPr>
        <w:pStyle w:val="Normal"/>
        <w:shd w:fill="FFFFFF" w:val="clear"/>
        <w:spacing w:lineRule="auto" w:line="276"/>
        <w:ind w:firstLine="6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последнее время в нашей стране и за рубежом, согласно социологическим исследованиям выявились следующие негативные тенденции:</w:t>
      </w:r>
    </w:p>
    <w:p>
      <w:pPr>
        <w:pStyle w:val="Normal"/>
        <w:shd w:fill="FFFFFF" w:val="clear"/>
        <w:spacing w:lineRule="auto" w:line="276"/>
        <w:ind w:firstLine="680"/>
        <w:jc w:val="both"/>
        <w:rPr/>
      </w:pPr>
      <w:r>
        <w:rPr>
          <w:color w:val="111111"/>
          <w:sz w:val="28"/>
          <w:szCs w:val="28"/>
        </w:rPr>
        <w:t xml:space="preserve">- резкое сокращение доли чтения в структуре свободного времени </w:t>
      </w:r>
      <w:r>
        <w:rPr>
          <w:rStyle w:val="StrongEmphasis"/>
          <w:b w:val="false"/>
          <w:color w:val="111111"/>
          <w:sz w:val="28"/>
          <w:szCs w:val="28"/>
        </w:rPr>
        <w:t>детей из-за того</w:t>
      </w:r>
      <w:r>
        <w:rPr>
          <w:color w:val="111111"/>
          <w:sz w:val="28"/>
          <w:szCs w:val="28"/>
        </w:rPr>
        <w:t>, что телевидение, видео, компьютер практически вытеснили книгу из их жизни;</w:t>
      </w:r>
    </w:p>
    <w:p>
      <w:pPr>
        <w:pStyle w:val="Normal"/>
        <w:shd w:fill="FFFFFF" w:val="clear"/>
        <w:spacing w:lineRule="auto" w:line="276"/>
        <w:ind w:firstLine="680"/>
        <w:jc w:val="both"/>
        <w:rPr/>
      </w:pPr>
      <w:r>
        <w:rPr>
          <w:color w:val="111111"/>
          <w:sz w:val="28"/>
          <w:szCs w:val="28"/>
        </w:rPr>
        <w:t xml:space="preserve">- заметное снижение интереса к чтению у младших </w:t>
      </w:r>
      <w:r>
        <w:rPr>
          <w:rStyle w:val="StrongEmphasis"/>
          <w:b w:val="false"/>
          <w:color w:val="111111"/>
          <w:sz w:val="28"/>
          <w:szCs w:val="28"/>
        </w:rPr>
        <w:t>дошкольников</w:t>
      </w:r>
      <w:r>
        <w:rPr>
          <w:color w:val="111111"/>
          <w:sz w:val="28"/>
          <w:szCs w:val="28"/>
        </w:rPr>
        <w:t>;</w:t>
      </w:r>
    </w:p>
    <w:p>
      <w:pPr>
        <w:pStyle w:val="Normal"/>
        <w:shd w:fill="FFFFFF" w:val="clear"/>
        <w:spacing w:lineRule="auto" w:line="276"/>
        <w:ind w:firstLine="680"/>
        <w:jc w:val="both"/>
        <w:rPr/>
      </w:pPr>
      <w:r>
        <w:rPr>
          <w:color w:val="111111"/>
          <w:sz w:val="28"/>
          <w:szCs w:val="28"/>
        </w:rPr>
        <w:t xml:space="preserve">- подмена подлинной детской художественной </w:t>
      </w:r>
      <w:r>
        <w:rPr>
          <w:rStyle w:val="StrongEmphasis"/>
          <w:b w:val="false"/>
          <w:color w:val="111111"/>
          <w:sz w:val="28"/>
          <w:szCs w:val="28"/>
        </w:rPr>
        <w:t>литературы</w:t>
      </w:r>
      <w:r>
        <w:rPr>
          <w:color w:val="111111"/>
          <w:sz w:val="28"/>
          <w:szCs w:val="28"/>
        </w:rPr>
        <w:t xml:space="preserve"> суррогатами массовой культуры.</w:t>
      </w:r>
    </w:p>
    <w:p>
      <w:pPr>
        <w:pStyle w:val="Normal"/>
        <w:shd w:fill="FFFFFF" w:val="clear"/>
        <w:spacing w:lineRule="auto" w:line="276"/>
        <w:ind w:firstLine="680"/>
        <w:jc w:val="both"/>
        <w:rPr/>
      </w:pPr>
      <w:r>
        <w:rPr>
          <w:color w:val="111111"/>
          <w:sz w:val="28"/>
          <w:szCs w:val="28"/>
        </w:rPr>
        <w:t xml:space="preserve">Актуальность этой проблемы стала причиной принятия Национальной программы поддержки и развития чтения русской художественной </w:t>
      </w:r>
      <w:r>
        <w:rPr>
          <w:rStyle w:val="StrongEmphasis"/>
          <w:b w:val="false"/>
          <w:color w:val="111111"/>
          <w:sz w:val="28"/>
          <w:szCs w:val="28"/>
        </w:rPr>
        <w:t>литературы</w:t>
      </w:r>
      <w:r>
        <w:rPr>
          <w:color w:val="111111"/>
          <w:sz w:val="28"/>
          <w:szCs w:val="28"/>
        </w:rPr>
        <w:t>, классиков культурного наследия.</w:t>
      </w:r>
    </w:p>
    <w:p>
      <w:pPr>
        <w:pStyle w:val="Normal"/>
        <w:spacing w:lineRule="auto" w:line="276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риобщения детей к чтению бесспорна. Книга совершенствует ум ребёнка, помогает овладеть речью, познавать окружающий мир. Для повышения интереса к книге, любви к чтению был разработан проект, развивающий устойчивый интерес к литературным произведениям как к произведению искусства. Образные, яркие выражения, сравнения, языковые средства, способствующие развитию выразительности речи, а также творчеству самих детей, повышают степень включённости дошкольника в книжную культуру.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>Знакомство с творчеством Николая Николаевича Носова – один из путей формирования у детей дошкольного возраста навыков, необходимых для правильного общения с книгой. Это возможность познакомить детей с историей детской книги, воспитать эстетическое восприятие произведений искусства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16.55pt;width:89.2pt;height:16.45pt;mso-wrap-style:none;v-text-anchor:middle;mso-position-vertical:top" type="_x0000_t136">
            <v:path textpathok="t"/>
            <v:textpath on="t" fitshape="t" string="Цель проекта:" style="font-family:&quot;Arial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76" w:before="0" w:after="120"/>
        <w:jc w:val="both"/>
        <w:rPr/>
      </w:pPr>
      <w:r>
        <w:rPr>
          <w:color w:val="111111"/>
          <w:sz w:val="28"/>
          <w:szCs w:val="28"/>
        </w:rPr>
        <w:t xml:space="preserve">Знакомство детей с творчеством советского детского писателя Н.Н.Носова. </w:t>
      </w:r>
      <w:r>
        <w:rPr>
          <w:sz w:val="28"/>
          <w:szCs w:val="28"/>
        </w:rPr>
        <w:t xml:space="preserve">Формирование бережного отношения к ценнейшему источнику знаний – книгам. 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22.05pt;width:91.4pt;height:21.95pt;mso-wrap-style:none;v-text-anchor:middle;mso-position-vertical:top" type="_x0000_t136">
            <v:path textpathok="t"/>
            <v:textpath on="t" fitshape="t" string="Задачи проекта:" style="font-family:&quot;Arial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76" w:before="0" w:after="120"/>
        <w:jc w:val="both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основными произведениями </w:t>
      </w:r>
      <w:r>
        <w:rPr>
          <w:color w:val="111111"/>
          <w:sz w:val="28"/>
          <w:szCs w:val="28"/>
        </w:rPr>
        <w:t>Н.Н.Носо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ять читательский опыт и навык эстетического слушания и восприятия художественных произведений автор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120"/>
        <w:ind w:left="0" w:hanging="0"/>
        <w:jc w:val="both"/>
        <w:rPr/>
      </w:pPr>
      <w:r>
        <w:rPr>
          <w:sz w:val="28"/>
          <w:szCs w:val="28"/>
        </w:rPr>
        <w:t xml:space="preserve">Расширить кругозор и словарный запас детей путём ознакомления с произведениями </w:t>
      </w:r>
      <w:r>
        <w:rPr>
          <w:color w:val="111111"/>
          <w:sz w:val="28"/>
          <w:szCs w:val="28"/>
        </w:rPr>
        <w:t>Н.Н.Носо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уждать у дошкольников желание самостоятельно обращаться к книге, как источнику содержательного и занимательного проведения досуга.</w:t>
      </w:r>
    </w:p>
    <w:p>
      <w:pPr>
        <w:pStyle w:val="Normal"/>
        <w:spacing w:lineRule="auto" w:line="276" w:before="0" w:after="12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лексико-грамматический строй речи, эмоционально-оценочную и объяснительную речь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0" w:hanging="0"/>
        <w:jc w:val="both"/>
        <w:rPr/>
      </w:pPr>
      <w:r>
        <w:rPr>
          <w:sz w:val="28"/>
          <w:szCs w:val="28"/>
        </w:rPr>
        <w:t xml:space="preserve">Формировать устойчивый интерес к произведениям </w:t>
      </w:r>
      <w:r>
        <w:rPr>
          <w:color w:val="111111"/>
          <w:sz w:val="28"/>
          <w:szCs w:val="28"/>
        </w:rPr>
        <w:t>Н.Н.Носо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понимать содержание произведений, внимательно слушать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е способности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ое воображение, мышление, мелкую моторику рук.</w:t>
      </w:r>
    </w:p>
    <w:p>
      <w:pPr>
        <w:pStyle w:val="Normal"/>
        <w:tabs>
          <w:tab w:val="clear" w:pos="708"/>
          <w:tab w:val="right" w:pos="9355" w:leader="none"/>
        </w:tabs>
        <w:spacing w:lineRule="auto" w:line="276" w:before="0" w:after="12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 w:before="0" w:after="12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Воспитательные:</w:t>
        <w:tab/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у детей интереса к художественной литератур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итателя, способного сопереживать героям, сочувствовать им, откликаться на прочитанно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бережное отношение к книгам, интерес к художественным произведениям. 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b/>
          <w:color w:val="800000"/>
          <w:sz w:val="28"/>
          <w:szCs w:val="28"/>
        </w:rPr>
        <w:t>Взаимодействие с родителями:</w:t>
      </w:r>
      <w:r>
        <w:rPr>
          <w:color w:val="8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щать родителей к проблеме детского чтения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взрослых навыки грамотного читателя и эмоционального чтения.  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епить традиции семейного чтения.</w:t>
      </w:r>
    </w:p>
    <w:p>
      <w:pPr>
        <w:pStyle w:val="Normal"/>
        <w:spacing w:lineRule="auto" w:line="276" w:before="0" w:after="120"/>
        <w:jc w:val="both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Интеграция с другими направлениями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оммуникативное развитие, познавательное развитие, художественно-эстетическое развитие, физическое развитие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22.85pt;width:169.4pt;height:22.75pt;mso-wrap-style:none;v-text-anchor:middle;mso-position-vertical:top" type="_x0000_t136">
            <v:path textpathok="t"/>
            <v:textpath on="t" fitshape="t" string="Этапы реализации проекта" style="font-family:&quot;Arial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76" w:before="0" w:after="12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u w:val="single"/>
        </w:rPr>
        <w:t>I. Этап: подготовительный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ь: Постановка мотивации по ознакомлению с творчеством Николая Николаевича Носова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облемы;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цели, задач;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суждение проекта с родителями; 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сбор информации, литературы, дополнительного материала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ерспективного плана работы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u w:val="single"/>
        </w:rPr>
        <w:t>II. Этап: основной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 xml:space="preserve">Цель: формирование интереса дошкольников к творчеству </w:t>
      </w:r>
      <w:r>
        <w:rPr>
          <w:color w:val="111111"/>
          <w:sz w:val="28"/>
          <w:szCs w:val="28"/>
        </w:rPr>
        <w:t>Н.Н.Носова</w:t>
      </w:r>
      <w:r>
        <w:rPr>
          <w:sz w:val="28"/>
          <w:szCs w:val="28"/>
        </w:rPr>
        <w:t>; воспитание активного отношения к чтению; желание узнавать новое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ОД: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Беседа: «Детский писатель Николай Николаевич Носов»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>2. Рассказ Н.Носова «Ступеньки»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>3. Рассказ Н.Носова «Заплатка»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 Пересказ рассказа Н.Носова «Карасик»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Пересказ отрывков из повести Н.Носова «Приключения Незнайки и его друзей»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НЕ ОД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рассказов: «Огородники», «Фантазёры», «Живая шляпа»,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«Затейники», «Автомобиль»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ование иллюстраций к рассказам Н. Носо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</w:t>
        <w:tab/>
        <w:t xml:space="preserve">Цикл бесед по ОБЖ с опорой на произведения  Н.Н.Носова: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Горка», «Заплатка», «Тук-тук-тук».</w:t>
      </w:r>
    </w:p>
    <w:p>
      <w:pPr>
        <w:pStyle w:val="Normal"/>
        <w:spacing w:lineRule="auto" w:line="276" w:before="0" w:after="1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ГРЫ: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Сюжетно-ролевые игры на литературные темы: «Варим кашу», «Огородники», «Заплатка», «Учим Незнайку»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 xml:space="preserve">2. «Назови рассказ» 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Подвижные игры с героями рассказов Носова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u w:val="single"/>
        </w:rPr>
        <w:t>III. Этап: заключительный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>Цель: Обобщение знаний детей о творчестве Н.Н.Носова, формирование устойчивого познавательный интерес к книге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викторина «Улыбка и смех – это для всех»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>- выставка книг «Весёлые рассказы Николая Носова»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книжек – малышек по произведениям писателя.</w:t>
      </w:r>
      <w:r>
        <w:br w:type="page"/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ятельность педагога с родителями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12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в организации выставки книг С.Я.Марша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нижной выставки, воспитание у детей потребности в чтении и рассматривании иллюстрац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 оформлению книжки - малыш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обучению детей пересказу и изготовлению книжки – малыш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осещение Московского детского театра эстрады «Незнайка и его друзь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емьи к эстетическому воспитанию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ятельность родителей и детей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12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родителей в изготовлении книжек - малыш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сотворчества детей и родител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чтение произведений, разучивание стихов и загадок С.Я.Марша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требности в общении родителей и детей.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pict>
          <v:shape id="shape_0" fillcolor="#9400ed" stroked="t" o:allowincell="f" style="position:absolute;margin-left:0pt;margin-top:-21.75pt;width:113.9pt;height:21.65pt;mso-wrap-style:none;v-text-anchor:middle;mso-position-vertical:top" type="_x0000_t136">
            <v:path textpathok="t"/>
            <v:textpath on="t" fitshape="t" string="Результат проекта" style="font-family:&quot;Arial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76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знают произведения Николая Николаевича Носова. С удовольствием их слушают и пересказывают. Рассказы Носова покорили детей интересной тематикой, юмором, лёгкостью запоминания.  Ребята умеют анализировать явление, событие, поступки героев, аргументировано их оценивать. Они  научились передавать свои впечатления от прочитанного и услышанного.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 xml:space="preserve">Приобретены навыки бережного, созидательного отношения к книгам. Вырос интерес к  чтению книг и рассматриванию иллюстраций. </w:t>
      </w:r>
    </w:p>
    <w:p>
      <w:pPr>
        <w:pStyle w:val="Normal"/>
        <w:spacing w:lineRule="auto" w:line="276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приобщению детей к русской литературе, по воспитанию культуры чтения будет обязательно продолжена.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5977255" cy="36423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35.75pt;width:158.95pt;height:35.65pt;mso-wrap-style:none;v-text-anchor:middle;mso-position-vertical:top" type="_x0000_t136">
            <v:path textpathok="t"/>
            <v:textpath on="t" fitshape="t" string="Приложение" style="font-family:&quot;Arial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Конспект занятия </w:t>
      </w:r>
    </w:p>
    <w:p>
      <w:pPr>
        <w:pStyle w:val="Normal"/>
        <w:spacing w:lineRule="auto" w:line="360"/>
        <w:jc w:val="center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  <w:t xml:space="preserve">Знакомство с творчеством Н. Носова – рассказ «Живая шляпа» </w:t>
      </w:r>
    </w:p>
    <w:p>
      <w:pPr>
        <w:pStyle w:val="Normal"/>
        <w:rPr/>
      </w:pPr>
      <w:r>
        <w:rPr>
          <w:b/>
        </w:rPr>
        <w:t>Цель: -</w:t>
      </w:r>
      <w:r>
        <w:rPr/>
        <w:t xml:space="preserve"> познакомить детей с творчеством Николая Носова, продолжать знакомить с разными  литературными  жанрами (стихотворение, сказка, рассказ);</w:t>
      </w:r>
    </w:p>
    <w:p>
      <w:pPr>
        <w:pStyle w:val="Normal"/>
        <w:rPr/>
      </w:pPr>
      <w:r>
        <w:rPr/>
        <w:t>- развивать артикуляционный аппарат, фонематический слух, речевое дыхание, разрабатывать мелкую и крупную моторику, мимические мышцы;</w:t>
      </w:r>
    </w:p>
    <w:p>
      <w:pPr>
        <w:pStyle w:val="Normal"/>
        <w:rPr/>
      </w:pPr>
      <w:r>
        <w:rPr/>
        <w:t>- воспитывать у детей интерес к творчеству Николая Носова.</w:t>
      </w:r>
    </w:p>
    <w:p>
      <w:pPr>
        <w:pStyle w:val="Normal"/>
        <w:rPr/>
      </w:pPr>
      <w:r>
        <w:rPr>
          <w:b/>
        </w:rPr>
        <w:t>Материалы и оборудование:</w:t>
      </w:r>
      <w:r>
        <w:rPr/>
        <w:t xml:space="preserve"> портрет писателя, иллюстрации к рассказу «Живая шляпа», магнитная доска, магниты, зеркала на каждого ребёнка, ложки, маска кота.</w:t>
      </w:r>
    </w:p>
    <w:p>
      <w:pPr>
        <w:pStyle w:val="Normal"/>
        <w:jc w:val="center"/>
        <w:rPr/>
      </w:pPr>
      <w:r>
        <w:rPr/>
        <w:t>Ход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. – Ребята, сегодня мы продолжим знакомиться с творчеством Николая Носова. Вспомним, что мы уже познакомились с  рассказом «Карасик». А чем рассказы отличаются от сказок? А сегодня мы познакомимся с рассказом «Живая шляп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рассказа «Живая шляпа» с опорой на картинки.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Шляпа лежала на комоде, котёнок Васька сидел на полу возле комода, а Вовка и Вадик сидели за столом и раскрашивали картинки. Вдруг позади них что то плюхнулось – упало на пол. Они обернулись и увидели на полу возле комода шляпу.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Вовка подошел к комоду, нагнулся, хотел поднять шляпу – и вдруг как закричит:</w:t>
            </w:r>
          </w:p>
          <w:p>
            <w:pPr>
              <w:pStyle w:val="Style12"/>
              <w:rPr/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Ай</w:t>
            </w:r>
            <w:r>
              <w:rPr/>
              <w:t>-</w:t>
            </w:r>
            <w:r>
              <w:rPr>
                <w:rFonts w:cs="Lato;Times New Roman" w:ascii="Lato;Times New Roman" w:hAnsi="Lato;Times New Roman"/>
              </w:rPr>
              <w:t>ай</w:t>
            </w:r>
            <w:r>
              <w:rPr/>
              <w:t>-</w:t>
            </w:r>
            <w:r>
              <w:rPr>
                <w:rFonts w:cs="Lato;Times New Roman" w:ascii="Lato;Times New Roman" w:hAnsi="Lato;Times New Roman"/>
              </w:rPr>
              <w:t>ай! – и бегом в сторону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Чего ты? – спрашивает Вадик.</w:t>
            </w:r>
          </w:p>
          <w:p>
            <w:pPr>
              <w:pStyle w:val="Style12"/>
              <w:rPr/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Она жи</w:t>
            </w:r>
            <w:r>
              <w:rPr/>
              <w:t>-</w:t>
            </w:r>
            <w:r>
              <w:rPr>
                <w:rFonts w:cs="Lato;Times New Roman" w:ascii="Lato;Times New Roman" w:hAnsi="Lato;Times New Roman"/>
              </w:rPr>
              <w:t>жи</w:t>
            </w:r>
            <w:r>
              <w:rPr/>
              <w:t>-</w:t>
            </w:r>
            <w:r>
              <w:rPr>
                <w:rFonts w:cs="Lato;Times New Roman" w:ascii="Lato;Times New Roman" w:hAnsi="Lato;Times New Roman"/>
              </w:rPr>
              <w:t>живая!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Кто живая?</w:t>
            </w:r>
          </w:p>
          <w:p>
            <w:pPr>
              <w:pStyle w:val="Style12"/>
              <w:rPr/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Шля</w:t>
            </w:r>
            <w:r>
              <w:rPr/>
              <w:t>-</w:t>
            </w:r>
            <w:r>
              <w:rPr>
                <w:rFonts w:cs="Lato;Times New Roman" w:ascii="Lato;Times New Roman" w:hAnsi="Lato;Times New Roman"/>
              </w:rPr>
              <w:t>шля</w:t>
            </w:r>
            <w:r>
              <w:rPr/>
              <w:t>-</w:t>
            </w:r>
            <w:r>
              <w:rPr>
                <w:rFonts w:cs="Lato;Times New Roman" w:ascii="Lato;Times New Roman" w:hAnsi="Lato;Times New Roman"/>
              </w:rPr>
              <w:t>шляпа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Что ты! Разве шляпы бывают живые?</w:t>
            </w:r>
          </w:p>
          <w:p>
            <w:pPr>
              <w:pStyle w:val="Style12"/>
              <w:rPr/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По</w:t>
            </w:r>
            <w:r>
              <w:rPr/>
              <w:t>-</w:t>
            </w:r>
            <w:r>
              <w:rPr>
                <w:rFonts w:cs="Lato;Times New Roman" w:ascii="Lato;Times New Roman" w:hAnsi="Lato;Times New Roman"/>
              </w:rPr>
              <w:t>посмотри сам!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Вадик подошел поближе и стал смотреть на шляпу. Вдруг шляпа поползла прямо к нему. Он как закричит: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Ай! – и прыг на диван. Вовка за ним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Шляпа вылезла на середину комнаты и остановилась. Ребята смотрят на неё и трясутся от страха. Тут шляпа повернулась и поползла к дивану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Ай! Ой! – закричали ребята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Соскочили с дивана – и бегом из комнаты. Прибежали на кухню и дверь за собой закрыли.</w:t>
            </w:r>
          </w:p>
          <w:p>
            <w:pPr>
              <w:pStyle w:val="Style12"/>
              <w:rPr/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Я у</w:t>
            </w:r>
            <w:r>
              <w:rPr/>
              <w:t>-</w:t>
            </w:r>
            <w:r>
              <w:rPr>
                <w:rFonts w:cs="Lato;Times New Roman" w:ascii="Lato;Times New Roman" w:hAnsi="Lato;Times New Roman"/>
              </w:rPr>
              <w:t>у</w:t>
            </w:r>
            <w:r>
              <w:rPr/>
              <w:t>-у</w:t>
            </w:r>
            <w:r>
              <w:rPr>
                <w:rFonts w:cs="Lato;Times New Roman" w:ascii="Lato;Times New Roman" w:hAnsi="Lato;Times New Roman"/>
              </w:rPr>
              <w:t>хожу! – говорит Вовка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Куда?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Пойду к себе домой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Почему?</w:t>
            </w:r>
          </w:p>
          <w:p>
            <w:pPr>
              <w:pStyle w:val="Style12"/>
              <w:rPr/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Шляпы бо</w:t>
            </w:r>
            <w:r>
              <w:rPr/>
              <w:t>-</w:t>
            </w:r>
            <w:r>
              <w:rPr>
                <w:rFonts w:cs="Lato;Times New Roman" w:ascii="Lato;Times New Roman" w:hAnsi="Lato;Times New Roman"/>
              </w:rPr>
              <w:t>боюсь! Я первый раз вижу, чтоб шляпа по комнате ходила.</w:t>
            </w:r>
          </w:p>
          <w:p>
            <w:pPr>
              <w:pStyle w:val="Style12"/>
              <w:rPr/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А может быть, её кто</w:t>
            </w:r>
            <w:r>
              <w:rPr/>
              <w:t>-</w:t>
            </w:r>
            <w:r>
              <w:rPr>
                <w:rFonts w:cs="Lato;Times New Roman" w:ascii="Lato;Times New Roman" w:hAnsi="Lato;Times New Roman"/>
              </w:rPr>
              <w:t>нибудь за верёвочку дёргает?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Ну, пойди, посмотри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Пойдем вместе. Я возьму клюшку. Если она к нам полезет, я её клюшкой тресну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Постой, я тоже клюшку возьму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Да у нас другой клюшки нет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Ну, я возьму лыжную палку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Они взяли клюшку и лыжную палку, приоткрыли дверь и заглянули в комнату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Где же она? – спрашивает Вадик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Вон там, возле стола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Сейчас я её как тресну клюшкой! – говорит Вадик. – Пусть только подлезет ближе, бродяга такая!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Но шляпа лежала возле стола и не двигалась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Ага, испугалась! – обрадовались ребята. – Боится лезть к нам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Сейчас я её спугну, – сказал Вадик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Он стал стучать по полу клюшкой и кричать: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Эй ты, шляпа!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Но шляпа не двигалась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Давай, наберем картошки и будем в нее картошкой стрелять, – предложил Вовка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Они вернулись на кухню, набрали из корзины картошки и стали швырять её в шляпу» Швыряли, швыряли, наконец, Вадик попал. Шляпа как подскочит кверху!</w:t>
            </w:r>
          </w:p>
          <w:p>
            <w:pPr>
              <w:pStyle w:val="Style12"/>
              <w:rPr/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Мяу! – закричало что</w:t>
            </w:r>
            <w:r>
              <w:rPr/>
              <w:t>-</w:t>
            </w:r>
            <w:r>
              <w:rPr>
                <w:rFonts w:cs="Lato;Times New Roman" w:ascii="Lato;Times New Roman" w:hAnsi="Lato;Times New Roman"/>
              </w:rPr>
              <w:t>то. Глядь, из</w:t>
            </w:r>
            <w:r>
              <w:rPr/>
              <w:t>-</w:t>
            </w:r>
            <w:r>
              <w:rPr>
                <w:rFonts w:cs="Lato;Times New Roman" w:ascii="Lato;Times New Roman" w:hAnsi="Lato;Times New Roman"/>
              </w:rPr>
              <w:t>под шляпы высунулся серый хвост, потом лапа, а потом и сам котёнок выскочил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Васька! – обрадовались ребята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Наверно, он сидел на полу, а шляпа на него с комода упала, – догадался Вовка.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Вадик схватил Ваську и давай его обнимать!</w:t>
            </w:r>
          </w:p>
          <w:p>
            <w:pPr>
              <w:pStyle w:val="Style12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–</w:t>
            </w:r>
            <w:r>
              <w:rPr>
                <w:rFonts w:eastAsia="Lato;Times New Roman" w:cs="Lato;Times New Roman" w:ascii="Lato;Times New Roman" w:hAnsi="Lato;Times New Roman"/>
              </w:rPr>
              <w:t xml:space="preserve"> </w:t>
            </w:r>
            <w:r>
              <w:rPr>
                <w:rFonts w:cs="Lato;Times New Roman" w:ascii="Lato;Times New Roman" w:hAnsi="Lato;Times New Roman"/>
              </w:rPr>
              <w:t>Васька, миленький, как же ты под шляпу попал?</w:t>
            </w:r>
          </w:p>
          <w:p>
            <w:pPr>
              <w:pStyle w:val="Style12"/>
              <w:spacing w:before="280" w:after="0"/>
              <w:rPr>
                <w:rFonts w:ascii="Lato;Times New Roman" w:hAnsi="Lato;Times New Roman" w:cs="Lato;Times New Roman"/>
              </w:rPr>
            </w:pPr>
            <w:r>
              <w:rPr>
                <w:rFonts w:cs="Lato;Times New Roman" w:ascii="Lato;Times New Roman" w:hAnsi="Lato;Times New Roman"/>
              </w:rPr>
              <w:t>Но Васька ничего не ответил, Он только фыркал и жмурился от све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куляционное упражнени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Шляпа» («Лопата»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т приоткрыт, язык неподвижно лежит на нижней губе.  Задержать на счёт до 5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на развитие фонематического слуха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бёнок повторяет за воспитателем в определённом ритм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й-ай-ай!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й-ай---ай-ай!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й-ай-ай---ай!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й---ай---ай-ай!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й---ай---а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на звукопроизношение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ти произносят  словосочетание «жжживая  шшшляпа», утрируя первый звук в словах. Сначала все вместе, затем – девочки –мальчики, затем - по одном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има,  Маруся, Тимофей, Таня, Максим – сами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фия С., Стас, Вика, Кристина – с ложкой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на развитие фонематического слуха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бёнок повторяет за воспитателем в определённом ритм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й-ай-ай!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й-ай---ай-ай!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й-ай-ай---ай!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й---ай---ай-ай!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й---ай---ай!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Артикуляционная гимнастика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Шляпа движется» (чередовать «Иголочка» и «Часики»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т открыт, длинный напряжённый язык высунут далеко вперёд.  Задержать на счёт до 5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т открыт, острый язычок перемещается вправо- влево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Упражнение «Покажи эмоцию» на развитие мимических мышц лиц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ти показывают испуг у Вовки и решительность у Вадима.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тикуляционное упражнени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Шляпа» («Лопата»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т приоткрыт, язык неподвижно лежит на нижней губе.  Задержать на счёт до 5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на развитие фонематического слуха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ебёнок, стоя спиной к говорящему, угадывает, кто сказал фразу «Эй ты, шляпа!».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ртикуляционное упражнени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Шляпа» («Лопата»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т приоткрыт, язык неподвижно лежит на нижней губе.  Задержать на счёт до 5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Артикуляционное упражнение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«Орешки»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т закрыт, язык попеременно упирается в правую - левую щёчку.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Артикуляционное упражнени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отёнок выгнул спинку» («Горка»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т приоткрыт, кончик языка упирается в нижние зубы, спинка языка выгибается вперёд. Задержать на счёт до 5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Дыхательная гимнастика – чередование  упражнений. </w:t>
            </w:r>
          </w:p>
          <w:p>
            <w:pPr>
              <w:pStyle w:val="Normal"/>
              <w:rPr/>
            </w:pPr>
            <w:r>
              <w:rPr/>
              <w:t>«Котёнок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убокий вдох. На выдохе произнести протяжно «мяяяяяууууу». </w:t>
            </w:r>
          </w:p>
          <w:p>
            <w:pPr>
              <w:pStyle w:val="Normal"/>
              <w:rPr/>
            </w:pPr>
            <w:r>
              <w:rPr/>
              <w:t>«Котёнок фыркает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дох. На выдохе произнести «фыррр». Выдох должен быть длиннее вдох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ижная игра «Кот и мыши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ыши водят хоровод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лежанке дремлет кот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ише, мыши, не шумит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та Ваську не будит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т проснётся Васька-кот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обьёт ваш хоровод!</w:t>
      </w:r>
      <w:r>
        <w:br w:type="page"/>
      </w:r>
    </w:p>
    <w:p>
      <w:pPr>
        <w:pStyle w:val="Style12"/>
        <w:jc w:val="both"/>
        <w:rPr>
          <w:rFonts w:ascii="PTS55F;Times New Roman" w:hAnsi="PTS55F;Times New Roman" w:cs="Helvetica"/>
          <w:color w:val="333333"/>
          <w:sz w:val="21"/>
          <w:szCs w:val="21"/>
        </w:rPr>
      </w:pPr>
      <w:r>
        <w:rPr>
          <w:rFonts w:cs="Helvetica" w:ascii="PTS55F;Times New Roman" w:hAnsi="PTS55F;Times New Roman"/>
          <w:color w:val="337AB7"/>
          <w:sz w:val="21"/>
          <w:szCs w:val="21"/>
        </w:rPr>
        <w:drawing>
          <wp:inline distT="0" distB="0" distL="0" distR="0">
            <wp:extent cx="5257800" cy="3943350"/>
            <wp:effectExtent l="0" t="0" r="0" b="0"/>
            <wp:docPr id="14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PTS75F;Times New Roman" w:hAnsi="PTS75F;Times New Roman" w:cs="Helvetica"/>
          <w:color w:val="606161"/>
          <w:sz w:val="38"/>
          <w:szCs w:val="38"/>
        </w:rPr>
      </w:pPr>
      <w:r>
        <w:rPr>
          <w:rFonts w:cs="Helvetica"/>
        </w:rPr>
        <w:t>Николай Носов: занимательная биография детского писателя в рассказах и картинках</w:t>
      </w:r>
    </w:p>
    <w:p>
      <w:pPr>
        <w:pStyle w:val="Heading2"/>
        <w:rPr>
          <w:rFonts w:cs="Helvetica"/>
          <w:color w:val="000000"/>
        </w:rPr>
      </w:pPr>
      <w:r>
        <w:rPr>
          <w:rFonts w:cs="Helvetica"/>
          <w:color w:val="000000"/>
        </w:rPr>
        <w:t>Николай Носов: «Сочинять для детей — наилучшая работа»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Иногда кажется, что у известных людей в их жизни всё было гладко и понятно. Сразу же стали писать, нашли своё призвание, получили известность. Но это не так. Всё в жизни Николая Носова складывалось таким образом, что он должен был заниматься техникой, но … он стал любимейшим детским писателем многих поколений.</w:t>
      </w:r>
    </w:p>
    <w:p>
      <w:pPr>
        <w:pStyle w:val="Style12"/>
        <w:rPr/>
      </w:pPr>
      <w:r>
        <w:rPr>
          <w:rStyle w:val="StrongEmphasis"/>
          <w:rFonts w:cs="Helvetica" w:ascii="PTS55F;Times New Roman" w:hAnsi="PTS55F;Times New Roman"/>
          <w:sz w:val="21"/>
          <w:szCs w:val="21"/>
        </w:rPr>
        <w:t>Эта статья — необычная биография писателя — «живая» и «человечная», без сухих фраз, но зато с жизненными уроками для всех нас.</w:t>
      </w:r>
      <w:r>
        <w:rPr>
          <w:rFonts w:cs="Helvetica" w:ascii="PTS55F;Times New Roman" w:hAnsi="PTS55F;Times New Roman"/>
          <w:sz w:val="21"/>
          <w:szCs w:val="21"/>
        </w:rPr>
        <w:t xml:space="preserve"> Рассказывая о биографии Николая Носова мы постараемся увидеть в ней  тот урок жизни, который поможет и  нам идти к своим целям, понимать себя и делать добрые дела в этом замечательном мире!</w:t>
      </w:r>
    </w:p>
    <w:p>
      <w:pPr>
        <w:pStyle w:val="Heading2"/>
        <w:rPr>
          <w:rFonts w:ascii="PTS75F;Times New Roman" w:hAnsi="PTS75F;Times New Roman" w:cs="Helvetica"/>
          <w:color w:val="000000"/>
          <w:sz w:val="30"/>
          <w:szCs w:val="30"/>
        </w:rPr>
      </w:pPr>
      <w:r>
        <w:rPr>
          <w:rFonts w:cs="Helvetica"/>
          <w:color w:val="000000"/>
        </w:rPr>
        <w:t>Биография Николая Носова: загадки интересной судьбы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Говоря о детском писателе, хочется максимально  приблизиться к нему с позиции ребенка, понять, почему же дети в разных странах так любят Незнайку и откуда эта неисчерпаемая фантазия, создавшая целый мир удивительных героев?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Попробуем  раскрыть тайны «тайну на дне колодца» — именно так назвал Н. Носов книгу — автобиографию о своих детских года. И искать ответы на загадки его интересной творческой судьбы мы начнем в детстве писателя, ведь именно это время  жизни человека выбрано им в качестве основного в своих произведениях.</w:t>
      </w:r>
    </w:p>
    <w:p>
      <w:pPr>
        <w:pStyle w:val="Heading3"/>
        <w:rPr>
          <w:rFonts w:ascii="PTS75F;Times New Roman" w:hAnsi="PTS75F;Times New Roman" w:cs="Helvetica"/>
          <w:color w:val="000000"/>
          <w:sz w:val="27"/>
          <w:szCs w:val="27"/>
        </w:rPr>
      </w:pPr>
      <w:r>
        <w:rPr>
          <w:rFonts w:cs="Helvetica"/>
          <w:color w:val="000000"/>
        </w:rPr>
        <w:t>Детство Николая Носова: откуда взялся Незнайка и кто он такой?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Николай рос в многодетной семье, были еще два брата и сестренка, а их папа был актером. Николаю очень нравились выступления отца, в семье даже думали, что он пойдет по стопам родителя.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Мальчик решил научиться играть на скрипке, представляя себя музыкантом.  Но, оказалось, что это не так-то просто, и Коля забросил скрипку.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Потом он увлекся химией, мечтая уже видеть себя ученым в белом халате, делающим  потрясающие открытия в области науки.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Увлекался он и фотографией, шахматами, игрой на мандолине, даже собак дрессировал. В школьные годы Николай выпускал рукописный журнал «ИКС», ставил на любительской школьной сцене «Тараса Бульбу»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На рисунке  ниже в этой статье представлены все увлечения и профессии Николая Носова. Они нашли отражение в его произведениях, особенно в  «Приключениях Незнайки».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 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drawing>
          <wp:inline distT="0" distB="0" distL="0" distR="0">
            <wp:extent cx="5667375" cy="4257675"/>
            <wp:effectExtent l="0" t="0" r="0" b="0"/>
            <wp:docPr id="15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 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 xml:space="preserve">Каждого коротышку автор наделяет социальным статусом, то есть дает ему профессию: художник Тюбик, музыкант Гусля, астроном Стекляшкин, доктор Пилюлькин, механики Винтик и Шпунтик, ученый Знайка и тд.  А коротышка рад стараться, он преданно следует своему предназначению. Вот только главный герой – Незнайка – пока не определился с выбором  своего жизненного пути.  Автор позволяет нам с вами проследить, как Незнайка ищет себя. И согласитесь это весьма интересно. 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Style w:val="StrongEmphasis"/>
          <w:rFonts w:cs="Helvetica" w:ascii="PTS55F;Times New Roman" w:hAnsi="PTS55F;Times New Roman"/>
          <w:sz w:val="21"/>
          <w:szCs w:val="21"/>
        </w:rPr>
        <w:t>Такой путь — путь поиска своего жизненного пути, путь Незнайки — прошел и Николай Носов в своей жизни. 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Детство Николая Носова пришлось на тяжелое время, Первая мировая война и Гражданская война оставили свой след. Вся семья писателя переболела тифом, а Коля болел дольше всех. Но все выжили, это воспринималось как чудо в то время.  Носов на всю жизнь запомнил, как мама плакала от радости, когда он выздоровел: «Так я узнал, что плакать можно не только от горя»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К слезам у автора  сформировалось чуткое  отношение, особенно к детской слезинке.  Он считал, что плачущего ребенка непременно нужно утешить, спросить, кто его обидел, что случилось. Потому что когда ребенок плачет, «ему не менее тяжело, чем нам, в минуту душевной невзгоды,  а мы ка-то равнодушно смотрим на его слезы и…  считаем их просто дурью или капризом».  Не верит Носов физиологам, что «дети и старики часто плачут оттого, что… слезные железы у них легко выделяют влагу. Я-то знаю, что это не так! Они плачут потому, что у них еще нет (или уже нет) сил справляться с чувствами, которые внушает им эта непонятная и неумолимая жизнь.  Страдание от этого не уменьшается, а лишь увеличивается».  Такого Носова мы не увидим напрямую в его рассказах, но его внимательность к проблемам ребенка, торжество добра и нравственности проходят сквозь все творчество.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drawing>
          <wp:inline distT="0" distB="0" distL="0" distR="0">
            <wp:extent cx="5334000" cy="4000500"/>
            <wp:effectExtent l="0" t="0" r="0" b="0"/>
            <wp:docPr id="16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Маленький Николай не был идеальным учеником или идеальным ребенком. Было время, когда гимназист Николай бросил делать уроки, получил двойки и остался на второй год. После чего он числился в самых отстающих учениках. Но однажды он услышал такой диалог взрослых. На вопрос «Как он учится» его учитель ответил: «Ничего», на секунду замявшись. У мальчика сразу же поменялся взгляд на взрослых людей и появилось доверие к ним.  Проще всего было назвать его отстающим, сложнее было — поверить в его возможности. И это случилось! После этого Николай всегда старался видеть хорошее в людях и в героях своих произведений.</w:t>
      </w:r>
    </w:p>
    <w:p>
      <w:pPr>
        <w:pStyle w:val="Style12"/>
        <w:jc w:val="both"/>
        <w:rPr/>
      </w:pPr>
      <w:r>
        <w:rPr>
          <w:rFonts w:cs="Helvetica" w:ascii="PTS55F;Times New Roman" w:hAnsi="PTS55F;Times New Roman"/>
          <w:sz w:val="21"/>
          <w:szCs w:val="21"/>
        </w:rPr>
        <w:t>После этого началась эпопея освоения маленьким Николаем программы гимназии — надо было наверстать всё упущенное за предыдущие годы. Математику он изучает по учебнику и справляется с алгеброй «самоучкой». Физика и химия вдруг неожиданно увлекают его так, что он делает дома на чердаке настоящую лабораторию и мечтает стать химиком. А еще он играет в оркестре, много читает, поет в школьном хоре, прекрасно играет в шахматы! Изучает гармонию, много читает русской классики. Он сам подготавливает брата и сестричку к поступлению в четвертый класс гимназии, обучая их! Даже встретившись на улице с беспризорниками, Николай не избегает их, а входит в их круг и знакомит с книгой и объясняет, что «книга — это пища для ума», читает им рассказ Лескова и учит с ними наизусть «У лукоморья дуб зеленый»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 xml:space="preserve">В жизни Николая Носова были разные люди и разные случаи. Но </w:t>
      </w:r>
      <w:r>
        <w:rPr>
          <w:rStyle w:val="StrongEmphasis"/>
          <w:rFonts w:cs="Helvetica" w:ascii="PTS55F;Times New Roman" w:hAnsi="PTS55F;Times New Roman"/>
          <w:sz w:val="21"/>
          <w:szCs w:val="21"/>
        </w:rPr>
        <w:t>он очень разумно подходил к жизни и исповедовал принцип «всё видеть, никого не винить».</w:t>
      </w:r>
    </w:p>
    <w:p>
      <w:pPr>
        <w:pStyle w:val="Heading3"/>
        <w:rPr>
          <w:rFonts w:ascii="PTS75F;Times New Roman" w:hAnsi="PTS75F;Times New Roman" w:cs="Helvetica"/>
          <w:color w:val="000000"/>
          <w:sz w:val="27"/>
          <w:szCs w:val="27"/>
        </w:rPr>
      </w:pPr>
      <w:r>
        <w:rPr>
          <w:rFonts w:cs="Helvetica"/>
          <w:color w:val="000000"/>
        </w:rPr>
        <w:t>Отрочество  и юность Николая Носова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Чтобы прокормить семью Николай с 14 лет был вынужден работать: был газетным торговцем, землекопом, косарём и т. п. После 1917 года гимназия была реорганизована в школу-семилетку. Закончив её в 1924 году, он работал чернорабочим на бетонном заводе в Ирпенe, потом на частном кирпичном заводе в городе Буча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Именно маленький Николай в трудные годы голода спас свою семью — он боронил огород, сажал картошку вместе со старшим братом и сестрой. Ведь отец был на заработках, мать занята по женским хозяйственным работам, старший брат в то время уже учился живописи. Николай не боялся трудной работы — дробил щебень на бетонном заводе, работал на кирпичном заводе, косил траву для козы, торговал газетами, возил тяжелый бревна на станцию, обучал детей грамоте, и спокойно относился к работе за «кусок хлеба».  Но — работая за кусок хлеба — он всегда мечтал найти свое призвание. Николай писал, что он ощущал себя в душе «Шерлоком Холмсом, Оводом и Христофором Колумбом — одним в трех лицах; и если уж говорить до конца правду,  то капитан Немо — это тоже был я».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 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drawing>
          <wp:inline distT="0" distB="0" distL="0" distR="0">
            <wp:extent cx="5257800" cy="3943350"/>
            <wp:effectExtent l="0" t="0" r="0" b="0"/>
            <wp:docPr id="17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Всё шло к тому, что Николай явно должен был бы пойти учиться в политехнический институт.  Николай страстно мечтал о профессии химика! Но — вмешался Его Величество Случай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Николай хотел поступить на химический факультет Киевского политехнического института, но не смог, так как он не закончил профшколу, дающую законченное среднее образование. Но зато к нему вдруг пришло новое увлечение в жизни, которое дало совсем другое направление его жизни!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Помешала ему стать химиком страсть к учительству :). Вот как это произошло.</w:t>
      </w:r>
    </w:p>
    <w:p>
      <w:pPr>
        <w:pStyle w:val="Style12"/>
        <w:jc w:val="both"/>
        <w:rPr/>
      </w:pPr>
      <w:r>
        <w:rPr>
          <w:rFonts w:cs="Helvetica" w:ascii="PTS55F;Times New Roman" w:hAnsi="PTS55F;Times New Roman"/>
          <w:sz w:val="21"/>
          <w:szCs w:val="21"/>
        </w:rPr>
        <w:t>Брат Николая занимался рисованием. Николай объяснил брату, что он рисует неправильно: надо отображать на картине не что попало, а состояние души! Это в картине самое главное, особое состояние Художника в ее Творении! Поэтому нужно выбрать особое место по настроению картины. Чтобы передать брату свою мысль, Коля решил сделать фотографию (рисовать он совсем не умел, поэтому в рисунке передать свою мысль он не мог). Для этого ему пришлось прочитать несколько подшивок журналов по фотографии, смастерить фотоаппарат, купить реактивы и всё необходимое.  Фотография получилась! И.. Николай вдруг увлекся фотографией и решил, что это будет его способ</w:t>
      </w:r>
      <w:r>
        <w:rPr>
          <w:rStyle w:val="StrongEmphasis"/>
          <w:rFonts w:cs="Helvetica" w:ascii="PTS55F;Times New Roman" w:hAnsi="PTS55F;Times New Roman"/>
          <w:sz w:val="21"/>
          <w:szCs w:val="21"/>
        </w:rPr>
        <w:t xml:space="preserve"> «сказать миру хоть сколько — нибудь доброго»! </w:t>
      </w:r>
      <w:r>
        <w:rPr>
          <w:rFonts w:cs="Helvetica" w:ascii="PTS55F;Times New Roman" w:hAnsi="PTS55F;Times New Roman"/>
          <w:sz w:val="21"/>
          <w:szCs w:val="21"/>
        </w:rPr>
        <w:t>И он поступает на киноотделение Киевского училища живописи и ваяния. 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А через 2 года, в 1929 году, Николай Носов перевёлся в Московский институт кинематографии. Закончив этот институт, Николай стал постановщиком и режиссером научных, мультипликационных и учебных фильмов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Более 20 лет своей жизни писатель отдаст кино, будет он работать и художником-мультипликатором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Это интересно: сохранился такой эпизод из жизни Николая Носова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Как-то Н. Носову поручили снять фильм об устройстве и работе английского танка «Черчилль». Один танк был доставлен в студию, и английский инструктор показал русскому водителю-танкисту, как управлять танком. Англичане уехали, но спустя несколько дней, танк во время съемок вместо того, чтобы поворачиваться вокруг своей оси, начал описывать кривую дугу. Танкист нервничал и суетился, но танк упрямо не хотел поворачиваться и из маневренной машины превратился в неуклюжий тихоход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Николай Николаевич попросился к водителю присесть рядом. От разгадки управления зависела не только участь фильма, но и судьба танка, который должен был поступить на вооружение советских войск. Николай Николаевич работал до этого над учебным фильмом о тракторах и вообще хорошо разбирался в машинах. Вскоре, наблюдая за действиями механика, он обнаружил ошибку. Водитель был смущен, извинился перед Носовым и никак не хотел поверить, что режиссер знает технику просто как любитель. Носов так же снял работу разных деталей машины, сопроводив их показ «Лунной сонатой» Бетховена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За этот фильм, и за работу в области научно-технического кино Носов был награжден в 1943 году орденом Красной Звезды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Несмотря на тяжелые моменты детства, выработалось у Носова одно очень хорошее качество – он умел разглядеть в людях  их лучшие стороны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Еще  один пример из его детства в качестве иллюстрации сказанного. В гимназии, где учился Коля, педагоги очень строго держались с учениками. Однажды Коля нечаянно столкнулся в дверях с выходящим учителем. Ожидая неминуемой кары, мальчик на протяжении всего урока  вглядывался  в каждое движение учителя: что он задумал, как решил наказать его или отомстить. Но кары не последовало, и в Колину голову закралось подозрение, что его учитель просто хороший человек.  Это качество сказывается в дальнейшем и в творчестве писателя, каждый из коротышек наделен определенными добрыми чертами характера, может, у кого-то они в большей или в меньшей степени проявляются, но семя добра есть в каждом.</w:t>
      </w:r>
    </w:p>
    <w:p>
      <w:pPr>
        <w:pStyle w:val="Heading3"/>
        <w:jc w:val="both"/>
        <w:rPr>
          <w:rFonts w:ascii="PTS75F;Times New Roman" w:hAnsi="PTS75F;Times New Roman" w:cs="Helvetica"/>
          <w:color w:val="000000"/>
          <w:sz w:val="27"/>
          <w:szCs w:val="27"/>
        </w:rPr>
      </w:pPr>
      <w:r>
        <w:rPr>
          <w:rFonts w:cs="Helvetica"/>
          <w:color w:val="000000"/>
        </w:rPr>
        <w:t>Как и когда Николай Носов стал детским писателем: в чем секрет популярности его произведений?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Многие из нас считают, что в 30 лет уже поздно начинать что-то новое :). Уже есть специальность и … зачем ее менять. Но… Николай Носов ничего, совсем ничего не написал до… 30 лет! И даже не собирался писать!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Сам Н. Носов признавался, что он пришел в детскую литературу совершенно случайно и даже не мечтал о профессии и карьере детского писателя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Писать рассказы Носов стал в 37 лет, когда  у него уже подрастал сынишка.  И писались эти занимательные истории именно для него. Просто нужно было сочинять что-то забавное для сынишки и его друзей — дошкольников. А через десять лет он был уже известным писателем и получил престижную государственную премию за свое творчество!</w:t>
      </w:r>
    </w:p>
    <w:p>
      <w:pPr>
        <w:pStyle w:val="Style12"/>
        <w:jc w:val="both"/>
        <w:rPr/>
      </w:pPr>
      <w:r>
        <w:rPr>
          <w:rStyle w:val="StrongEmphasis"/>
          <w:rFonts w:cs="Helvetica" w:ascii="PTS55F;Times New Roman" w:hAnsi="PTS55F;Times New Roman"/>
          <w:sz w:val="21"/>
          <w:szCs w:val="21"/>
        </w:rPr>
        <w:t>Дебют Николая Носова как писателя состоялся в 1938 году</w:t>
      </w:r>
      <w:r>
        <w:rPr>
          <w:rFonts w:cs="Helvetica" w:ascii="PTS55F;Times New Roman" w:hAnsi="PTS55F;Times New Roman"/>
          <w:sz w:val="21"/>
          <w:szCs w:val="21"/>
        </w:rPr>
        <w:t xml:space="preserve"> — это был его первый рассказ для детей «Затейники». Вскоре рассказы стали публиковаться в одном из самых известных и популярных в то время детских журналов  — в «Мурзилке».</w:t>
      </w:r>
    </w:p>
    <w:p>
      <w:pPr>
        <w:pStyle w:val="Style12"/>
        <w:jc w:val="both"/>
        <w:rPr/>
      </w:pPr>
      <w:r>
        <w:rPr>
          <w:rStyle w:val="StrongEmphasis"/>
          <w:rFonts w:cs="Helvetica" w:ascii="PTS55F;Times New Roman" w:hAnsi="PTS55F;Times New Roman"/>
          <w:sz w:val="21"/>
          <w:szCs w:val="21"/>
        </w:rPr>
        <w:t>Первый сборник детских рассказов вышел в 1945 году в Детгизе.</w:t>
      </w:r>
      <w:r>
        <w:rPr>
          <w:rFonts w:cs="Helvetica" w:ascii="PTS55F;Times New Roman" w:hAnsi="PTS55F;Times New Roman"/>
          <w:sz w:val="21"/>
          <w:szCs w:val="21"/>
        </w:rPr>
        <w:t xml:space="preserve"> В него вошли рассказы «Живая шляпа», «Мишкина каша», «Фантазеры», «Огородники», «Чудесные брюки», «Тук-тук-тук» и другие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Если Вы думаете, что после издания этой книги Носов решил стать писателем, то Вы ошибаетесь. Он и не собирался менять свою работу и продолжал работать в кинематографии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Ситуация резко изменилась только в 1951 году.</w:t>
      </w:r>
    </w:p>
    <w:p>
      <w:pPr>
        <w:pStyle w:val="Style12"/>
        <w:jc w:val="both"/>
        <w:rPr/>
      </w:pPr>
      <w:r>
        <w:rPr>
          <w:rStyle w:val="StrongEmphasis"/>
          <w:rFonts w:cs="Helvetica" w:ascii="PTS55F;Times New Roman" w:hAnsi="PTS55F;Times New Roman"/>
          <w:sz w:val="21"/>
          <w:szCs w:val="21"/>
        </w:rPr>
        <w:t>Как Николай Носов вошел в «большой литературный мир» и стал писателем — профессионалом:</w:t>
      </w:r>
      <w:r>
        <w:rPr>
          <w:rFonts w:cs="Helvetica" w:ascii="PTS55F;Times New Roman" w:hAnsi="PTS55F;Times New Roman"/>
          <w:sz w:val="21"/>
          <w:szCs w:val="21"/>
        </w:rPr>
        <w:t> в 1951 году в журнале «Новый мир» была опубликована повесть Н. Носова «Витя Малеев в школе и дома». Главным редактором журнала «Новый мир» в то время А.Т.Твардовский. С его «легкой руки»  с этого момента к Носову и пришла известность. А повесть получила высокую награду —  Государственную премию СССР. С этого времени Николай Носов окончательно оставил мир кино и стал профессиональным писателем.</w:t>
      </w:r>
    </w:p>
    <w:p>
      <w:pPr>
        <w:pStyle w:val="Style12"/>
        <w:jc w:val="both"/>
        <w:rPr/>
      </w:pPr>
      <w:r>
        <w:rPr>
          <w:rFonts w:cs="Helvetica" w:ascii="PTS55F;Times New Roman" w:hAnsi="PTS55F;Times New Roman"/>
          <w:b/>
          <w:bCs/>
          <w:sz w:val="21"/>
          <w:szCs w:val="21"/>
        </w:rPr>
        <w:t>Интересные факты: </w:t>
      </w:r>
      <w:r>
        <w:rPr>
          <w:rFonts w:cs="Helvetica" w:ascii="PTS55F;Times New Roman" w:hAnsi="PTS55F;Times New Roman"/>
          <w:sz w:val="21"/>
          <w:szCs w:val="21"/>
        </w:rPr>
        <w:t>В 1957 году (через шесть лет после решения Н.Носова стать писателем)  был составлен список писателей, которых больше всего переводили на другие языки. Николай Носов оказался в списке третьим. Его герои говорили на разных языках.</w:t>
      </w:r>
    </w:p>
    <w:p>
      <w:pPr>
        <w:pStyle w:val="Normal"/>
        <w:jc w:val="both"/>
        <w:rPr/>
      </w:pPr>
      <w:r>
        <w:rPr>
          <w:rStyle w:val="StrongEmphasis"/>
          <w:rFonts w:cs="Helvetica" w:ascii="PTS55F;Times New Roman" w:hAnsi="PTS55F;Times New Roman"/>
          <w:sz w:val="21"/>
          <w:szCs w:val="21"/>
        </w:rPr>
        <w:t>«Постепенно я понял, что сочинять для детей — наилучшая работа,</w:t>
      </w:r>
      <w:r>
        <w:rPr>
          <w:rFonts w:cs="Helvetica" w:ascii="PTS55F;Times New Roman" w:hAnsi="PTS55F;Times New Roman"/>
          <w:sz w:val="21"/>
          <w:szCs w:val="21"/>
        </w:rPr>
        <w:t xml:space="preserve"> она требует очень много знаний, и не только литературных…» — так высказывался сам автор о своей работе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Николай Носов, относясь  с большим уважением к своему сыну, перенес это на всех детей, кому адресованы рассказы. Дети это чувствуют,  именно такой позиции и придерживался Носов, они не только чувствуют, но  и отдают взамен свое уважение и любовь. Так не в этом ли секрет популярности писателя?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Сами того не подозревая, дети часто давали пищу для рассказов. Каждая история, рассказанная нам Н. Носовым, имеет отголосок  и своё происхождение в реальной жизни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Например, рассказ «Огурцы» он написал с истории, которая произошла с его пятилетним племянником.  Однажды мальчик гулял рядом с овощной палаткой. Он увидел за палаткой бочку с солеными огурцами, залез в нее обеими руками, ухватил в каждую по огурцу и, довольный, пошел к маме. А что произошло дальше, описано в рассказе «Огурцы»  — посмотрите видео ниже с Вашими малышами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Книги  наполнены  такими же непоседами, изобретателями и фантазерами, как все мы в стране детства. Это обычные мальчишки и девчонки, с которыми случаются разные смешные истории. Вспомните свое детство, уверена, и у вас найдется десяток таких историй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 </w:t>
      </w:r>
      <w:r>
        <w:rPr>
          <w:rFonts w:cs="Helvetica" w:ascii="PTS55F;Times New Roman" w:hAnsi="PTS55F;Times New Roman"/>
          <w:sz w:val="21"/>
          <w:szCs w:val="21"/>
        </w:rPr>
        <w:t>А вот как вспоминает свое детство  и своего дедушку Николая Носова внук писателя Игорь:</w:t>
      </w:r>
    </w:p>
    <w:p>
      <w:pPr>
        <w:pStyle w:val="Normal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«1) Всегда был занят.</w:t>
        <w:br/>
        <w:t>2) Всегда со мной играл. Или писал, или играл…  Обожал сына, моего отца, обожал меня. …Любил покупать мне игрушки. Помню, как мы ездили в «Лейпцип», еще старый, на Ленинском. Он купил немецкие машинки. Сам любил с ними играть».</w:t>
        <w:br/>
        <w:t>3) Забивал гвозди, сверлил дырки. Рисовал, лепил. Сделал что -то вроде кондиционера…».</w:t>
      </w:r>
    </w:p>
    <w:p>
      <w:pPr>
        <w:pStyle w:val="Normal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br/>
        <w:t>Так и хочется сказать: вот бы нам такого дедушку!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 </w:t>
      </w:r>
    </w:p>
    <w:p>
      <w:pPr>
        <w:pStyle w:val="Style12"/>
        <w:jc w:val="both"/>
        <w:rPr/>
      </w:pPr>
      <w:r>
        <w:rPr>
          <w:rStyle w:val="StrongEmphasis"/>
          <w:rFonts w:cs="Helvetica" w:ascii="PTS55F;Times New Roman" w:hAnsi="PTS55F;Times New Roman"/>
          <w:sz w:val="21"/>
          <w:szCs w:val="21"/>
        </w:rPr>
        <w:t>Рассказы и повести Н. Носова – книги о реальной жизни ребят, в которых юные читатели могли узнать не только себя, но и обстановку, в которой жили:</w:t>
      </w:r>
      <w:r>
        <w:rPr>
          <w:rFonts w:cs="Helvetica" w:ascii="PTS55F;Times New Roman" w:hAnsi="PTS55F;Times New Roman"/>
          <w:sz w:val="21"/>
          <w:szCs w:val="21"/>
        </w:rPr>
        <w:t xml:space="preserve"> обстановку семьи, школы, улицы, пионерского лагеря. Герои Носова были не просто детьми, а маленькими гражданами своей страны — ответственными, изобретательными и умными.</w:t>
      </w:r>
    </w:p>
    <w:p>
      <w:pPr>
        <w:pStyle w:val="Heading3"/>
        <w:jc w:val="both"/>
        <w:rPr>
          <w:rFonts w:ascii="PTS75F;Times New Roman" w:hAnsi="PTS75F;Times New Roman" w:cs="Helvetica"/>
          <w:color w:val="000000"/>
          <w:sz w:val="27"/>
          <w:szCs w:val="27"/>
        </w:rPr>
      </w:pPr>
      <w:r>
        <w:rPr>
          <w:rFonts w:cs="Helvetica"/>
          <w:color w:val="000000"/>
        </w:rPr>
        <w:t>Трилогия Николая Носова о Незнайке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Самое любимое всеми произведение Носова – повести о Незнайке, трилогия удивительных приключений  коротышки в большой шляпе. «Приключения Незнайки и его друзей» (1953—1954), «Незнайка в Солнечном городе» (1958) и «Незнайка на Луне» (1964—1965).   Этот герой стал узнаваем благодаря талантливому художнику – А. М. Лаптеву.  Он  смог  так прочувствовать каждого героя, что, смотря на иллюстрации, возникает мысль:  вот, дескать, именно такими я и представлял героев Н. Носова.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drawing>
          <wp:inline distT="0" distB="0" distL="0" distR="0">
            <wp:extent cx="5514975" cy="4132580"/>
            <wp:effectExtent l="0" t="0" r="0" b="0"/>
            <wp:docPr id="18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А сколько мультфильмов снято с участием Незнайки!  Большую роль в их популярности сыграло то,  что созданы они отцом и сыном, которые вложили в эти фильмы всю свою любовь к этому маленькому человечку.  Сын Николая Носова пошел по стопам отца и стал кинорежиссером, мультипликатором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В предисловии одной из книг Носов написал комментарий:</w:t>
      </w:r>
    </w:p>
    <w:p>
      <w:pPr>
        <w:pStyle w:val="Style12"/>
        <w:shd w:fill="FDF8C1" w:val="clear"/>
        <w:jc w:val="both"/>
        <w:rPr>
          <w:rFonts w:ascii="PTS55F;Times New Roman" w:hAnsi="PTS55F;Times New Roman" w:cs="Helvetica"/>
          <w:i/>
          <w:i/>
          <w:iCs/>
        </w:rPr>
      </w:pPr>
      <w:r>
        <w:rPr>
          <w:rFonts w:cs="Helvetica" w:ascii="PTS55F;Times New Roman" w:hAnsi="PTS55F;Times New Roman"/>
          <w:i/>
          <w:iCs/>
        </w:rPr>
        <w:t>Перед тем, как читать эти рассказы и повести, подумайте о своих близких! Ведь это именно им придется туго, когда вы решите соорудить инкубатор или развести пчел, или, на худой конец, преподать собаке несколько уроков математики. А в том, что вы обязательно захотите все это сделать, никто и не сомневается. Николай Носов так заразительно умеет рассказывать о всяких разных делах своих героев, что просто невозможно устоять перед соблазном сделать все самому!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И действительно, знакомя детей с житейскими правилами, Н. Носов подает их так, что полезные и интересные знания приходят к читателям как бы сами собой. Прыгающие, плавающие и порхающие автомашины, летящие по воздуху  благодаря прибору невесомости пароходы, малышовые   воздушные шары и космические ракеты – вот сколько  дивных изобретений можно встретить на страницах его книг.  Герои очень изобретательны, а наследуют они это от автора. Внук писателя Игорь  хорошо помнит, как дедушка «сделал что-то вроде кондиционера: в металлической коробке лампа, лампа нагревает воздух, воздух по трубе поступает  от балконной двери…»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Интересен еще и тот факт, что последнюю часть трилогии о Незнайке многие экономисты назвали  самым толковым и доступным для понимания учебником политэкономии. Они считают,  что в нем в легкой и удобоваримой форме были даны определения рекламы, безработицы, забастовки, биржи,  даже раскрыта суть рыночных отношений :)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Николай Носов раскрывает в «Приключениях Незнайки»  и свое отношение к женщинам.  А оно у него самое трепетное и рыцарское.  И то, что этот момент находит свое место в детских рассказах — весьма удачно и правильно.  Ведь модель поведения и отношения к противоположному полу формируется в детские годы.  Николай Носов наделяет своих малышек  чертами идеальной женщины: красота, благовоспитанность, доброта,  снисходительность.  Из занятий он  предоставляет им земледелие и врачевание.  Методы доктора Медуницы  весьма отличаются от методов «мужского» лечения доктора Пилюлькина. Если последний стоит за йод и касторку, то Медуница практикует приятное и безболезненное лечение медом. Отсюда и основное назначение женщины по Носову – смягчение нравов в обществе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Но вернемся именно к детскому прочтению Н. Носова. Вопрос, который мучает многих образованных читателей трилогии  (ну, и у меня он тоже возник) – почему главный герой не Знайка, а глупенький и непонятливый Незнайка?  Уж простите меня за омонимы в вопросе.   Должно быть, потому, что Незнайка – это нечто нарицательное для всех деток. Все мы в столь юном возрасте – Незнайки, пытливые и  изобретательные, любопытные  и настойчивые.  Именно такой образ живет в каждом ребенке, а значит, и понравится детям у него больше шансов.  И Николай Носов, как тонкий психолог детских душ, прекрасно это уловил.</w:t>
      </w:r>
    </w:p>
    <w:p>
      <w:pPr>
        <w:pStyle w:val="Heading3"/>
        <w:rPr>
          <w:rFonts w:ascii="PTS75F;Times New Roman" w:hAnsi="PTS75F;Times New Roman" w:cs="Helvetica"/>
          <w:color w:val="000000"/>
          <w:sz w:val="27"/>
          <w:szCs w:val="27"/>
        </w:rPr>
      </w:pPr>
      <w:r>
        <w:rPr>
          <w:rFonts w:cs="Helvetica"/>
          <w:color w:val="000000"/>
        </w:rPr>
        <w:t>Произведения Николая Носова для взрослых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Николай Николаевич Носов писал не только для детей. В 1969 году выходит сборник сатирических рассказов «Иронические юморески», которые затрагивали вопросы современной литературы («О литмастерстве», «Поговорим о поэзии», «Трактат о комедии»), русский алфавит («А, Б, В…»), отношения учителя и ученика («Второй раз в первый класс»), социальные темы — мещанство («Ещё об одном, всем надоевшем вопросе»), взаимоотношение родителей и их детей («Нужно ли называть родителей предками и конями и о других подобных вопросах»), вредные привычки («Об употреблении спиртных напитков»).</w:t>
      </w:r>
    </w:p>
    <w:p>
      <w:pPr>
        <w:pStyle w:val="Heading3"/>
        <w:jc w:val="both"/>
        <w:rPr>
          <w:rFonts w:ascii="PTS75F;Times New Roman" w:hAnsi="PTS75F;Times New Roman" w:cs="Helvetica"/>
          <w:color w:val="000000"/>
          <w:sz w:val="27"/>
          <w:szCs w:val="27"/>
        </w:rPr>
      </w:pPr>
      <w:r>
        <w:rPr>
          <w:rFonts w:cs="Helvetica"/>
          <w:color w:val="000000"/>
        </w:rPr>
        <w:t>Книги Николая Носова о его биографии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Также  Н. Носов написал замечательную книгу — автобиографию о своих детских годах «На дне колодца»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А также книгу о детстве «Повесть о моем друге Игоре» — о том, как рос его внук,  о том, как дети овладевают родным языком и начинают говорить первые слова и слоги, как они воспринимают взрослых и мир вокруг.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Style w:val="StrongEmphasis"/>
          <w:rFonts w:cs="Helvetica" w:ascii="PTS55F;Times New Roman" w:hAnsi="PTS55F;Times New Roman"/>
          <w:sz w:val="21"/>
          <w:szCs w:val="21"/>
        </w:rPr>
        <w:t>Вот несколько отрывков из этой повести Николая Носова о жизни и развитии своего маленького внука</w:t>
      </w:r>
    </w:p>
    <w:p>
      <w:pPr>
        <w:pStyle w:val="Normal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br/>
      </w:r>
      <w:r>
        <w:rPr>
          <w:rStyle w:val="StrongEmphasis"/>
          <w:rFonts w:cs="Helvetica" w:ascii="PTS55F;Times New Roman" w:hAnsi="PTS55F;Times New Roman"/>
          <w:sz w:val="21"/>
          <w:szCs w:val="21"/>
        </w:rPr>
        <w:t> </w:t>
      </w:r>
      <w:r>
        <w:rPr>
          <w:rStyle w:val="Emphasis"/>
          <w:rFonts w:cs="Helvetica" w:ascii="PTS55F;Times New Roman" w:hAnsi="PTS55F;Times New Roman"/>
          <w:b/>
          <w:bCs/>
          <w:sz w:val="21"/>
          <w:szCs w:val="21"/>
        </w:rPr>
        <w:t>«Дидя, ву!»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Вечер 31 декабря 1963 года. Я держу Игоря на руках перед наряженной новогодней елкой. Он тянется ручонками то к  сверкающему стеклянному шару, то к светящейся лампочке и кричит, захлебываясь от восторга:</w:t>
        <w:br/>
        <w:t>— Дидя, ву! Дидя, ву-у!</w:t>
      </w:r>
      <w:r>
        <w:rPr>
          <w:rFonts w:cs="Helvetica"/>
          <w:sz w:val="21"/>
          <w:szCs w:val="21"/>
        </w:rPr>
        <w:t xml:space="preserve"> </w:t>
      </w:r>
      <w:r>
        <w:rPr>
          <w:rFonts w:cs="Helvetica" w:ascii="PTS55F;Times New Roman" w:hAnsi="PTS55F;Times New Roman"/>
          <w:sz w:val="21"/>
          <w:szCs w:val="21"/>
        </w:rPr>
        <w:t>Он называет меня не деда или дедя, как обычно зовут своих дедушек другие ребята его возраста. Я у него почему-то «дидя». Я не возражаю против такого названия. Наоборот, оно мне даже нравится. Во всяком случае — оригинально.</w:t>
      </w:r>
      <w:r>
        <w:rPr>
          <w:rFonts w:cs="Helvetica"/>
          <w:sz w:val="21"/>
          <w:szCs w:val="21"/>
        </w:rPr>
        <w:t xml:space="preserve"> </w:t>
      </w:r>
      <w:r>
        <w:rPr>
          <w:rFonts w:cs="Helvetica" w:ascii="PTS55F;Times New Roman" w:hAnsi="PTS55F;Times New Roman"/>
          <w:sz w:val="21"/>
          <w:szCs w:val="21"/>
        </w:rPr>
        <w:t>Интересно то, что он не кричит просто «Ву!», или «Во!», или «Ва!», выражая радость по поводу увиденного предмета. Нет, ему хочется, чтоб и я порадовался вместе с ним. </w:t>
      </w:r>
      <w:r>
        <w:rPr>
          <w:rStyle w:val="StrongEmphasis"/>
          <w:rFonts w:cs="Helvetica" w:ascii="PTS55F;Times New Roman" w:hAnsi="PTS55F;Times New Roman"/>
          <w:sz w:val="21"/>
          <w:szCs w:val="21"/>
        </w:rPr>
        <w:t>А поделиться радостью с другим — разве это не проявление чувства</w:t>
      </w:r>
      <w:r>
        <w:rPr>
          <w:rStyle w:val="StrongEmphasis"/>
          <w:rFonts w:cs="Helvetica"/>
          <w:sz w:val="21"/>
          <w:szCs w:val="21"/>
        </w:rPr>
        <w:t xml:space="preserve"> </w:t>
      </w:r>
      <w:r>
        <w:rPr>
          <w:rStyle w:val="StrongEmphasis"/>
          <w:rFonts w:cs="Helvetica" w:ascii="PTS55F;Times New Roman" w:hAnsi="PTS55F;Times New Roman"/>
          <w:sz w:val="21"/>
          <w:szCs w:val="21"/>
        </w:rPr>
        <w:t>дружбы, которое доступно ребенку уже в тот период, когда он начинает произносить свои первые слова?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Style w:val="StrongEmphasis"/>
          <w:rFonts w:cs="Helvetica" w:ascii="PTS55F;Times New Roman" w:hAnsi="PTS55F;Times New Roman"/>
          <w:sz w:val="21"/>
          <w:szCs w:val="21"/>
        </w:rPr>
        <w:t> </w:t>
      </w:r>
      <w:r>
        <w:rPr>
          <w:rStyle w:val="Emphasis"/>
          <w:rFonts w:cs="Helvetica" w:ascii="PTS55F;Times New Roman" w:hAnsi="PTS55F;Times New Roman"/>
          <w:b/>
          <w:bCs/>
          <w:sz w:val="21"/>
          <w:szCs w:val="21"/>
        </w:rPr>
        <w:t>«Как шутят, когда еще не исполнилось двух лет»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Играем с пластилином.</w:t>
        <w:br/>
        <w:t>— Сделаем колбасу, — говорю.</w:t>
        <w:br/>
        <w:t>Скатал ему из пластилина длинную колбаску. Игорь взял ее, раскрыл широко рот, делая вид, будто хочет откусить кусочек, а сам искоса, лукаво поглядывает на меня. Заметив, что моя рука невольно тянется, чтоб отнять у него эту «колбасу», расплывается в улыбке.</w:t>
        <w:br/>
        <w:t>А вот любимая его шутка. Берет со стола тарелку, поднимает над головой и делает вид, что хочет с размаху бросить на пол. Увидев у окружающих выражение ужаса на лице, громко смеется и, довольный своей шуткой, ставит тарелку на стол.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Style w:val="StrongEmphasis"/>
          <w:rFonts w:cs="Helvetica" w:ascii="PTS55F;Times New Roman" w:hAnsi="PTS55F;Times New Roman"/>
          <w:sz w:val="21"/>
          <w:szCs w:val="21"/>
        </w:rPr>
        <w:t> </w:t>
      </w:r>
      <w:r>
        <w:rPr>
          <w:rStyle w:val="Emphasis"/>
          <w:rFonts w:cs="Helvetica" w:ascii="PTS55F;Times New Roman" w:hAnsi="PTS55F;Times New Roman"/>
          <w:b/>
          <w:bCs/>
          <w:sz w:val="21"/>
          <w:szCs w:val="21"/>
        </w:rPr>
        <w:t>«Первый рассказ о случившемся происшествии»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Как-то утром Петя привез к нам Игоря, а сам быстро уехал: спешил куда-то. Не успев раздеться, Игорь начал твердить, как-то горячась и волнуясь:</w:t>
        <w:br/>
        <w:t>— Папа, дядя, бензин дай! Дядя, папа, бензин нет!</w:t>
        <w:br/>
        <w:t>Видя, что мы не очень-то его понимаем, он повторял эти две фразы,иногда лишь меняя порядок слов. Мы, конечно, поняли, что по дороге у Петра кончился в машине бензин и он попросил у встречного шофера немного бензина, но тот не дал. Когда Петр</w:t>
        <w:br/>
        <w:t>приехал, он подтвердил, что именно так и было.</w:t>
        <w:br/>
        <w:t>Разговор Игоря теперь напоминает разговор индейца, знающего несколько слов из языка белых. Однако у индейца — ум взрослого человека, большой жизненный опыт, а также знание своего собственного языка, у Игоря ничего этого нет. Но с задачей все же справляется.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Style w:val="StrongEmphasis"/>
          <w:rFonts w:cs="Helvetica" w:ascii="PTS55F;Times New Roman" w:hAnsi="PTS55F;Times New Roman"/>
          <w:i/>
          <w:iCs/>
          <w:sz w:val="21"/>
          <w:szCs w:val="21"/>
        </w:rPr>
        <w:t>Рассказ «Я еду!» </w:t>
      </w:r>
    </w:p>
    <w:p>
      <w:pPr>
        <w:pStyle w:val="Style12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Купили ему трехколесный велосипед самого крошечного калибра. Быстро выучился вертеть ногами педали. Катит по асфальтовой дорожке от ворот к дому. Вдруг увидел шагах в двадцати вышедшую на крыльцо Таню и как закричит:</w:t>
        <w:br/>
        <w:t>— Бабочка, осторожно! Я еду!</w:t>
        <w:br/>
        <w:t>Дальше дорожка была неровная. Он и говорит:</w:t>
        <w:br/>
        <w:t>— Дорога поломатая.</w:t>
      </w:r>
    </w:p>
    <w:p>
      <w:pPr>
        <w:pStyle w:val="Style12"/>
        <w:jc w:val="both"/>
        <w:rPr/>
      </w:pPr>
      <w:r>
        <w:rPr>
          <w:rFonts w:cs="Helvetica" w:ascii="PTS55F;Times New Roman" w:hAnsi="PTS55F;Times New Roman"/>
          <w:sz w:val="21"/>
          <w:szCs w:val="21"/>
        </w:rPr>
        <w:t xml:space="preserve">Заканчивает книгу о внуке Николай Носов словами своего внука -дошкольника: </w:t>
      </w:r>
      <w:r>
        <w:rPr>
          <w:rStyle w:val="StrongEmphasis"/>
          <w:rFonts w:cs="Helvetica" w:ascii="PTS55F;Times New Roman" w:hAnsi="PTS55F;Times New Roman"/>
          <w:sz w:val="21"/>
          <w:szCs w:val="21"/>
        </w:rPr>
        <w:t>«Мы с тобой друзья, дедушка!»</w:t>
      </w:r>
      <w:r>
        <w:rPr>
          <w:rFonts w:cs="Helvetica" w:ascii="PTS55F;Times New Roman" w:hAnsi="PTS55F;Times New Roman"/>
          <w:sz w:val="21"/>
          <w:szCs w:val="21"/>
        </w:rPr>
        <w:t>. Вот оно — счастье бабушки и дедушки!</w:t>
      </w:r>
    </w:p>
    <w:p>
      <w:pPr>
        <w:pStyle w:val="Style12"/>
        <w:jc w:val="both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  <w:t>Николай Носов умер в Москве 26 июля 1976 года. Писателю было 68 лет. Похоронен он на Кунцевском кладбище в Москве.</w:t>
      </w:r>
    </w:p>
    <w:p>
      <w:pPr>
        <w:pStyle w:val="Normal"/>
        <w:rPr>
          <w:rFonts w:ascii="PTS55F;Times New Roman" w:hAnsi="PTS55F;Times New Roman" w:cs="Helvetica"/>
          <w:sz w:val="21"/>
          <w:szCs w:val="21"/>
        </w:rPr>
      </w:pPr>
      <w:r>
        <w:rPr>
          <w:rFonts w:cs="Helvetica" w:ascii="PTS55F;Times New Roman" w:hAnsi="PTS55F;Times New Roman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cc"/>
    <w:family w:val="swiss"/>
    <w:pitch w:val="variable"/>
  </w:font>
  <w:font w:name="Lato">
    <w:altName w:val="Times New Roman"/>
    <w:charset w:val="00"/>
    <w:family w:val="auto"/>
    <w:pitch w:val="default"/>
  </w:font>
  <w:font w:name="PTS55F">
    <w:altName w:val="Times New Roman"/>
    <w:charset w:val="00"/>
    <w:family w:val="auto"/>
    <w:pitch w:val="default"/>
  </w:font>
  <w:font w:name="PTS75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25" w:after="180"/>
      <w:outlineLvl w:val="1"/>
    </w:pPr>
    <w:rPr>
      <w:b/>
      <w:bCs/>
      <w:color w:val="454343"/>
      <w:sz w:val="35"/>
      <w:szCs w:val="3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180"/>
      <w:outlineLvl w:val="2"/>
    </w:pPr>
    <w:rPr>
      <w:b/>
      <w:bCs/>
      <w:color w:val="454343"/>
      <w:sz w:val="29"/>
      <w:szCs w:val="29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ind w:firstLine="3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rodnaya-tropinka.ru/nikolaj-nosov-biografiya/nikolai-nosov-biografiya/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rodnaya-tropinka.ru/nikolaj-nosov-biografiya/uvlecheniya-nosova/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rodnaya-tropinka.ru/nikolaj-nosov-biografiya/nosov-biografiya-v-kartinkah/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rodnaya-tropinka.ru/nikolaj-nosov-biografiya/nosov-otrochestvo/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rodnaya-tropinka.ru/nikolaj-nosov-biografiya/illustratori-proizvedenii-nosova-laptev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1:17:00Z</dcterms:created>
  <dc:creator>Наталья</dc:creator>
  <dc:description/>
  <cp:keywords/>
  <dc:language>en-US</dc:language>
  <cp:lastModifiedBy>Наталья</cp:lastModifiedBy>
  <dcterms:modified xsi:type="dcterms:W3CDTF">2018-11-11T16:53:00Z</dcterms:modified>
  <cp:revision>2</cp:revision>
  <dc:subject/>
  <dc:title> </dc:title>
</cp:coreProperties>
</file>