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ОСТРАННЫЙ ЯЗЫК (ПРОФЕССИОНАЛЬНЫ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ЕМЕЦКИЙ ЯЗЫ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ипецк, 2017 год</w:t>
      </w:r>
      <w:r>
        <w:br w:type="page"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 специальности </w:t>
      </w:r>
      <w:r>
        <w:rPr>
          <w:rFonts w:eastAsia="Calibri" w:cs="Times New Roman" w:ascii="Times New Roman" w:hAnsi="Times New Roman"/>
          <w:b/>
          <w:sz w:val="28"/>
          <w:szCs w:val="28"/>
        </w:rPr>
        <w:t>46.02.01 Документационное обеспечение управления и архивоведен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, утвержденного приказом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Министерства образования и науки РФ от 11 августа 2014 г. № 975</w:t>
      </w:r>
      <w:r>
        <w:rPr>
          <w:rFonts w:eastAsia="Calibri" w:cs="Times New Roman" w:ascii="Times New Roman" w:hAnsi="Times New Roman"/>
          <w:sz w:val="28"/>
          <w:szCs w:val="28"/>
        </w:rPr>
        <w:t>, зарегистрированного  Минюсте РФ от 20 августа 2014 года рег. № 33682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vertAlign w:val="superscript"/>
        </w:rPr>
      </w:pPr>
      <w:r>
        <w:rPr>
          <w:rFonts w:eastAsia="Calibri"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рганизация-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ОБПОУ «Липецкий техникум городского хозяйства и отраслевых технологий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Разработчи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u w:val="single"/>
        </w:rPr>
        <w:t>Суворова Г.С..,</w:t>
      </w:r>
      <w:r>
        <w:rPr>
          <w:rFonts w:eastAsia="Calibri" w:cs="Times New Roman" w:ascii="Times New Roman" w:hAnsi="Times New Roman"/>
          <w:sz w:val="28"/>
          <w:szCs w:val="28"/>
        </w:rPr>
        <w:t xml:space="preserve">  преподаватель ГОБПОУ «Липецкий техникум городского хозяйства и отраслевых технолог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комендована Методическим советом ГОБПОУ «Липецкий техникум городского хозяйства и отраслевых технологий»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токол Методического совета от «___» __________2017 г. № ______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2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8"/>
          <w:szCs w:val="28"/>
        </w:rPr>
        <w:t>1. ПАСПОРТ ПРОГРАММЫ УЧЕБНОЙ ДИСЦИПЛИНЫ                     4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           5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УСЛОВИЯ РЕАЛИЗАЦИИ ПРОГРАММЫ УЧЕБНОЙ 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ЦИПЛИНЫ                                                                                                 11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КОНТРОЛЬ И ОЦЕНКА РЕЗУЛЬТАТОВ ОСВОЕНИЯ 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ДИСЦИПЛИНЫ                                                                           12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ПРОГРАММЫ УЧЕБНОЙ ДИСЦИПЛИНЫ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ОСТРАННЫЙ ЯЗЫК (ПРОФЕССИОНАЛЬНЫЙ)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«Иностранный язык (профессиональный)» является частью программы подготовки специалистов среднего звена в соответствии с ФГОС СПО по специальности </w:t>
      </w:r>
      <w:r>
        <w:rPr>
          <w:rFonts w:cs="Times New Roman" w:ascii="Times New Roman" w:hAnsi="Times New Roman"/>
          <w:b/>
          <w:sz w:val="28"/>
          <w:szCs w:val="28"/>
        </w:rPr>
        <w:t>46.02.01 Документационное обеспечение управления и архивовед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: секретарь, архивариус и др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дисциплины в структуре программы подготовки квалифицированных рабочих, служащих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дисциплина «Иностранный язык (профессиональный)» входит в общепрофессиональный цикл и является обязательной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студент</w:t>
      </w:r>
      <w:r>
        <w:rPr>
          <w:rFonts w:cs="Times New Roman" w:ascii="Times New Roman" w:hAnsi="Times New Roman"/>
          <w:b/>
          <w:sz w:val="28"/>
          <w:szCs w:val="28"/>
        </w:rPr>
        <w:t>должен 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ботать с профессиональными текстами на иностранном языке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ставлять и оформлять организационно-распорядительную документацию на иностранном языке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ести переговоры на иностранном языке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студент</w:t>
      </w:r>
      <w:r>
        <w:rPr>
          <w:rFonts w:cs="Times New Roman" w:ascii="Times New Roman" w:hAnsi="Times New Roman"/>
          <w:b/>
          <w:sz w:val="28"/>
          <w:szCs w:val="28"/>
        </w:rPr>
        <w:t>должен 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актическую грамматику, необходимую для профессионального общения на иностранном языке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обенности перевода служебных документов с иностранного языка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рабочей программы учебной дисциплины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й учебной нагрузки обучающегося - 102часа, в том числе: обязательной аудиторной учебной нагрузки обучающегося - 68 часов; самостоятельной работы обучающегося - 34 часа. 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ДИСЦИПЛИНЫ</w:t>
      </w:r>
    </w:p>
    <w:p>
      <w:pPr>
        <w:pStyle w:val="Style20"/>
        <w:numPr>
          <w:ilvl w:val="1"/>
          <w:numId w:val="2"/>
        </w:numPr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ъем учебной дисциплины и виды учебной работы</w:t>
      </w:r>
    </w:p>
    <w:p>
      <w:pPr>
        <w:pStyle w:val="Style20"/>
        <w:numPr>
          <w:ilvl w:val="1"/>
          <w:numId w:val="2"/>
        </w:numPr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7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3"/>
        <w:gridCol w:w="1512"/>
      </w:tblGrid>
      <w:tr>
        <w:trPr>
          <w:trHeight w:val="514" w:hRule="atLeast"/>
        </w:trPr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57" w:hRule="atLeast"/>
        </w:trPr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</w:tr>
      <w:tr>
        <w:trPr>
          <w:trHeight w:val="257" w:hRule="atLeast"/>
        </w:trPr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  <w:tr>
        <w:trPr>
          <w:trHeight w:val="257" w:hRule="atLeast"/>
        </w:trPr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-практические занят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>
          <w:trHeight w:val="257" w:hRule="atLeast"/>
        </w:trPr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омашне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оек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2 Тематический план и содержание учебной дисциплины Немец</w:t>
      </w:r>
      <w:r>
        <w:rPr/>
        <w:t>кий язык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"/>
        <w:gridCol w:w="85"/>
        <w:gridCol w:w="15"/>
        <w:gridCol w:w="30"/>
        <w:gridCol w:w="12"/>
        <w:gridCol w:w="9639"/>
        <w:gridCol w:w="1134"/>
        <w:gridCol w:w="121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-коррективный курс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в немецком язы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чтения в немецком язы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формы глаголов: образование и употребл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рамматических упражнений на повторение вре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о-направленный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Тема 2.1.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мецкий в мире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емецкий язык-мировой язы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чение немецкого языка для делового челове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писание эссе по теме «Немецкий язык в мире работы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«Deutsch in der Welt der Arbeit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ловой визит. Знакомство с партнерами по бизнесу. Внешний вид делового человека.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еловой визит. Знакомство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ереговоры. Общий план ведения переговор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нешний вид и одежда делового челове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Идеальный бизнесмен: внешность и характе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писание сочинения-описания «Внешность делового человек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иалог по теме «Знаком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о профессиональных и личных качествах сотру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род. Офис.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ездки по городу. Сопровождение иностранных партнер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фис. Офисная мебель. Офисные принадлеж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жим работы в офисе. Требования к служащим. Посетители компан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с коллективом: дресс-код, этикет общения на работ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общение по теме «Мой офис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доклад по теме «Гор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презентацию по теме «Офи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 по теме «Моя комп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 2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тешествия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утешествия. Способы путешеств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утешествие по стран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утешествие заграниц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 (выполнение упражнений, проработка параграфов учеб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2.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чий день. Должностные обязанности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олжностные обязанности секретаря-документове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бочий день делового челове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лан руководителя на недел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еловые отношения с иностранными партнера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писать рассказ «Рабочий день делового человек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чинение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de-DE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de-DE"/>
              </w:rPr>
              <w:t xml:space="preserve">o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е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de-DE"/>
              </w:rPr>
              <w:t xml:space="preserve"> Der Tagesablauf 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de-DE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de-DE"/>
              </w:rPr>
            </w:r>
          </w:p>
        </w:tc>
      </w:tr>
      <w:tr>
        <w:trPr>
          <w:trHeight w:val="27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de-DE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екта «План руководителя на недел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вязи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орреспонденция: отправление и прием писем, телеграмм, факс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онная поч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писан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E-mai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 (выполнение упражнений, проработка параграфов учеб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лефонные разговоры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лефонные разговоры: личные и делов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телефонный разговор деловых партнеров (диало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с иностранными партнерам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изит иностранной делегации на предприят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виртуальную экскурсию по предприятию/ офису комп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9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ые поездк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омандировка в региональные горо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еловая поездка заграниц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ещение иностранных компаний-партнеров заграниц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писание своей деловой поездки заграниц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своей командировке заграниц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по теме «Деловая поезд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ые встречи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встреча с партнерами в офисе: обсуждение итогов командиров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партнерами в офисе: рассказ о достопримечательностях горо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партнерами после работы. Беседа о проведении досуг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встреча с партнерами на выставке: демонстрация оборуд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встреча с партнерами на ярмарке: перспективы сотрудниче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встреча с партнерами в бизнес-центре: обсуждение цен и условий контрак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а чтения. Статья из газеты: Деловое знакомств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1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. Деловая переписка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письма. Правила написания личного письм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переписка. Структура делового письм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ы-клише, используемые в деловой перепис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представление. Рекомендательное письмо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предложение. Письмо-запро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отклонение предложений. Письмо-уведомл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дительное письм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письмо своему другу заграниц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письмо-уведомл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письмо-деловое приглаш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акт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кт как докумен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контракта: запрос, предлож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контракта: предварительное обсуждение, исполнение контрак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контракта: предмет, цены и общая сумма контрак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латежа и даты постав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а чтения. Особые пункты контрак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: переговор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рассказ по теме «Условия платежа и даты постав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3 Устройство на работу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иска при устройстве на работу. Резюм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и рекомендательное письм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собеседован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 собесед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: собесед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зюм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сообщение по теме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ukunftberu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рованный зач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УЧЕБНОЙ ДИСЦИПЛИНЫ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Требования  к минимальному материально-техническому обеспечению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 учебной дисциплины Немецкий язык осуществляется в учебном кабинете Немецкий язы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я учебного кабинета: учебно-наглядные пособия, плакат «Немецкий алфавит», стенд «Основы грамматического строя немецкого языка», карта Германии», плакат «Политическое устройство Германии»,  стенд «Вопросительные слова , стенд «Немецкий язык в современном мире», стенд «Времена года», стенд «Правила чтения и произношения немецких бук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 обучения: компьютер, интерактивная до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center" w:pos="514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center" w:pos="514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цкий язык для экономических специальностей: учебник./ А.П. Голубев, И.Б. Смирнова, Н.Г. Савельева,  - М.: КНОРУС, 2016 396 с, 2018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полнительные источники: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.Б.Геращенко, Д.К.Бартош, Н.В.Демидова Практическая грамматика немецкого языка с упражнениями и ключами М. 2011.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Большой современный немецко-русский толковый словарь </w:t>
      </w:r>
      <w:r>
        <w:rPr>
          <w:rFonts w:cs="Times New Roman" w:ascii="Times New Roman" w:hAnsi="Times New Roman"/>
          <w:sz w:val="28"/>
          <w:szCs w:val="28"/>
        </w:rPr>
        <w:t>. – М.:Высшая школа,2010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оманова, Лариса Ивановна. Практическая лексика немецкого языка</w:t>
        </w:r>
      </w:hyperlink>
      <w:r>
        <w:rPr>
          <w:rFonts w:cs="Times New Roman" w:ascii="Times New Roman" w:hAnsi="Times New Roman"/>
          <w:sz w:val="28"/>
          <w:szCs w:val="28"/>
        </w:rPr>
        <w:t> : учеб.пособие / Л. Романова. – Ростов-на-Дону : Феникс, 2012. – 345, [1] c. – (Без репетитора).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яник Л.В.Немецкий язык. Практикум по переводу экономических текстов.-М.: МГИМО-Университет, 2013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ал изучения немецкого языка: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tudygerm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Дополнительные источники с мультимедийным приложение</w:t>
      </w:r>
      <w:hyperlink r:id="rId5">
        <w:r>
          <w:rPr>
            <w:rStyle w:val="InternetLink"/>
            <w:rFonts w:cs="Times New Roman" w:ascii="Times New Roman" w:hAnsi="Times New Roman"/>
            <w:spacing w:val="-7"/>
            <w:sz w:val="28"/>
            <w:szCs w:val="28"/>
          </w:rPr>
          <w:t>www.macmillandeutsch.com</w:t>
        </w:r>
      </w:hyperlink>
      <w:r>
        <w:rPr>
          <w:rFonts w:cs="Times New Roman" w:ascii="Times New Roman" w:hAnsi="Times New Roman"/>
          <w:spacing w:val="-7"/>
          <w:sz w:val="28"/>
          <w:szCs w:val="28"/>
        </w:rPr>
        <w:t xml:space="preserve"> - интернет-ресурс с практическими материалами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для формирования и совершенствования всех видо-речевых умений и </w:t>
      </w:r>
      <w:r>
        <w:rPr>
          <w:rFonts w:cs="Times New Roman" w:ascii="Times New Roman" w:hAnsi="Times New Roman"/>
          <w:sz w:val="28"/>
          <w:szCs w:val="28"/>
        </w:rPr>
        <w:t>навыков.</w:t>
      </w:r>
    </w:p>
    <w:p>
      <w:pPr>
        <w:pStyle w:val="Style20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bc.co.uk/worldservice/learning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eutsc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</w:hyperlink>
    </w:p>
    <w:p>
      <w:pPr>
        <w:pStyle w:val="Style20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ritish</w:t>
        </w:r>
      </w:hyperlink>
    </w:p>
    <w:p>
      <w:pPr>
        <w:pStyle w:val="Style20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council.org/learning-elt-resources.htm     </w:t>
      </w:r>
    </w:p>
    <w:p>
      <w:pPr>
        <w:pStyle w:val="Style20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www.handoutsonline.com</w:t>
        </w:r>
      </w:hyperlink>
    </w:p>
    <w:p>
      <w:pPr>
        <w:pStyle w:val="Style20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de-DE"/>
          </w:rPr>
          <w:t>www.deutsch-to-go.com</w:t>
        </w:r>
      </w:hyperlink>
      <w:r>
        <w:rPr>
          <w:rFonts w:cs="Times New Roman" w:ascii="Times New Roman" w:hAnsi="Times New Roman"/>
          <w:sz w:val="28"/>
          <w:szCs w:val="28"/>
          <w:lang w:val="de-DE"/>
        </w:rPr>
        <w:t xml:space="preserve"> (fur Studenten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Style20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РЕЗУЛЬТАТОВ ОСВОЕНИЯ УЧЕБ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студентами </w:t>
      </w:r>
      <w:r>
        <w:rPr/>
        <w:t>индивидуальных заданий, проектов, исследований.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642"/>
      </w:tblGrid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бучения(освоенные умения, усвоенные умения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940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с профессиональными текстами на иностранном язык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деятельности обучающегося при выполнении индивидуальных заданий, домашних заданий проблемного характера;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– практических заданий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е с информацией,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документами, литературой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подготовка и защита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индивидуальных и групповых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заданий проектного характера;</w:t>
            </w:r>
          </w:p>
        </w:tc>
      </w:tr>
      <w:tr>
        <w:trPr>
          <w:trHeight w:val="315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лять и оформлять организационно-распорядительную документацию на иностранном язык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деятельности обучающегося при выполнении индивидуальных заданий.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ти переговоры на иностранном язык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деятельности обучающегося при выполнении индивидуальных заданий.</w:t>
            </w:r>
          </w:p>
        </w:tc>
      </w:tr>
      <w:tr>
        <w:trPr>
          <w:trHeight w:val="330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95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ую грамматику, необходимую для профессионального общения на иностранном язык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деятельности обучающегося при выполнении индивидуальных заданий, домашних заданий проблемного характера;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– практических заданий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е с информацией,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документами, литературой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подготовка и защита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индивидуальных и групповых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заданий проектного характе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ка проверочных работ, тестирование</w:t>
            </w:r>
          </w:p>
        </w:tc>
      </w:tr>
      <w:tr>
        <w:trPr>
          <w:trHeight w:val="273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перевода служебных документов с иностранного язык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деятельности обучающегося при выполнении индивидуальных заданий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tambovlib.ru/index.php?id=newbooks.unit.all.4244&amp;page=1" TargetMode="External"/><Relationship Id="rId5" Type="http://schemas.openxmlformats.org/officeDocument/2006/relationships/hyperlink" Target="http://www.macmillandeutsch.com/" TargetMode="External"/><Relationship Id="rId6" Type="http://schemas.openxmlformats.org/officeDocument/2006/relationships/hyperlink" Target="http://www.bbc.co.uk/worldservice/learningdeutsch " TargetMode="External"/><Relationship Id="rId7" Type="http://schemas.openxmlformats.org/officeDocument/2006/relationships/hyperlink" Target="http://www.british/" TargetMode="External"/><Relationship Id="rId8" Type="http://schemas.openxmlformats.org/officeDocument/2006/relationships/hyperlink" Target="http://www.handoutsonline.com/" TargetMode="External"/><Relationship Id="rId9" Type="http://schemas.openxmlformats.org/officeDocument/2006/relationships/hyperlink" Target="http://www.deutsch-to-go.com/" TargetMode="Externa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2:24:00Z</dcterms:created>
  <dc:creator>мвидео</dc:creator>
  <dc:description/>
  <cp:keywords/>
  <dc:language>en-US</dc:language>
  <cp:lastModifiedBy>UserAdmin</cp:lastModifiedBy>
  <cp:lastPrinted>2018-09-30T15:22:00Z</cp:lastPrinted>
  <dcterms:modified xsi:type="dcterms:W3CDTF">2018-09-30T12:24:00Z</dcterms:modified>
  <cp:revision>2</cp:revision>
  <dc:subject/>
  <dc:title>кимы</dc:title>
</cp:coreProperties>
</file>