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rFonts w:eastAsia="Trebuchet MS" w:cs="Trebuchet MS" w:ascii="Trebuchet MS" w:hAnsi="Trebuchet MS"/>
          <w:b/>
          <w:bCs/>
          <w:kern w:val="2"/>
          <w:sz w:val="33"/>
          <w:szCs w:val="33"/>
        </w:rPr>
        <w:t xml:space="preserve">  </w:t>
      </w:r>
      <w:r>
        <w:rPr>
          <w:b/>
          <w:sz w:val="24"/>
          <w:szCs w:val="24"/>
        </w:rPr>
        <w:t>МУ отдел образования</w:t>
      </w:r>
    </w:p>
    <w:p>
      <w:pPr>
        <w:pStyle w:val="11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ский   сад №9 «Сказка» общеразвивающего вида</w:t>
      </w:r>
      <w:r>
        <w:rPr>
          <w:b/>
          <w:spacing w:val="-2"/>
          <w:sz w:val="24"/>
          <w:szCs w:val="24"/>
        </w:rPr>
        <w:t xml:space="preserve"> города Фурманова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523, город Фурманов Ивановской области, улица Тимирязева, дом 4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ОГРН 1023701358493, ИНН 3705007836 / КПП 370501001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 (49341) 2-52-94, 2-22 - 06</w:t>
      </w:r>
    </w:p>
    <w:p>
      <w:pPr>
        <w:pStyle w:val="11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6171565" cy="11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13760"/>
                          <a:chOff x="0" y="0"/>
                          <a:chExt cx="61714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8.95pt" coordorigin="0,0" coordsize="9719,179">
                <v:rect id="shape_0" stroked="f" o:allowincell="f" style="position:absolute;left:0;top:0;width:971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35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НОД по физическому  развитию в младшей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Мы -  физкультурники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ограммное содерж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здоровительные задач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одействовать улучшению работоспособности детского организм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</w:t>
      </w:r>
      <w:r>
        <w:rPr>
          <w:rFonts w:eastAsia="Times New Roman" w:cs="Arial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должать укреплять опорно-двигательный аппарат и формировать правильную осанку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бразовательные задач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учить сохранять устойчивое равновесие при ходьбе по ограниченной плоскост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одолжать формировать  двигательные умения и навык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закреплять умение подлезать под дугу способом прямо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 упражнять в прыжках из обруча в обруч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одолжать</w:t>
      </w:r>
      <w:r>
        <w:rPr>
          <w:rFonts w:eastAsia="Times New Roman" w:cs="Arial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ь  ходить и бегать друг за другом, соблюдая дистанции во время передвиж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оспитательные задач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оспитывать интерес к двигатель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оспитывать доброжелательные отношения со сверстникам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одолжать воспитывать смелость, ловкость, умение соблюдать  правила игр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заходят в  зал и встают в кружок (Здороваются с гостя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дравствуйте, ребятки! Отгадайте – ка загад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что за зверь лес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тал, как столбик под сосно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стоит среди травы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ши больше голов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зайчи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авильно это зайчик! А вы хотите сегодня быть зайкам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будем сегодня не просто зайчиками, а зайчиками –физкультур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право, влево повернись – и в зайчонка преврат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Воспитатель одевает  детям шапочки зайча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Вводная час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Отправляемся в поход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ного нас открытий ждё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шагаем друг за друг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есом и весенним  луг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обычная ходьба по залу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 тропинке в лес заходи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уки за спину кладе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на пяточках ид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ходьба на пятка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теперь мы побеж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апки в кулачки все сж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бег обычны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 шумим и не поё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овно мышки мы идё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носочках мы идё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лису мы не спугнё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ходьба на носка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нова дальше мы ид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ед нами водо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ыгать мы уже уме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ыгать будем мы смеле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-два, раз-два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зади уже в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прыжки с продвижением вперё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теперь присе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шили отдохну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множко посид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снова в дальний п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приседание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ы дружней, дружней шагай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жки выше поднима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ерез кустики и коч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ерез ветки и пенёч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старательно шаг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 споткнулись, не уп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дети строятся в круг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Основная час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поляну вышли дружн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йчикам размяться  нужно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Ребята повернитесь в круг  и  смотрим на меня.</w:t>
      </w:r>
    </w:p>
    <w:tbl>
      <w:tblPr>
        <w:tblW w:w="9648" w:type="dxa"/>
        <w:jc w:val="left"/>
        <w:tblInd w:w="-15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545"/>
        <w:gridCol w:w="5103"/>
      </w:tblGrid>
      <w:tr>
        <w:trPr>
          <w:trHeight w:val="1311" w:hRule="atLeast"/>
        </w:trPr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0"/>
            <w:bookmarkStart w:id="1" w:name="89cd68a2d79f588ec39c29ef08e4486fe3238c72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Стал наш зайка средь трав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Уши выше головы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. п. ноги уз. дорожкой, руки вдоль туловищ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:1 – руки вверх, подняться на носочки, 2 – и. п. (5–6 раз)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Зайке весело стоять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Стал он лапками махат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. п. ноги уз. дорожкой, руки за спино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: 1 -руки вперё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 2 – и. п. (5 – 6 раз)</w:t>
            </w:r>
          </w:p>
        </w:tc>
      </w:tr>
      <w:tr>
        <w:trPr>
          <w:trHeight w:val="1660" w:hRule="atLeast"/>
        </w:trPr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Зайки ставьте лапки шир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от так покажись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Вот так повернись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. п. ноги на ширине плеч, руки на пояс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: 1 – поворот вправо, 2 – и. п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 3 – поворот влево, 4 – и. п. (5 – 6 раз)</w:t>
            </w:r>
          </w:p>
        </w:tc>
      </w:tr>
      <w:tr>
        <w:trPr>
          <w:trHeight w:val="1340" w:hRule="atLeast"/>
        </w:trPr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тали зайки наклонятьс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клоняться выпрямлятьс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. п. тож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: 1 – наклон впере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 – и. п. (5–6 раз)</w:t>
            </w:r>
          </w:p>
        </w:tc>
      </w:tr>
      <w:tr>
        <w:trPr>
          <w:trHeight w:val="696" w:hRule="atLeast"/>
        </w:trPr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На лужайке мы присяд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пинку прямо держат зай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 присе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ва привста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дем дружно приседать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дем дружно мы вставать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. п.  ноги уз. дорожкой, руки на пояс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: 1 – присели, 2– и. п. (5–6 раз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990" w:hRule="atLeast"/>
        </w:trPr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Зайки лапки ставим вмест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попрыгаем на мест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вочки и мальчик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ыгают как зайч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 теперь мы пошага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жки дружно подним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Зайки лапки ставим вместе,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нова прыгаем на месте!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ыжки в чередовании с ходьбой  10*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. п. ноги вместе, руки на поя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ыжки на двух ногах на мес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ыжки ноги врозь, ноги вмес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пражнение на дыхание:1 – руки вверх – вдох, 2 – руки опустить  -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ыжки на мест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дут зайки отдых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дут лапки поднимать,    поднимать опускать, дружно носиком дыша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сновные виды движе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Повернулись все за мно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йки в огород пойду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морковки там най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удный путь впере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ужно сначала по мостику пройт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Ходьба по ребристому мостику. (Способ организации поточный 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Чтобы пройти по мостику, нужно спинку держать прямо, ручки в стороны.  Посмотрите , как  это сделаю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 xml:space="preserve">Выполняют де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ы по мостику и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инку ровненько держ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ужно подойти к мостику, подняться на него, руки в стороны, спинку держать прямо, смотреть вперед, не опускать низко головк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ыжки из обруча в обруч. (Способ организации поточный 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и мостик поз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переди боло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 морковкой в огород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йка прыгает вперё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ужно прыгать из обруча в обруч легко на носочках, ножки вместе, дружат нож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одлезание под дугу способом прямо. (Способ организации поточны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льше ветки на пу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ы под ветками прой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ы головку накло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под веткой прополз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йки в огород приш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морковки там наш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тали   прыгать и  скакать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сёлый танец танцевать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Ритмическое упражнение «Вышли зайки на полянк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лодцы зай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сейчас   мы отдохнё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массаж спины начнём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ассаж спины   "Был у зайки огород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Был у зайки огород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поглаживание вдоль спин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овненькие грядки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поперёк спин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А весною в огород зайка с радостью иде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пальцы по спине "идут"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н сначала все вскопает, все вскопает, все вскопае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пощипыва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А потом все заровняет, заровняет, заровняет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поглаживания, как будто ямки заравниваеш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А теперь повернулись и ещё повтор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 xml:space="preserve">Рефлексия: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лодцы зайчики! Ребята, что мы с вами сегодня делали, гуляя  по лесу?   ( по мостику ходили,  по кочкам прыгали, и под веточки подлезали, танцевал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теперь мы опять превратимся в ребяток. Вправо, влево повернись и в ребяток превратись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ile">
    <w:name w:val="file"/>
    <w:basedOn w:val="Style11"/>
    <w:qFormat/>
    <w:rPr/>
  </w:style>
  <w:style w:type="character" w:styleId="C2">
    <w:name w:val="c2"/>
    <w:basedOn w:val="Style11"/>
    <w:qFormat/>
    <w:rPr/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8:00Z</dcterms:created>
  <dc:creator>Admin</dc:creator>
  <dc:description/>
  <cp:keywords/>
  <dc:language>en-US</dc:language>
  <cp:lastModifiedBy>Admin</cp:lastModifiedBy>
  <cp:lastPrinted>2019-04-10T15:19:00Z</cp:lastPrinted>
  <dcterms:modified xsi:type="dcterms:W3CDTF">2019-04-10T11:21:00Z</dcterms:modified>
  <cp:revision>6</cp:revision>
  <dc:subject/>
  <dc:title/>
</cp:coreProperties>
</file>