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Д по экологии: 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усор нам не нужен!»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шая групп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Программное содержание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оспитание любви и уважения к природе, формирование основ экологической культуры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Формирование навыков экологически грамотного поведения в природе, умения прогнозировать последствия своей деятельност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Задачи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накомство с путями засорения окружающей среды (откуда берется мусор); различными видами мусора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Формирование желания жить в чистой окружающей среде и оказывать посильную помощь в очищении её от мусор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накомство детей с понятием экология, мусор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накомство с вариантами вторичного использования пластикового, бумажного и стеклянного мусора. Вовлечение детей в трудовую деятельность (уборка мусора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 xml:space="preserve">• </w:t>
      </w:r>
      <w:r>
        <w:rPr>
          <w:color w:val="111111"/>
          <w:sz w:val="28"/>
          <w:szCs w:val="28"/>
          <w:u w:val="single"/>
        </w:rPr>
        <w:t>Развитие воображения</w:t>
      </w:r>
      <w:r>
        <w:rPr>
          <w:color w:val="111111"/>
          <w:sz w:val="28"/>
          <w:szCs w:val="28"/>
        </w:rPr>
        <w:t>: превращение ненужного мусора в новое (поделка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Материалы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езентация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Д/игра «Соберем мусор»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Муляжи мусора (пластик, дерево, бумага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• </w:t>
      </w:r>
      <w:r>
        <w:rPr>
          <w:color w:val="111111"/>
          <w:sz w:val="28"/>
          <w:szCs w:val="28"/>
        </w:rPr>
        <w:t>Мусорные мешки, перчатки.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аготовки для поделки.</w:t>
      </w:r>
    </w:p>
    <w:p>
      <w:pPr>
        <w:pStyle w:val="Style15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ебята, сегодня к нам в детский сад пришло письмо. Давайте, его прочитаем вмест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 читает письмо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"Здравствуйте, ребята! Я очень люблю детей, которые мусорят и засоряют все вокруг себя. Вчера вечером я гуляла у вас в саду. Там была очень чистая полянка, а теперь вся полянка сильно вытоптана, везде валяются пустые банки, бутылки, бумага, остатки от еды и тряпки, Красотище! Если вы тоже любите мусорить приезжаете ко мне на полянку. " Ваша Мусор-Злюка»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ебята, что будем делать? Надо спасать нашу полянку от Мусора-Злюки. Давайте отправимся на полянку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у - вот мы и на полянке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Дети приходят на «полянку», где разбросан мусор: стеклянная бутылка, пластмассовая, жестяная банка, бумага, обертки от конфет и полиэтиленовые пакеты, листь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вот та самая полянка. Вам нравится такая полянка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Ответы дете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ы бы хотели отдыхать на ней? Почему? Как вы думаете, чем мы можем помочь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Ответы дете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 как правильно нужно убирать мусор? Правильно, мы наденем перчатки, чтобы не пораниться и не испачкаться и будем собирать мусор в пакеты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Дети надевают одноразовые перчатки и собирают мусор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Мы по улице идем, на которой мы живем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Мы бумажки и стекляшки собираем и кладем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Раз в ведро, а два – в корзину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Наклоняем дружно спину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Если дружно потрудиться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се вокруг преобразится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от молодцы! Ну, что лучше стало на полянке? Ребята как вы думаете, куда мы денем мусор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Ответы дете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равильно, принесли сюда мусор люди и они должны его забрать с собой. Вот мы и заберем его с собой. Ну что, ребята, снова в путь, садимся в машину и домо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Дети едут в поезде под музыку. Садятся на стульчик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ебята, вы молодцы, убрали мусор на полянке. Как вы думаете, что может случиться, если все будут оставлять мусор?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Ежедневно мы выбрасываем различные упаковки, банки, бутылки, предметы из пластмассы и пластика и многое другое. Каждый человек выбрасывает в день килограмм мусора (показывает пакет с килограммом мусора – это много). Мусор вывозят специальными машинами и отправляют на свалку. Свалка – это скопление мусора. Мусор выделяет ядовитые вещества, а это опасно для здоровья человека. Представляете, сколько мусора скапливается на земле? Всё это не исчезает бесследно, все это копится и загрязняет нашу планету. Кроме свалок, существуют мусороперерабатывающие заводы, где после специальной переработки материалов, получают новый материал, из которого уже изготавливают новые полезные издели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авайте, подумаем, что можно сделать из пластмассовой бутылки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едполагаемые ответы дете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Из бутылки можно сделать вазу для цветов, подставку для карандаше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Что можно сделать из коробочки из-под сока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редполагаемые ответы дете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Из коробки можно сделать кормушку, шкатулку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авайте и мы попробуем. Проходите за столы. У вас на столах разные предметы (киндеры, пластиковые бутылки, пластилин, фантики от конфет). </w:t>
      </w:r>
      <w:r>
        <w:rPr>
          <w:color w:val="111111"/>
          <w:sz w:val="28"/>
          <w:szCs w:val="28"/>
          <w:u w:val="single"/>
        </w:rPr>
        <w:t>Варианты</w:t>
      </w:r>
      <w:r>
        <w:rPr>
          <w:color w:val="111111"/>
          <w:sz w:val="28"/>
          <w:szCs w:val="28"/>
        </w:rPr>
        <w:t>: пчелка, бабочка, змейка и т. д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Молодцы! Давайте, мы с вами напишем письмо Мусору – Злюке, как мы можем помочь окружающей среде, как надо вести себя на природе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Ответы дете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- Правильно, выбрасывать мусор нужно в специально отведенные места, меньше использовать в быту изделия, изготовленные из вредных материалов, можно делать поделки из ненужных вещей…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Давайте будем беречь планету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Другой такой на свете нету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Развеем над нею тучи, и дым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 обиду ее никому не дадим!</w:t>
      </w:r>
    </w:p>
    <w:p>
      <w:pPr>
        <w:pStyle w:val="Normal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38:00Z</dcterms:created>
  <dc:creator>Екатерина Фадеева</dc:creator>
  <dc:description/>
  <cp:keywords/>
  <dc:language>en-US</dc:language>
  <cp:lastModifiedBy>Екатерина Фадеева</cp:lastModifiedBy>
  <dcterms:modified xsi:type="dcterms:W3CDTF">2019-12-19T05:44:00Z</dcterms:modified>
  <cp:revision>2</cp:revision>
  <dc:subject/>
  <dc:title/>
</cp:coreProperties>
</file>