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8280"/>
        <w:jc w:val="center"/>
        <w:rPr/>
      </w:pPr>
      <w:r>
        <w:rPr>
          <w:b/>
          <w:i/>
          <w:sz w:val="32"/>
        </w:rPr>
        <w:t xml:space="preserve">               </w:t>
      </w:r>
      <w:r>
        <w:rPr>
          <w:b/>
          <w:sz w:val="36"/>
        </w:rPr>
        <w:t xml:space="preserve">   </w:t>
      </w:r>
      <w:r>
        <w:rPr>
          <w:b/>
          <w:sz w:val="36"/>
        </w:rPr>
        <w:t>Конспект проведения</w:t>
      </w:r>
    </w:p>
    <w:p>
      <w:pPr>
        <w:pStyle w:val="Normal"/>
        <w:ind w:hanging="720"/>
        <w:jc w:val="center"/>
        <w:rPr/>
      </w:pPr>
      <w:r>
        <w:rPr>
          <w:b/>
          <w:sz w:val="36"/>
        </w:rPr>
        <w:t xml:space="preserve">       </w:t>
      </w:r>
      <w:r>
        <w:rPr>
          <w:b/>
          <w:sz w:val="36"/>
        </w:rPr>
        <w:t>«День здоровья»  в старшей группе</w:t>
      </w:r>
    </w:p>
    <w:p>
      <w:pPr>
        <w:pStyle w:val="C1"/>
        <w:spacing w:before="0" w:after="0"/>
        <w:ind w:left="-360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Style w:val="C0c7"/>
          <w:b/>
          <w:bCs/>
          <w:color w:val="000000"/>
          <w:sz w:val="32"/>
        </w:rPr>
        <w:t>Цел</w:t>
      </w:r>
      <w:r>
        <w:rPr>
          <w:rStyle w:val="C0"/>
          <w:b/>
          <w:color w:val="000000"/>
          <w:sz w:val="32"/>
        </w:rPr>
        <w:t>ь</w:t>
      </w:r>
      <w:r>
        <w:rPr>
          <w:rStyle w:val="C0"/>
          <w:b/>
          <w:i/>
          <w:color w:val="000000"/>
          <w:sz w:val="28"/>
        </w:rPr>
        <w:t>:</w:t>
      </w:r>
      <w:r>
        <w:rPr>
          <w:rStyle w:val="C4c12"/>
          <w:b/>
          <w:i/>
          <w:color w:val="000000"/>
          <w:sz w:val="28"/>
          <w:szCs w:val="34"/>
        </w:rPr>
        <w:t> </w:t>
      </w:r>
      <w:r>
        <w:rPr>
          <w:rStyle w:val="C0"/>
          <w:b/>
          <w:i/>
          <w:color w:val="000000"/>
          <w:sz w:val="28"/>
        </w:rPr>
        <w:t>Приобщить детей и их родителей к здоровому образу жизни.</w:t>
      </w:r>
    </w:p>
    <w:p>
      <w:pPr>
        <w:pStyle w:val="C1"/>
        <w:spacing w:before="0" w:after="0"/>
        <w:ind w:left="-360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Style w:val="C0c7"/>
          <w:b/>
          <w:bCs/>
          <w:color w:val="000000"/>
          <w:sz w:val="32"/>
        </w:rPr>
        <w:t>Задачи:</w:t>
      </w:r>
      <w:r>
        <w:rPr>
          <w:rStyle w:val="C0"/>
          <w:b/>
          <w:i/>
          <w:color w:val="000000"/>
          <w:sz w:val="28"/>
        </w:rPr>
        <w:t> Повышать сопротивляемость к простудным заболеваниям.</w:t>
      </w:r>
    </w:p>
    <w:p>
      <w:pPr>
        <w:pStyle w:val="C1"/>
        <w:spacing w:before="0" w:after="0"/>
        <w:ind w:left="-360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Style w:val="C0"/>
          <w:b/>
          <w:i/>
          <w:color w:val="000000"/>
          <w:sz w:val="28"/>
        </w:rPr>
        <w:t>Увлекать детей спортивными играми, физкультурой. Формировать двигательную активность детей, укреплять их физическое здоровье. Закрепить физические умения и навыки, полученные ранее. Развивать желание у детей активно участвовать в жизни детского сада. Создавать условия для физической разрядки детей.</w:t>
      </w:r>
    </w:p>
    <w:p>
      <w:pPr>
        <w:pStyle w:val="C1"/>
        <w:spacing w:before="0" w:after="0"/>
        <w:ind w:left="-360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Style w:val="C0"/>
          <w:b/>
          <w:i/>
          <w:color w:val="000000"/>
          <w:sz w:val="28"/>
        </w:rPr>
        <w:t>Воспитывать привычку и потребность в здоровом образе жизни. Вызывать интерес к спорту и туризму, физическим упражнениям.  Воспитывать у детей потребность быть здоровыми, не бояться лечиться. Воспитывать уважительное отношение к врачам. Воспитывать  у детей добрые и дружеские взаимоотношения.</w:t>
      </w:r>
    </w:p>
    <w:p>
      <w:pPr>
        <w:pStyle w:val="Normal"/>
        <w:ind w:left="180" w:hanging="540"/>
        <w:jc w:val="both"/>
        <w:rPr>
          <w:rFonts w:ascii="Arial" w:hAnsi="Arial" w:cs="Arial"/>
          <w:b/>
          <w:b/>
          <w:i/>
          <w:i/>
          <w:color w:val="000000"/>
          <w:sz w:val="32"/>
          <w:szCs w:val="22"/>
        </w:rPr>
      </w:pPr>
      <w:r>
        <w:rPr>
          <w:rFonts w:cs="Arial" w:ascii="Arial" w:hAnsi="Arial"/>
          <w:b/>
          <w:i/>
          <w:color w:val="000000"/>
          <w:sz w:val="32"/>
          <w:szCs w:val="22"/>
        </w:rPr>
      </w:r>
    </w:p>
    <w:p>
      <w:pPr>
        <w:pStyle w:val="Normal"/>
        <w:ind w:left="180" w:hanging="540"/>
        <w:jc w:val="both"/>
        <w:rPr/>
      </w:pPr>
      <w:r>
        <w:rPr>
          <w:b/>
          <w:i/>
          <w:sz w:val="32"/>
        </w:rPr>
        <w:t>Прием  детей  в группу</w:t>
      </w:r>
      <w:r>
        <w:rPr>
          <w:sz w:val="28"/>
        </w:rPr>
        <w:t xml:space="preserve">             Придумано кем- то просто и мудро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и встрече здороваться: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-Доброе утро! Доброе утро 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Зарядка     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А скажите мне, ребятки?  Все ли делали зарядку? Не все?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чинаем все с зарядки. Раз – подняли руки вверх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ва - все руки опустили,  Опустили – на четыре. На бочок поставим руки,   Повороты      вправо, влево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180" w:hanging="0"/>
        <w:jc w:val="both"/>
        <w:rPr>
          <w:sz w:val="28"/>
        </w:rPr>
      </w:pPr>
      <w:r>
        <w:rPr>
          <w:sz w:val="28"/>
        </w:rPr>
        <w:t>Тот, кто делает  зарядку, Станет ловким, сильным, смелым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>Вместе держим наши ножки, Все попрыгаем немножко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>
          <w:sz w:val="28"/>
        </w:rPr>
        <w:t>Выше прыгаем, ребятки,    Дружно шаг мы замедляем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зарядку завершаем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900" w:hanging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90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Воспитание культурно-гигиенических навыков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90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  <w:r>
        <w:rPr>
          <w:b/>
          <w:sz w:val="32"/>
        </w:rPr>
        <w:t xml:space="preserve">во время умывания.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900" w:firstLine="360"/>
        <w:jc w:val="both"/>
        <w:rPr>
          <w:b/>
          <w:b/>
          <w:sz w:val="32"/>
        </w:rPr>
      </w:pP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3780" w:leader="none"/>
        </w:tabs>
        <w:ind w:left="3960" w:hanging="180"/>
        <w:jc w:val="both"/>
        <w:rPr>
          <w:sz w:val="28"/>
        </w:rPr>
      </w:pPr>
      <w:r>
        <w:rPr>
          <w:sz w:val="28"/>
        </w:rPr>
        <w:t>Кран откройся, нос умойс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3780" w:leader="none"/>
        </w:tabs>
        <w:ind w:left="3960" w:hanging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ждый пальчик мыться стройс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3780" w:leader="none"/>
        </w:tabs>
        <w:ind w:left="3963" w:hanging="18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ыльце скользкое бери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3780" w:leader="none"/>
        </w:tabs>
        <w:ind w:left="3960" w:hanging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ладошки свои тр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Завтрак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803" w:hanging="2342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Лады-лады, ладушки. Мы помыли лапушки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803" w:hanging="2342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В чистые   ладошки, вот вам хлеб и ложк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803" w:hanging="2342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оели, попили всех,  благодарил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803" w:hanging="2342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900" w:hanging="0"/>
        <w:jc w:val="both"/>
        <w:rPr>
          <w:b/>
          <w:b/>
          <w:sz w:val="32"/>
        </w:rPr>
      </w:pPr>
      <w:r>
        <w:rPr>
          <w:sz w:val="28"/>
        </w:rPr>
        <w:t xml:space="preserve">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Урок здоровья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90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720" w:firstLine="180"/>
        <w:jc w:val="both"/>
        <w:rPr/>
      </w:pPr>
      <w:r>
        <w:rPr>
          <w:b/>
          <w:i/>
          <w:sz w:val="32"/>
        </w:rPr>
        <w:t xml:space="preserve">        </w:t>
      </w:r>
      <w:r>
        <w:rPr>
          <w:b/>
          <w:i/>
          <w:sz w:val="32"/>
        </w:rPr>
        <w:t>Дидактическая  игра   «Да и нет »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720" w:firstLine="180"/>
        <w:jc w:val="both"/>
        <w:rPr>
          <w:b/>
          <w:b/>
          <w:sz w:val="32"/>
        </w:rPr>
      </w:pPr>
      <w:r>
        <w:rPr>
          <w:sz w:val="28"/>
        </w:rPr>
        <w:t xml:space="preserve">   </w:t>
      </w:r>
      <w:r>
        <w:rPr>
          <w:b/>
          <w:sz w:val="3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720" w:hanging="18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Любят дети утром рано глазки мыть водой из крана?    (да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720" w:hanging="18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Ну, а зубы любят чистить? (да)                   Моют детки носик чисто? (да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капризничать кричать? (нет)                   Лечь в ботинках на кровать?  (нет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юбят собирать игрушки? (да)                   Сказки с мамою читать? (да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ыгать на своей подушке? (нет)               Плакать громко иногда? (нет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Листики у книжки рвать? (нет)                   Любят песни слушать ушки? (да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Маму слушаться всегда? (да)                       Наши детки все послушны? (да)       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ши детки все послушны? (да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аша,  спать когда ложится, сложить вещи не ленитс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се в порядке. Там всегда! Хорошо ли это? (да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80" w:hanging="41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Каждый  раз перед едой руки теплою водой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Моет Настенька всегда хорошо ли это? (да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ушать суп не хочет Вова, хлеб не ест, не ест котлет,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4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осит только он конфет. Хорошо ли это? (нет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3240" w:leader="none"/>
        </w:tabs>
        <w:ind w:left="-360" w:hanging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3240" w:leader="none"/>
        </w:tabs>
        <w:ind w:left="-540" w:hanging="18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i/>
          <w:sz w:val="32"/>
        </w:rPr>
        <w:t xml:space="preserve"> </w:t>
      </w:r>
      <w:r>
        <w:rPr>
          <w:sz w:val="28"/>
        </w:rPr>
        <w:t xml:space="preserve">Молодцы, ребятки! Загадаю вам  загадку. 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left="-900" w:right="-545" w:first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м, где я, там  нет здоровья. Грязные люблю я руки ,вот где я не знаю скуки! Я в сырой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900" w:right="-54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де из крана  и на грязном я стакане. Если попаду я в рот, сразу заболит живот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720" w:right="-545" w:hanging="16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гадали, вы, кто я?                          (Микробы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90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900" w:right="-54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ейчас я расскажу вам, как бороться с микробам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180" w:right="-544" w:hanging="357"/>
        <w:jc w:val="both"/>
        <w:rPr/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Микробы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Быть здоровым чтобы, нужно бояться микробо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х   болезнью они заражают и здоровым быть мешаю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108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От микробов чесотка, желтуха, глазкам больно бывает и уху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ам, где грязь, там живут микробы, и  от них не болеть деткам чтобы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ужно  с мылом дружить и водою, руки мыть деткам перед едою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микробов бывает грипп, от  микробов живот боли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т микробов чесотка, желтуха, глазкам больно бывает и уху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м, где грязь, там живут микробы, и от них не болеть деткам чтобы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ужно с мылом дружить и водою, руки мыть деткам перед едою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Фрукты все каждый раз нужно мыть,  воду из крана сырую не пить!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ыль в квартире всегда протирать, вещи все в чистоте держат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т! Расти всем здоровым чтобы, нужно помнить, опасны микробы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 xml:space="preserve">    </w:t>
      </w: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>Ролевая  игра. Про петушк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Воспитатель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360"/>
        <w:jc w:val="both"/>
        <w:rPr>
          <w:sz w:val="28"/>
        </w:rPr>
      </w:pPr>
      <w:r>
        <w:rPr>
          <w:sz w:val="28"/>
        </w:rPr>
        <w:t>Дети, а про кого эта загадка, Кто так рано встае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у- ку- реку» поет, деткам спать не дает, в детский садик зов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right="-544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Дет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« Петушок».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ходит грустный Петушок, он охрип и не пое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36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Петушок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ольше я не пою, рано я не встаю. Мое горло болит. Где же ты Айболит?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Айболит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чает на вопрос, что холодный твой нос?  На морозе гулял?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нег холодный клевал?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Петушок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морозе гулял. Снег холодный клева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Айболит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 к колодцу ходил?  Воду тоже там пил?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Петушок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>И к колодцу ходил, воду тоже там пи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Айболит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Это все от холодной водицы, а теперь тебе нужно лечитьс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т холодного будет ангина, у болезни твоей есть причин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Воспитатель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sz w:val="28"/>
        </w:rPr>
      </w:pPr>
      <w:r>
        <w:rPr>
          <w:sz w:val="28"/>
        </w:rPr>
        <w:t>Добрый доктор Айболит, у деток  горло не болит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sz w:val="28"/>
        </w:rPr>
      </w:pPr>
      <w:r>
        <w:rPr>
          <w:sz w:val="28"/>
        </w:rPr>
        <w:t>Они снег во дворе не жуют, и холодного тоже не пью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1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Айболит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right="-544" w:hanging="180"/>
        <w:jc w:val="both"/>
        <w:rPr>
          <w:sz w:val="28"/>
        </w:rPr>
      </w:pPr>
      <w:r>
        <w:rPr>
          <w:sz w:val="28"/>
        </w:rPr>
        <w:t>Каждый день прихожу я в детский сад, за детишек по- доброму  я рад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right="-544" w:hanging="180"/>
        <w:jc w:val="both"/>
        <w:rPr>
          <w:sz w:val="28"/>
        </w:rPr>
      </w:pPr>
      <w:r>
        <w:rPr>
          <w:sz w:val="28"/>
        </w:rPr>
        <w:t>Будьте веселы все и здоровы! Нужно просто беречь нам здоровь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right="-544" w:hanging="180"/>
        <w:jc w:val="both"/>
        <w:rPr>
          <w:b/>
          <w:b/>
          <w:i/>
          <w:i/>
          <w:sz w:val="32"/>
        </w:rPr>
      </w:pPr>
      <w:r>
        <w:rPr>
          <w:sz w:val="32"/>
        </w:rPr>
        <w:t xml:space="preserve"> </w:t>
      </w:r>
      <w:r>
        <w:rPr>
          <w:b/>
          <w:i/>
          <w:sz w:val="32"/>
        </w:rPr>
        <w:t>Айболит угощает детей витаминками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right="-544" w:hanging="180"/>
        <w:jc w:val="both"/>
        <w:rPr>
          <w:sz w:val="28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right="-544" w:hanging="18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>Прогулк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357" w:right="-544" w:hanging="5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Есть игры разные на свете, очень любят игры де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357" w:right="-544" w:hanging="5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движные игры с Петрушк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357" w:right="-544" w:hanging="5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«Карусель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357" w:right="-544" w:hanging="537"/>
        <w:jc w:val="both"/>
        <w:rPr>
          <w:sz w:val="28"/>
        </w:rPr>
      </w:pPr>
      <w:r>
        <w:rPr>
          <w:sz w:val="28"/>
        </w:rPr>
        <w:t>«Еле, еле,  еле  завертелись карусели. А потом , потом, потом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357" w:right="-544" w:hanging="537"/>
        <w:jc w:val="both"/>
        <w:rPr/>
      </w:pPr>
      <w:r>
        <w:rPr>
          <w:sz w:val="28"/>
        </w:rPr>
        <w:t>Все  бегом, бегом, бегом. Тише, тише, не спешите, карусель остановите!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357" w:right="-544" w:hanging="537"/>
        <w:jc w:val="both"/>
        <w:rPr>
          <w:sz w:val="28"/>
        </w:rPr>
      </w:pPr>
      <w:r>
        <w:rPr>
          <w:sz w:val="28"/>
        </w:rPr>
        <w:t>Раз-два, раз- два, вот и кончилась игра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right="-54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 xml:space="preserve">     </w:t>
      </w:r>
      <w:r>
        <w:rPr>
          <w:b/>
          <w:i/>
          <w:sz w:val="32"/>
        </w:rPr>
        <w:t>Спокойная игр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b/>
          <w:i/>
          <w:sz w:val="32"/>
        </w:rPr>
        <w:t xml:space="preserve">    </w:t>
      </w:r>
      <w:r>
        <w:rPr>
          <w:b/>
          <w:i/>
          <w:sz w:val="32"/>
        </w:rPr>
        <w:t>«</w:t>
      </w:r>
      <w:r>
        <w:rPr>
          <w:b/>
          <w:i/>
          <w:sz w:val="28"/>
        </w:rPr>
        <w:t>Паровозик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Я - веселый паровозик, а-  вагончики друзья, по маршруту в путь далекий  еду, еду, еду  я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>(водящий дает сигнал и состав отправляется в путь ) 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 xml:space="preserve">Обед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>Жили – были сто ребят, все ходили в детский сад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>Все садились за обед, все съедали сто котлет, а потом ложились спат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Тихий час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>Мы во всем порядок любим, быстро раздеваемс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>Мы уже совсем большие в школу собираемся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 xml:space="preserve">Никогда не забываем,  аккуратно все сложить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>Мы на спинке полежим и тихонько посопи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Подъем 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Зарядка после сн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b/>
          <w:b/>
          <w:i/>
          <w:i/>
          <w:sz w:val="32"/>
        </w:rPr>
      </w:pPr>
      <w:r>
        <w:rPr>
          <w:sz w:val="28"/>
        </w:rPr>
        <w:t xml:space="preserve"> </w:t>
      </w:r>
      <w:r>
        <w:rPr>
          <w:b/>
          <w:i/>
          <w:sz w:val="32"/>
        </w:rPr>
        <w:t xml:space="preserve">Полдник.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</w:t>
      </w:r>
      <w:r>
        <w:rPr>
          <w:b/>
          <w:i/>
          <w:sz w:val="32"/>
        </w:rPr>
        <w:t>Игра с мячо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sz w:val="28"/>
        </w:rPr>
        <w:t xml:space="preserve">Никогда мы не скучаем, потому - что мы играем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sz w:val="28"/>
        </w:rPr>
      </w:pPr>
      <w:r>
        <w:rPr>
          <w:sz w:val="28"/>
        </w:rPr>
        <w:t>Мяч любимый есть у нас, поиграем мы  сейчас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b/>
          <w:sz w:val="32"/>
        </w:rPr>
        <w:t xml:space="preserve">   </w:t>
      </w:r>
      <w:r>
        <w:rPr>
          <w:b/>
          <w:i/>
          <w:sz w:val="28"/>
        </w:rPr>
        <w:t>Рисование на тему «День  здоровья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/>
      </w:pPr>
      <w:r>
        <w:rPr>
          <w:b/>
          <w:i/>
          <w:sz w:val="28"/>
        </w:rPr>
        <w:t xml:space="preserve">              </w:t>
      </w:r>
      <w:r>
        <w:rPr>
          <w:b/>
          <w:i/>
          <w:sz w:val="28"/>
        </w:rPr>
        <w:t>Сюжетно-ролевые игры. «Больница», «Ветлечебница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544" w:hanging="0"/>
        <w:jc w:val="both"/>
        <w:rPr>
          <w:b/>
          <w:b/>
          <w:i/>
          <w:i/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Прогулк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Подвижные игры: «Воробушки и кот», «Лохматый пес», «Сова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-544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357" w:right="-54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2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0"/>
        <w:jc w:val="center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0" w:hanging="0"/>
        <w:jc w:val="center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4320" w:hanging="0"/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4320" w:hanging="0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90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40"/>
        <w:jc w:val="center"/>
        <w:rPr>
          <w:sz w:val="28"/>
        </w:rPr>
      </w:pPr>
      <w:r>
        <w:rPr/>
        <w:t xml:space="preserve">                                                                 </w:t>
      </w: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7">
    <w:name w:val="c0 c7"/>
    <w:basedOn w:val="Style14"/>
    <w:qFormat/>
    <w:rPr/>
  </w:style>
  <w:style w:type="character" w:styleId="C0">
    <w:name w:val="c0"/>
    <w:basedOn w:val="Style14"/>
    <w:qFormat/>
    <w:rPr/>
  </w:style>
  <w:style w:type="character" w:styleId="C4c12">
    <w:name w:val="c4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05:00Z</dcterms:created>
  <dc:creator>Customer</dc:creator>
  <dc:description/>
  <cp:keywords/>
  <dc:language>en-US</dc:language>
  <cp:lastModifiedBy>Admin</cp:lastModifiedBy>
  <cp:lastPrinted>2017-04-04T22:38:00Z</cp:lastPrinted>
  <dcterms:modified xsi:type="dcterms:W3CDTF">2019-12-19T17:49:00Z</dcterms:modified>
  <cp:revision>23</cp:revision>
  <dc:subject/>
  <dc:title>                  Конспект проведения</dc:title>
</cp:coreProperties>
</file>